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r>
        <w:rPr>
          <w:b/>
          <w:sz w:val="32"/>
          <w:szCs w:val="32"/>
        </w:rPr>
        <w:t>Экзаменационная работа по 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№ </w:t>
        <w:softHyphen/>
        <w:t>9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9313" w:leader="none"/>
        </w:tabs>
        <w:ind w:right="41" w:firstLine="53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Работа состоит из трёх модулей: «Алгебра», «Геометрия», «Реальная математика». Всего в работе 26 заданий. Модуль «Алгебра» содержит 11 заданий: в части 1 — восемь заданий; в части 2 — три задания. Модуль «Геометрия» содержит восемь заданий: в части 1 — пять заданий; в части 2 — три задания. Модуль «Реальная математика» содержит семь заданий: все задания этого модуля — в части 1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На выполнение экзаменационной работы по математике отводится 3 часа 55 минут (235 минут)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Ответы к заданиям 2, 3, 8, 14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а затем перенесите в бланк ответов № 1. Если в ответе получена обыкновенная дробь, обратите её в десятичную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>Решения заданий части 2 и ответы к ним запишите на бланке ответов № 2. Задания можно выполнять в любом порядке, начиная с любого модуля. Текст задания переписывать не надо, необходимо только указать его номер.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Все необходимые вычисления, преобразования и т.д. выполняйте в черновике. Записи в черновике не учитываются при оценивании работы. 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При выполнении работы Вы можете воспользоваться справочными материалами. </w:t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1–20 являются цифра, число или последовательность цифр, которые следует записать в БЛАНК ОТВЕТОВ № 1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37185</wp:posOffset>
                </wp:positionH>
                <wp:positionV relativeFrom="paragraph">
                  <wp:posOffset>19240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5.15pt;mso-position-vertical-relative:text;margin-left:2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153795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/>
        </w:rPr>
      </w:pPr>
      <w:r>
        <w:rPr/>
        <w:t xml:space="preserve">На координатной прямой отмечены точки </w:t>
      </w:r>
      <w:r>
        <w:rPr/>
        <w:drawing>
          <wp:inline distT="0" distB="0" distL="0" distR="0">
            <wp:extent cx="16256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91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1770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 из них соответствует числу </w:t>
      </w:r>
      <w:r>
        <w:rPr/>
        <w:drawing>
          <wp:inline distT="0" distB="0" distL="0" distR="0">
            <wp:extent cx="382905" cy="258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ая это точка?</w:t>
      </w:r>
    </w:p>
    <w:p>
      <w:pPr>
        <w:pStyle w:val="Normal"/>
        <w:jc w:val="center"/>
        <w:rPr>
          <w:sz w:val="2"/>
          <w:lang w:val="en-US"/>
        </w:rPr>
      </w:pPr>
      <w:r>
        <w:rPr>
          <w:lang w:val="en-US"/>
        </w:rPr>
        <w:drawing>
          <wp:inline distT="0" distB="0" distL="0" distR="0">
            <wp:extent cx="3641090" cy="540385"/>
            <wp:effectExtent l="0" t="0" r="0" b="0"/>
            <wp:docPr id="9" name="2_1_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_1_5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809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90500" cy="180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0040</wp:posOffset>
                </wp:positionH>
                <wp:positionV relativeFrom="paragraph">
                  <wp:posOffset>184785</wp:posOffset>
                </wp:positionV>
                <wp:extent cx="443865" cy="45339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4.5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е из данных ниже чисел является значением выражения </w:t>
      </w:r>
      <w:r>
        <w:rPr>
          <w:lang w:val="en-US" w:eastAsia="en-US"/>
        </w:rPr>
        <w:drawing>
          <wp:inline distT="0" distB="0" distL="0" distR="0">
            <wp:extent cx="699135" cy="530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335" cy="43561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444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81" r="-6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7035" cy="43116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83" r="-8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899795" cy="292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уравнение имеет более одного корня, в ответ запишите больший </w:t>
        <w:br/>
        <w:t>из корней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 ФУНКЦИЙ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3" name="5_2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_2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4" name="5_2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_2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5" name="5_2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_2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17855" cy="42608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46125" cy="42608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13105" cy="4260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105410</wp:posOffset>
                </wp:positionV>
                <wp:extent cx="443865" cy="45339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8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Дана арифметическая прогрессия </w:t>
      </w:r>
      <w:r>
        <w:rPr>
          <w:lang w:val="en-US" w:eastAsia="en-US"/>
        </w:rPr>
        <w:drawing>
          <wp:inline distT="0" distB="0" distL="0" distR="0">
            <wp:extent cx="382905" cy="267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которой </w:t>
      </w:r>
      <w:r>
        <w:rPr>
          <w:lang w:val="en-US" w:eastAsia="en-US"/>
        </w:rPr>
        <w:drawing>
          <wp:inline distT="0" distB="0" distL="0" distR="0">
            <wp:extent cx="603250" cy="2584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761365" cy="2584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разность прогре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4">
                <wp:simplePos x="0" y="0"/>
                <wp:positionH relativeFrom="page">
                  <wp:posOffset>320040</wp:posOffset>
                </wp:positionH>
                <wp:positionV relativeFrom="paragraph">
                  <wp:posOffset>116840</wp:posOffset>
                </wp:positionV>
                <wp:extent cx="443865" cy="453390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2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359535" cy="31623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45465" cy="4210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076325" cy="19177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26797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7535" cy="26797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449"/>
      </w:tblGrid>
      <w:tr>
        <w:trPr/>
        <w:tc>
          <w:tcPr>
            <w:tcW w:w="7121" w:type="dxa"/>
            <w:tcBorders/>
          </w:tcPr>
          <w:p>
            <w:pPr>
              <w:pStyle w:val="Normal"/>
              <w:rPr/>
            </w:pPr>
            <w:r>
              <w:rPr/>
              <w:t xml:space="preserve">В треугольнике два угла равны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92100" cy="17653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его третий угол. Ответ дайте в градусах.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17955" cy="799465"/>
                  <wp:effectExtent l="0" t="0" r="0" b="0"/>
                  <wp:docPr id="45" name="9_40-60-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9_40-60-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Четырёх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535940" cy="19177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.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19177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86385" cy="19177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6400" cy="18097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1383665"/>
                  <wp:effectExtent l="0" t="0" r="0" b="0"/>
                  <wp:docPr id="53" name="10_7_120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0_7_120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60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55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треугольник </w:t>
            </w:r>
            <w:r>
              <w:rPr/>
              <w:drawing>
                <wp:inline distT="0" distB="0" distL="0" distR="0">
                  <wp:extent cx="408305" cy="19177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его средней линии, параллельной стороне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6715" cy="86233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араллелограмме есть два равных угл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аждая из биссектрис равнобедренного треугольника является его медиан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лощадь прямоугольного треугольника равна произведению длин его катет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132715</wp:posOffset>
                </wp:positionV>
                <wp:extent cx="443865" cy="453390"/>
                <wp:effectExtent l="0" t="0" r="0" b="0"/>
                <wp:wrapSquare wrapText="largest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0.4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rPr/>
      </w:pPr>
      <w:r>
        <w:rPr/>
        <w:t>В таблице даны результаты забега девочек 8 класса на дистанцию 60</w:t>
      </w:r>
      <w:r>
        <w:rPr>
          <w:lang w:val="en-US"/>
        </w:rPr>
        <w:t> </w:t>
      </w:r>
      <w:r>
        <w:rPr/>
        <w:t xml:space="preserve">м. </w:t>
        <w:br/>
        <w:t>Зачёт выставляется при условии, что показан результат не хуже 10,8</w:t>
      </w:r>
      <w:r>
        <w:rPr>
          <w:lang w:val="en-US"/>
        </w:rPr>
        <w:t> </w:t>
      </w:r>
      <w:r>
        <w:rPr/>
        <w:t>с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477"/>
        <w:gridCol w:w="1476"/>
        <w:gridCol w:w="1476"/>
        <w:gridCol w:w="1476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омер дорож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ремя (в 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/>
        <w:t>Укажите номера дорожек, по которым бежали девочки, получившие зачё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8"/>
        <w:gridCol w:w="420"/>
        <w:gridCol w:w="1919"/>
        <w:gridCol w:w="420"/>
        <w:gridCol w:w="1918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лько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лько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работе фонарика батарейка постепенно разряжается и напряжение </w:t>
        <w:br/>
        <w:t>в электрической цепи фонарика падает. На графике показана зависимость напряжения в цепи от времени работы фонарика. На горизонтальной оси отмечено время работы фонарика в часах, на вертикальной оси — напряжение в вольтах. Определите по графику, за сколько часов работы фонарика напряжение упадёт с 0,8 В до 0,6 В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0" cy="276606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766240"/>
                          <a:chOff x="0" y="0"/>
                          <a:chExt cx="2705040" cy="276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705040" cy="27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5040" cy="256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0" y="2296800"/>
                            <a:ext cx="22935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26332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0">
                                <a:moveTo>
                                  <a:pt x="0" y="100"/>
                                </a:moveTo>
                                <a:lnTo>
                                  <a:pt x="195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80" y="299880"/>
                            <a:ext cx="720" cy="2041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99440"/>
                            <a:ext cx="64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94">
                                <a:moveTo>
                                  <a:pt x="101" y="194"/>
                                </a:moveTo>
                                <a:lnTo>
                                  <a:pt x="53" y="0"/>
                                </a:lnTo>
                                <a:lnTo>
                                  <a:pt x="0" y="194"/>
                                </a:lnTo>
                                <a:lnTo>
                                  <a:pt x="101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2355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2355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2355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355120"/>
                            <a:ext cx="3106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1963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9857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7762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5670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3564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1469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93780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2720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180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0852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08960"/>
                            <a:ext cx="720" cy="19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82872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03824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24776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45800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66752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87776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208728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08960"/>
                            <a:ext cx="720" cy="19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408960"/>
                            <a:ext cx="720" cy="188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408960"/>
                            <a:ext cx="720" cy="19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61848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08960"/>
                            <a:ext cx="219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18480"/>
                            <a:ext cx="215532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0">
                                <a:moveTo>
                                  <a:pt x="0" y="0"/>
                                </a:moveTo>
                                <a:cubicBezTo>
                                  <a:pt x="20" y="10"/>
                                  <a:pt x="29" y="37"/>
                                  <a:pt x="38" y="56"/>
                                </a:cubicBezTo>
                                <a:cubicBezTo>
                                  <a:pt x="60" y="98"/>
                                  <a:pt x="178" y="93"/>
                                  <a:pt x="230" y="112"/>
                                </a:cubicBezTo>
                                <a:cubicBezTo>
                                  <a:pt x="274" y="128"/>
                                  <a:pt x="288" y="112"/>
                                  <a:pt x="422" y="168"/>
                                </a:cubicBezTo>
                                <a:cubicBezTo>
                                  <a:pt x="439" y="175"/>
                                  <a:pt x="519" y="204"/>
                                  <a:pt x="538" y="224"/>
                                </a:cubicBezTo>
                                <a:cubicBezTo>
                                  <a:pt x="557" y="244"/>
                                  <a:pt x="567" y="259"/>
                                  <a:pt x="576" y="280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3pt;height:217.8pt" coordorigin="0,0" coordsize="4260,4356">
                <v:rect id="shape_0" stroked="f" o:allowincell="f" style="position:absolute;left:0;top:1;width:4259;height:4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4259;height:40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,3617" to="4053,36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95,100" path="m0,100l195,53l0,0l0,100xe" fillcolor="black" stroked="f" o:allowincell="f" style="position:absolute;left:4018;top:3564;width:194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2,472" to="512,3686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1,194" path="m101,194l53,0l0,194l101,194xe" fillcolor="black" stroked="f" o:allowincell="f" style="position:absolute;left:459;top:314;width:100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44;top:3709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3709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3709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3709;width:488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3459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3127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2797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2468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2136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806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477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145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816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486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,644" to="736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66,644" to="966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90,644" to="1190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20,644" to="1420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644,644" to="1644,36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68,644" to="1868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98,644" to="2098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21,644" to="2321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51,644" to="2551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1305" to="3905,130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1635" to="3905,163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1965" to="3905,196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2296" to="3905,229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2626" to="3905,262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2957" to="3905,295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3287" to="3905,328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75,644" to="2775,36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9,644" to="2999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29,644" to="3229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53,644" to="3453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683,644" to="3683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06,644" to="3906,36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974" to="3905,97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42,644" to="3905,64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76,280" path="m0,0c20,10,29,37,38,56c60,98,178,93,230,112c274,128,288,112,422,168c439,175,519,204,538,224c557,244,567,259,576,280e" stroked="t" o:allowincell="f" style="position:absolute;left:512;top:974;width:3393;height:165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Товар на распродаже уценили на 20%, при этом он стал стоить 940 рублей. Сколько рублей стоил товар до распродаж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spacing w:val="-2"/>
        </w:rPr>
        <w:t>Точка крепления троса, удерживающего флагшток в вертикальном положении,</w:t>
      </w:r>
      <w:r>
        <w:rPr>
          <w:lang w:val="en-US" w:eastAsia="en-US"/>
        </w:rPr>
        <w:t xml:space="preserve"> находится на высоте 3,6 м от земли. Длина троса равна 3,9 м. Найдите расстояние от основания флагштока до места крепления троса на земле.</w:t>
      </w:r>
      <w:r>
        <w:rPr/>
        <w:t xml:space="preserve"> Ответ дайте в метрах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2049780" cy="2435860"/>
            <wp:effectExtent l="0" t="0" r="0" b="0"/>
            <wp:docPr id="6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120"/>
        <w:rPr/>
      </w:pPr>
      <w:r>
        <w:rPr/>
        <w:t xml:space="preserve">На диаграмме представлено распределение количества пользователей некоторой социальной сети по странам мира. Всего в этой социальной </w:t>
        <w:br/>
        <w:t>сети 9 миллионов пользователей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0890" cy="24288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2428920"/>
                          <a:chOff x="0" y="0"/>
                          <a:chExt cx="4581000" cy="242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8100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724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2166120" cy="2158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5360"/>
                            <a:ext cx="102996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88">
                                <a:moveTo>
                                  <a:pt x="274" y="200"/>
                                </a:moveTo>
                                <a:cubicBezTo>
                                  <a:pt x="237" y="84"/>
                                  <a:pt x="128" y="0"/>
                                  <a:pt x="0" y="0"/>
                                </a:cubicBezTo>
                                <a:cubicBezTo>
                                  <a:pt x="0" y="288"/>
                                  <a:pt x="0" y="288"/>
                                  <a:pt x="0" y="288"/>
                                </a:cubicBezTo>
                                <a:lnTo>
                                  <a:pt x="274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1854360" cy="21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576">
                                <a:moveTo>
                                  <a:pt x="493" y="490"/>
                                </a:moveTo>
                                <a:cubicBezTo>
                                  <a:pt x="441" y="543"/>
                                  <a:pt x="368" y="576"/>
                                  <a:pt x="288" y="576"/>
                                </a:cubicBezTo>
                                <a:cubicBezTo>
                                  <a:pt x="129" y="576"/>
                                  <a:pt x="0" y="447"/>
                                  <a:pt x="0" y="288"/>
                                </a:cubicBezTo>
                                <a:cubicBezTo>
                                  <a:pt x="0" y="129"/>
                                  <a:pt x="129" y="0"/>
                                  <a:pt x="288" y="0"/>
                                </a:cubicBezTo>
                                <a:cubicBezTo>
                                  <a:pt x="288" y="288"/>
                                  <a:pt x="288" y="288"/>
                                  <a:pt x="288" y="288"/>
                                </a:cubicBezTo>
                                <a:lnTo>
                                  <a:pt x="493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7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29520"/>
                            <a:ext cx="406440" cy="40464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8952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74988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1024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288360"/>
                            <a:ext cx="702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ази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828000"/>
                            <a:ext cx="811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ен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82800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8640" y="1367640"/>
                            <a:ext cx="705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агв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36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792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907640"/>
                            <a:ext cx="113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ругие стр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7pt;height:191.25pt" coordorigin="0,0" coordsize="7214,3825">
                <v:rect id="shape_0" stroked="f" o:allowincell="f" style="position:absolute;left:0;top:0;width:7213;height:3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7034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213;top:213;width:3410;height:3399;mso-wrap-style:none;v-text-anchor:middle;mso-position-horizontal-relative:char">
                  <v:imagedata r:id="rId53" o:detectmouseclick="t"/>
                  <v:stroke color="black" weight="14760" joinstyle="miter" endcap="flat"/>
                  <w10:wrap type="none"/>
                </v:oval>
                <v:shape id="shape_0" coordsize="274,288" path="m274,200c237,84,128,0,0,0c0,288,0,288,0,288l274,200xe" fillcolor="white" stroked="t" o:allowincell="f" style="position:absolute;left:1919;top:213;width:1621;height:169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fillcolor="#706f6a" stroked="t" o:allowincell="f" style="position:absolute;left:1919;top:1393;width:1751;height:1197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stroked="t" o:allowincell="f" style="position:absolute;left:1919;top:1393;width:1751;height:1197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shape>
                <v:shape id="shape_0" coordsize="493,576" path="m493,490c441,543,368,576,288,576c129,576,0,447,0,288c0,129,129,0,288,0c288,288,288,288,288,288l493,490xe" fillcolor="black" stroked="t" o:allowincell="f" style="position:absolute;left:213;top:213;width:2919;height:3399;mso-wrap-style:none;v-text-anchor:middle;mso-position-horizontal-relative:char">
                  <v:fill o:detectmouseclick="t" type="solid" color2="white"/>
                  <v:stroke color="#d8d8d8" weight="14760" joinstyle="miter" endcap="flat"/>
                  <w10:wrap type="none"/>
                </v:shape>
                <v:rect id="shape_0" stroked="t" o:allowincell="f" style="position:absolute;left:4050;top:2881;width:639;height:636;mso-wrap-style:none;v-text-anchor:middle;mso-position-horizontal-relative:char">
                  <v:imagedata r:id="rId54" o:detectmouseclick="t"/>
                  <v:stroke color="black" weight="14760" joinstyle="miter" endcap="flat"/>
                  <w10:wrap type="none"/>
                </v:rect>
                <v:rect id="shape_0" fillcolor="#706f6a" stroked="t" o:allowincell="f" style="position:absolute;left:4050;top:2031;width:639;height:636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rect>
                <v:rect id="shape_0" fillcolor="white" stroked="t" o:allowincell="f" style="position:absolute;left:4050;top:1181;width:639;height:6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black" stroked="t" o:allowincell="f" style="position:absolute;left:4050;top:331;width:639;height:636;mso-wrap-style:none;v-text-anchor:middle;mso-position-horizontal-relative:char">
                  <v:fill o:detectmouseclick="t" type="solid" color2="white"/>
                  <v:stroke color="black" weight="14760" joinstyle="miter" endcap="flat"/>
                  <w10:wrap type="none"/>
                </v:rect>
                <v:shape id="shape_0" stroked="f" o:allowincell="f" style="position:absolute;left:5115;top:454;width:110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ази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304;width:127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ен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13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154;width:11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агв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215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004;width:17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ругие стр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"/>
        </w:rPr>
      </w:pPr>
      <w:r>
        <w:rPr/>
        <w:t xml:space="preserve">Какие из следующих утверждений </w:t>
      </w:r>
      <w:r>
        <w:rPr>
          <w:b/>
        </w:rPr>
        <w:t>не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больше, чем пользователей из Бразил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Аргентины меньше трети общего числа пользователе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больше, чем пользователей из Дан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Бразилии меньше 4 миллион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3 спортсменов из России, 2 спортсмена </w:t>
        <w:br/>
        <w:t xml:space="preserve">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37235" cy="30607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drawing>
          <wp:inline distT="0" distB="0" distL="0" distR="0">
            <wp:extent cx="636905" cy="2540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62560" cy="1524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угловая скорость </w:t>
      </w:r>
      <w:r>
        <w:rPr/>
        <w:drawing>
          <wp:inline distT="0" distB="0" distL="0" distR="0">
            <wp:extent cx="645795" cy="30607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/>
        <w:drawing>
          <wp:inline distT="0" distB="0" distL="0" distR="0">
            <wp:extent cx="162560" cy="17653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162560" cy="17653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  <w:drawing>
          <wp:inline distT="0" distB="0" distL="0" distR="0">
            <wp:extent cx="392430" cy="2921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  <w:drawing>
          <wp:inline distT="0" distB="0" distL="0" distR="0">
            <wp:extent cx="569595" cy="2921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твет дайте в метрах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 в соответствии с инструкцией по выполнению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</w:rPr>
        <w:t>При выполнении заданий 21–26 используйте БЛАНК ОТВЕТОВ № 2. Сначала укажите номер задания, а затем запишите его решение и 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1">
                <wp:simplePos x="0" y="0"/>
                <wp:positionH relativeFrom="page">
                  <wp:posOffset>32766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9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666875" cy="52133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36 минут, а затем продолжил движение до встречи со вторым велосипедистом. Расстояние между городами составляет 120 км, скорость первого велосипедиста равна 10 км/ч, скорость второго — 2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05535" cy="50736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76530" cy="1524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9740" cy="19177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теты прямоугольного треугольника равны 15 и 20. Найдите высоту, проведённую к гипотенуз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снования </w:t>
      </w:r>
      <w:r>
        <w:rPr/>
        <w:drawing>
          <wp:inline distT="0" distB="0" distL="0" distR="0">
            <wp:extent cx="292100" cy="19177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6070" cy="176530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0860" cy="191770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4,5 и 18, </w:t>
      </w:r>
      <w:r>
        <w:rPr/>
        <w:drawing>
          <wp:inline distT="0" distB="0" distL="0" distR="0">
            <wp:extent cx="545465" cy="191770"/>
            <wp:effectExtent l="0" t="0" r="0" b="0"/>
            <wp:docPr id="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треугольники </w:t>
      </w:r>
      <w:r>
        <w:rPr/>
        <w:drawing>
          <wp:inline distT="0" distB="0" distL="0" distR="0">
            <wp:extent cx="407035" cy="191770"/>
            <wp:effectExtent l="0" t="0" r="0" b="0"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1795" cy="176530"/>
            <wp:effectExtent l="0" t="0" r="0" b="0"/>
            <wp:docPr id="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Биссектрисы углов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араллелограмма </w:t>
      </w:r>
      <w:r>
        <w:rPr>
          <w:lang w:val="en-US" w:eastAsia="en-US"/>
        </w:rPr>
        <w:drawing>
          <wp:inline distT="0" distB="0" distL="0" distR="0">
            <wp:extent cx="536575" cy="188595"/>
            <wp:effectExtent l="0" t="0" r="0" b="0"/>
            <wp:docPr id="9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9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айдите площадь параллелограмма, если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 w:eastAsia="en-US"/>
        </w:rPr>
        <w:t xml:space="preserve">, а расстояние от точки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10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стороны </w:t>
      </w:r>
      <w:r>
        <w:rPr>
          <w:lang w:val="en-US" w:eastAsia="en-US"/>
        </w:rPr>
        <w:drawing>
          <wp:inline distT="0" distB="0" distL="0" distR="0">
            <wp:extent cx="274320" cy="170815"/>
            <wp:effectExtent l="0" t="0" r="0" b="0"/>
            <wp:docPr id="10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о 6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79"/>
      <w:footerReference w:type="default" r:id="rId80"/>
      <w:type w:val="nextPage"/>
      <w:pgSz w:w="11906" w:h="16838"/>
      <w:pgMar w:left="1418" w:right="1134" w:gutter="0" w:header="708" w:top="1134" w:footer="4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017 Тюменский областной государственный институт развития регионального образования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40"/>
      <w:gridCol w:w="214"/>
    </w:tblGrid>
    <w:tr>
      <w:trPr/>
      <w:tc>
        <w:tcPr>
          <w:tcW w:w="9140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2"/>
              <w:szCs w:val="22"/>
            </w:rPr>
            <w:t>Региональная оценка качества образования 2017 Математика. 9 класс</w:t>
          </w:r>
          <w:r>
            <w:rPr>
              <w:b/>
              <w:sz w:val="22"/>
              <w:szCs w:val="22"/>
            </w:rPr>
            <w:t xml:space="preserve">.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9023</w:t>
          </w:r>
        </w:p>
      </w:tc>
      <w:tc>
        <w:tcPr>
          <w:tcW w:w="2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0.png"/><Relationship Id="rId53" Type="http://schemas.openxmlformats.org/officeDocument/2006/relationships/image" Target="media/image50.png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2:15:00Z</dcterms:created>
  <dc:creator>TV</dc:creator>
  <dc:description/>
  <cp:keywords/>
  <dc:language>en-US</dc:language>
  <cp:lastModifiedBy>Елена А. Котлягина</cp:lastModifiedBy>
  <cp:lastPrinted>2017-01-26T15:59:00Z</cp:lastPrinted>
  <dcterms:modified xsi:type="dcterms:W3CDTF">2017-01-26T11:06:00Z</dcterms:modified>
  <cp:revision>11</cp:revision>
  <dc:subject/>
  <dc:title>Основной государственный экзамен по МАТЕМАТИКЕ</dc:title>
</cp:coreProperties>
</file>