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r>
        <w:rPr>
          <w:b/>
          <w:sz w:val="32"/>
          <w:szCs w:val="32"/>
        </w:rPr>
        <w:t>Экзаменационная работа по 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№ </w:t>
        <w:softHyphen/>
        <w:t>9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9313" w:leader="none"/>
        </w:tabs>
        <w:ind w:right="41" w:firstLine="53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Работа состоит из трёх модулей: «Алгебра», «Геометрия», «Реальная математика». Всего в работе 26 заданий. Модуль «Алгебра» содержит 11 заданий: в части 1 — восемь заданий; в части 2 — три задания. Модуль «Геометрия» содержит восемь заданий: в части 1 — пять заданий; в части 2 — три задания. Модуль «Реальная математика» содержит семь заданий: все задания этого модуля — в части 1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На выполнение экзаменационной работы по математике отводится 3 часа 55 минут (235 минут)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Ответы к заданиям 2, 3, 8, 14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а затем перенесите в бланк ответов № 1. Если в ответе получена обыкновенная дробь, обратите её в десятичную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>Решения заданий части 2 и ответы к ним запишите на бланке ответов № 2. Задания можно выполнять в любом порядке, начиная с любого модуля. Текст задания переписывать не надо, необходимо только указать его номер.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Все необходимые вычисления, преобразования и т.д. выполняйте в черновике. Записи в черновике не учитываются при оценивании работы. 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При выполнении работы Вы можете воспользоваться справочными материалами. </w:t>
      </w:r>
    </w:p>
    <w:p>
      <w:pPr>
        <w:pStyle w:val="Normal"/>
        <w:jc w:val="center"/>
        <w:rPr>
          <w:sz w:val="2"/>
        </w:rPr>
      </w:pPr>
      <w:r>
        <w:rPr>
          <w:b/>
          <w:i/>
          <w:iCs/>
        </w:rPr>
        <w:t>Желаем успеха!</w:t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1–20 являются цифра, число или последовательность цифр, которые следует записать в БЛАНК ОТВЕТОВ № 1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4"/>
          <w:szCs w:val="2"/>
        </w:rPr>
      </w:pPr>
      <w:r>
        <w:rPr>
          <w:b/>
          <w:i/>
          <w:sz w:val="4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7660</wp:posOffset>
                </wp:positionH>
                <wp:positionV relativeFrom="paragraph">
                  <wp:posOffset>15938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2.5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066800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координатной прямой отмечены точки </w:t>
      </w:r>
      <w:r>
        <w:rPr/>
        <w:drawing>
          <wp:inline distT="0" distB="0" distL="0" distR="0">
            <wp:extent cx="16256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76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96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6215" cy="176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 из них соответствует числу </w:t>
      </w:r>
      <w:r>
        <w:rPr/>
        <w:drawing>
          <wp:inline distT="0" distB="0" distL="0" distR="0">
            <wp:extent cx="373380" cy="258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ая это точка?</w:t>
      </w:r>
    </w:p>
    <w:p>
      <w:pPr>
        <w:pStyle w:val="Normal"/>
        <w:jc w:val="center"/>
        <w:rPr>
          <w:sz w:val="2"/>
          <w:lang w:val="en-US"/>
        </w:rPr>
      </w:pPr>
      <w:r>
        <w:rPr>
          <w:lang w:val="en-US"/>
        </w:rPr>
        <w:drawing>
          <wp:inline distT="0" distB="0" distL="0" distR="0">
            <wp:extent cx="3641090" cy="540385"/>
            <wp:effectExtent l="0" t="0" r="0" b="0"/>
            <wp:docPr id="9" name="2_1_9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_1_9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765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962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96215" cy="1765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27660</wp:posOffset>
                </wp:positionH>
                <wp:positionV relativeFrom="paragraph">
                  <wp:posOffset>171450</wp:posOffset>
                </wp:positionV>
                <wp:extent cx="443865" cy="45339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5pt;mso-position-vertical-relative:text;margin-left: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е из данных ниже чисел является значением выражения </w:t>
      </w:r>
      <w:r>
        <w:rPr>
          <w:lang w:val="en-US" w:eastAsia="en-US"/>
        </w:rPr>
        <w:drawing>
          <wp:inline distT="0" distB="0" distL="0" distR="0">
            <wp:extent cx="699135" cy="530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43116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6560" cy="4356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755" cy="444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9" t="-81" r="-10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8790" cy="4445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975995" cy="292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уравнение имеет более одного корня, в ответ запишите меньший </w:t>
        <w:br/>
        <w:t>из корней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 ФУНКЦИЙ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3" name="5_4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_4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4" name="5_4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_4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5" name="5_4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_4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46125" cy="42608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492760" cy="43116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597535" cy="43116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08610</wp:posOffset>
                </wp:positionH>
                <wp:positionV relativeFrom="paragraph">
                  <wp:posOffset>119380</wp:posOffset>
                </wp:positionV>
                <wp:extent cx="443865" cy="45339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4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Дана арифметическая прогрессия </w:t>
      </w:r>
      <w:r>
        <w:rPr>
          <w:lang w:val="en-US" w:eastAsia="en-US"/>
        </w:rPr>
        <w:drawing>
          <wp:inline distT="0" distB="0" distL="0" distR="0">
            <wp:extent cx="382905" cy="267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которой </w:t>
      </w:r>
      <w:r>
        <w:rPr>
          <w:lang w:val="en-US" w:eastAsia="en-US"/>
        </w:rPr>
        <w:drawing>
          <wp:inline distT="0" distB="0" distL="0" distR="0">
            <wp:extent cx="713105" cy="2584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713105" cy="2584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разность прогре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4">
                <wp:simplePos x="0" y="0"/>
                <wp:positionH relativeFrom="page">
                  <wp:posOffset>320040</wp:posOffset>
                </wp:positionH>
                <wp:positionV relativeFrom="paragraph">
                  <wp:posOffset>140335</wp:posOffset>
                </wp:positionV>
                <wp:extent cx="443865" cy="453390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1.0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383665" cy="31623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45795" cy="4210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1091565" cy="19177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635" cy="26797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795" cy="26797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/>
              <w:t xml:space="preserve">В треугольнике два угла равны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его третий угол. Ответ дайте в градусах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0670" cy="799465"/>
                  <wp:effectExtent l="0" t="0" r="0" b="0"/>
                  <wp:docPr id="45" name="9_30-70-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9_30-70-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Четырёх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535940" cy="19177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.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19177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81940" cy="19177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6400" cy="18097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1383665"/>
                  <wp:effectExtent l="0" t="0" r="0" b="0"/>
                  <wp:docPr id="53" name="10_7_120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0_7_120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68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55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треугольник </w:t>
            </w:r>
            <w:r>
              <w:rPr/>
              <w:drawing>
                <wp:inline distT="0" distB="0" distL="0" distR="0">
                  <wp:extent cx="408305" cy="19177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его средней линии, параллельной стороне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29690" cy="118237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ое из следующих утверждений верно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Любой прямоугольник можно вписать в окружность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се углы ромба рав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Треугольник со сторонами 1, 2, 4 существует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 выбранного утвер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jc w:val="center"/>
        <w:rPr>
          <w:b/>
          <w:b/>
          <w:i/>
          <w:i/>
          <w:sz w:val="2"/>
          <w:szCs w:val="2"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t>В таблице приведены нормативы по бегу на 30 метров для учащихся 11 класс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003"/>
        <w:gridCol w:w="1003"/>
        <w:gridCol w:w="1003"/>
        <w:gridCol w:w="1003"/>
        <w:gridCol w:w="1003"/>
        <w:gridCol w:w="1001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Мальчики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/>
            </w:pPr>
            <w:r>
              <w:rPr/>
              <w:t>Отмет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5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4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3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5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4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/>
            </w:pPr>
            <w:r>
              <w:rPr/>
              <w:t>Время (в секундах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4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Какую отметку получит мальчик, пробежавший 30 метров за 4,5 секунд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тметка </w:t>
            </w:r>
            <w:r>
              <w:rPr>
                <w:lang w:val="en-US" w:eastAsia="en-US"/>
              </w:rPr>
              <w:t>«5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тметка </w:t>
            </w:r>
            <w:r>
              <w:rPr>
                <w:lang w:val="en-US" w:eastAsia="en-US"/>
              </w:rPr>
              <w:t>«3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тметка </w:t>
            </w:r>
            <w:r>
              <w:rPr>
                <w:lang w:val="en-US" w:eastAsia="en-US"/>
              </w:rPr>
              <w:t>«4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орматив не выполне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графике изображена зависимость атмосферного давления от высоты </w:t>
        <w:br/>
        <w:t xml:space="preserve">над уровнем моря. На горизонтальной оси отмечена высота над уровнем моря в километрах, на вертикальной </w:t>
      </w:r>
      <w:r>
        <w:rPr>
          <w:color w:val="000000"/>
        </w:rPr>
        <w:t xml:space="preserve">— давление </w:t>
      </w:r>
      <w:r>
        <w:rPr/>
        <w:t>в миллиметрах ртутного столба. Определите по графику, чему равно атмосферное давление на высоте 7 км над уровнем моря. Ответ дайте в миллиметрах ртутного столба.</w:t>
      </w:r>
    </w:p>
    <w:p>
      <w:pPr>
        <w:pStyle w:val="Normal"/>
        <w:rPr>
          <w:sz w:val="2"/>
        </w:rPr>
      </w:pPr>
      <w:r>
        <w:rPr/>
        <w:t xml:space="preserve">          </w:t>
      </w:r>
      <w:r>
        <w:rPr>
          <w:color w:val="000000"/>
        </w:rPr>
        <w:drawing>
          <wp:inline distT="0" distB="0" distL="0" distR="0">
            <wp:extent cx="4704715" cy="3352165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м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В начале года число абонентов телефонной компании «Запад» составляло 400 тысяч человек, а в конце года их стало 500 тысяч человек. На сколько процентов увеличилось за год число абонентов этой компани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Флагшток удерживается в вертикальном положении при помощи троса. Расстояние от основания флагштока до места крепления троса на земле </w:t>
        <w:br/>
        <w:t>равно 1,6 м. Длина троса равна 3,4 м. Найдите расстояние от земли до точки крепления троса.</w:t>
      </w:r>
      <w:r>
        <w:rPr/>
        <w:t xml:space="preserve"> Ответ дайте в метрах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2047875" cy="2724785"/>
            <wp:effectExtent l="0" t="0" r="0" b="0"/>
            <wp:docPr id="6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120"/>
        <w:rPr/>
      </w:pPr>
      <w:r>
        <w:rPr/>
        <w:t xml:space="preserve">На диаграмме представлено распределение количества пользователей некоторой социальной сети по странам мира. Всего в этой социальной </w:t>
        <w:br/>
        <w:t>сети 9 миллионов пользователей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0890" cy="24288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2428920"/>
                          <a:chOff x="0" y="0"/>
                          <a:chExt cx="4581000" cy="242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100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724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2166120" cy="2158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5360"/>
                            <a:ext cx="102996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88">
                                <a:moveTo>
                                  <a:pt x="274" y="200"/>
                                </a:moveTo>
                                <a:cubicBezTo>
                                  <a:pt x="237" y="84"/>
                                  <a:pt x="128" y="0"/>
                                  <a:pt x="0" y="0"/>
                                </a:cubicBezTo>
                                <a:cubicBezTo>
                                  <a:pt x="0" y="288"/>
                                  <a:pt x="0" y="288"/>
                                  <a:pt x="0" y="288"/>
                                </a:cubicBezTo>
                                <a:lnTo>
                                  <a:pt x="274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1854360" cy="21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576">
                                <a:moveTo>
                                  <a:pt x="493" y="490"/>
                                </a:moveTo>
                                <a:cubicBezTo>
                                  <a:pt x="441" y="543"/>
                                  <a:pt x="368" y="576"/>
                                  <a:pt x="288" y="576"/>
                                </a:cubicBezTo>
                                <a:cubicBezTo>
                                  <a:pt x="129" y="576"/>
                                  <a:pt x="0" y="447"/>
                                  <a:pt x="0" y="288"/>
                                </a:cubicBezTo>
                                <a:cubicBezTo>
                                  <a:pt x="0" y="129"/>
                                  <a:pt x="129" y="0"/>
                                  <a:pt x="288" y="0"/>
                                </a:cubicBezTo>
                                <a:cubicBezTo>
                                  <a:pt x="288" y="288"/>
                                  <a:pt x="288" y="288"/>
                                  <a:pt x="288" y="288"/>
                                </a:cubicBezTo>
                                <a:lnTo>
                                  <a:pt x="493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7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29520"/>
                            <a:ext cx="406440" cy="40464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8952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74988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1024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288360"/>
                            <a:ext cx="702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ази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828000"/>
                            <a:ext cx="811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ен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82800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8640" y="1367640"/>
                            <a:ext cx="705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агв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36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792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907640"/>
                            <a:ext cx="113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ругие стр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7pt;height:191.25pt" coordorigin="0,0" coordsize="7214,3825">
                <v:rect id="shape_0" stroked="f" o:allowincell="f" style="position:absolute;left:0;top:0;width:7213;height:3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7034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213;top:213;width:3410;height:3399;mso-wrap-style:none;v-text-anchor:middle;mso-position-horizontal-relative:char">
                  <v:imagedata r:id="rId54" o:detectmouseclick="t"/>
                  <v:stroke color="black" weight="14760" joinstyle="miter" endcap="flat"/>
                  <w10:wrap type="none"/>
                </v:oval>
                <v:shape id="shape_0" coordsize="274,288" path="m274,200c237,84,128,0,0,0c0,288,0,288,0,288l274,200xe" fillcolor="white" stroked="t" o:allowincell="f" style="position:absolute;left:1919;top:213;width:1621;height:169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fillcolor="#706f6a" stroked="t" o:allowincell="f" style="position:absolute;left:1919;top:1393;width:1751;height:1197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stroked="t" o:allowincell="f" style="position:absolute;left:1919;top:1393;width:1751;height:1197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shape>
                <v:shape id="shape_0" coordsize="493,576" path="m493,490c441,543,368,576,288,576c129,576,0,447,0,288c0,129,129,0,288,0c288,288,288,288,288,288l493,490xe" fillcolor="black" stroked="t" o:allowincell="f" style="position:absolute;left:213;top:213;width:2919;height:3399;mso-wrap-style:none;v-text-anchor:middle;mso-position-horizontal-relative:char">
                  <v:fill o:detectmouseclick="t" type="solid" color2="white"/>
                  <v:stroke color="#d8d8d8" weight="14760" joinstyle="miter" endcap="flat"/>
                  <w10:wrap type="none"/>
                </v:shape>
                <v:rect id="shape_0" stroked="t" o:allowincell="f" style="position:absolute;left:4050;top:2881;width:639;height:636;mso-wrap-style:none;v-text-anchor:middle;mso-position-horizontal-relative:char">
                  <v:imagedata r:id="rId55" o:detectmouseclick="t"/>
                  <v:stroke color="black" weight="14760" joinstyle="miter" endcap="flat"/>
                  <w10:wrap type="none"/>
                </v:rect>
                <v:rect id="shape_0" fillcolor="#706f6a" stroked="t" o:allowincell="f" style="position:absolute;left:4050;top:2031;width:639;height:636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rect>
                <v:rect id="shape_0" fillcolor="white" stroked="t" o:allowincell="f" style="position:absolute;left:4050;top:1181;width:639;height:6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black" stroked="t" o:allowincell="f" style="position:absolute;left:4050;top:331;width:639;height:636;mso-wrap-style:none;v-text-anchor:middle;mso-position-horizontal-relative:char">
                  <v:fill o:detectmouseclick="t" type="solid" color2="white"/>
                  <v:stroke color="black" weight="147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5;top:454;width:110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ази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304;width:127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ен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13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154;width:11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агв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215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004;width:17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ругие стр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"/>
        </w:rPr>
      </w:pPr>
      <w:r>
        <w:rPr/>
        <w:t xml:space="preserve">Какие из следующих утверждений </w:t>
      </w:r>
      <w:r>
        <w:rPr>
          <w:b/>
        </w:rPr>
        <w:t>не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Аргентины больше, чем пользователей из Парагва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Аргентины больше четверти общего числа пользователе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больше, чем пользователей из Эстон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Бразилии больше 8 миллион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3 спортсменов из России, 2 спортсмена </w:t>
        <w:br/>
        <w:t>из Норвегии и 5 спортсменов из Швеции. Порядок, в котором спортсмены стартуют, определяется жребием. Найдите вероятность того, что первым будет стартовать спортсмен из Норвегии или Швец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37235" cy="306070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drawing>
          <wp:inline distT="0" distB="0" distL="0" distR="0">
            <wp:extent cx="636905" cy="2540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62560" cy="15240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угловая скорость </w:t>
      </w:r>
      <w:r>
        <w:rPr/>
        <w:drawing>
          <wp:inline distT="0" distB="0" distL="0" distR="0">
            <wp:extent cx="645795" cy="30607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/>
        <w:drawing>
          <wp:inline distT="0" distB="0" distL="0" distR="0">
            <wp:extent cx="162560" cy="176530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162560" cy="176530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 Ответ дайте в метрах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 в соответствии с инструкцией по выполнению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</w:rPr>
        <w:t>При выполнении заданий 21–26 используйте БЛАНК ОТВЕТОВ № 2. Сначала укажите номер задания, а затем запишите его решение и 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1">
                <wp:simplePos x="0" y="0"/>
                <wp:positionH relativeFrom="page">
                  <wp:posOffset>320040</wp:posOffset>
                </wp:positionH>
                <wp:positionV relativeFrom="paragraph">
                  <wp:posOffset>114300</wp:posOffset>
                </wp:positionV>
                <wp:extent cx="443865" cy="453390"/>
                <wp:effectExtent l="0" t="0" r="0" b="0"/>
                <wp:wrapSquare wrapText="largest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728470" cy="521335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56 минут, а затем продолжил движение до встречи со вторым велосипедистом. Расстояние между городами составляет 182 км, скорость первого велосипедиста равна 13 км/ч, скорость второго — 15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229995" cy="507365"/>
            <wp:effectExtent l="0" t="0" r="0" b="0"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76530" cy="152400"/>
            <wp:effectExtent l="0" t="0" r="0" b="0"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9740" cy="191770"/>
            <wp:effectExtent l="0" t="0" r="0" b="0"/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теты прямоугольного треугольника равны 10 и 24. Найдите высоту, проведённую к гипотенуз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снования </w:t>
      </w:r>
      <w:r>
        <w:rPr/>
        <w:drawing>
          <wp:inline distT="0" distB="0" distL="0" distR="0">
            <wp:extent cx="292100" cy="191770"/>
            <wp:effectExtent l="0" t="0" r="0" b="0"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6070" cy="176530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0860" cy="191770"/>
            <wp:effectExtent l="0" t="0" r="0" b="0"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4 и 64, </w:t>
      </w:r>
      <w:r>
        <w:rPr/>
        <w:drawing>
          <wp:inline distT="0" distB="0" distL="0" distR="0">
            <wp:extent cx="622300" cy="191770"/>
            <wp:effectExtent l="0" t="0" r="0" b="0"/>
            <wp:docPr id="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треугольники </w:t>
      </w:r>
      <w:r>
        <w:rPr/>
        <w:drawing>
          <wp:inline distT="0" distB="0" distL="0" distR="0">
            <wp:extent cx="407035" cy="19177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1795" cy="17653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Биссектрисы углов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3830" cy="170815"/>
            <wp:effectExtent l="0" t="0" r="0" b="0"/>
            <wp:docPr id="9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араллелограмма </w:t>
      </w:r>
      <w:r>
        <w:rPr>
          <w:lang w:val="en-US" w:eastAsia="en-US"/>
        </w:rPr>
        <w:drawing>
          <wp:inline distT="0" distB="0" distL="0" distR="0">
            <wp:extent cx="536575" cy="188595"/>
            <wp:effectExtent l="0" t="0" r="0" b="0"/>
            <wp:docPr id="9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9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айдите площадь параллелограмма, если </w:t>
      </w:r>
      <w:r>
        <w:rPr>
          <w:lang w:val="en-US" w:eastAsia="en-US"/>
        </w:rPr>
        <w:drawing>
          <wp:inline distT="0" distB="0" distL="0" distR="0">
            <wp:extent cx="621665" cy="188595"/>
            <wp:effectExtent l="0" t="0" r="0" b="0"/>
            <wp:docPr id="9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расстояние от точки </w:t>
      </w:r>
      <w:r>
        <w:rPr>
          <w:lang w:val="en-US" w:eastAsia="en-US"/>
        </w:rPr>
        <w:drawing>
          <wp:inline distT="0" distB="0" distL="0" distR="0">
            <wp:extent cx="188595" cy="170815"/>
            <wp:effectExtent l="0" t="0" r="0" b="0"/>
            <wp:docPr id="9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стороны </w:t>
      </w:r>
      <w:r>
        <w:rPr>
          <w:lang w:val="en-US" w:eastAsia="en-US"/>
        </w:rPr>
        <w:drawing>
          <wp:inline distT="0" distB="0" distL="0" distR="0">
            <wp:extent cx="274320" cy="170815"/>
            <wp:effectExtent l="0" t="0" r="0" b="0"/>
            <wp:docPr id="10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о 10.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79"/>
      <w:footerReference w:type="default" r:id="rId80"/>
      <w:type w:val="nextPage"/>
      <w:pgSz w:w="11906" w:h="16838"/>
      <w:pgMar w:left="1418" w:right="1134" w:gutter="0" w:header="708" w:top="1134" w:footer="4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017 Тюменский областной государственный институт развития регионального образования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40"/>
      <w:gridCol w:w="214"/>
    </w:tblGrid>
    <w:tr>
      <w:trPr/>
      <w:tc>
        <w:tcPr>
          <w:tcW w:w="9140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2"/>
              <w:szCs w:val="22"/>
            </w:rPr>
            <w:t>Региональная оценка качества образования 2017 Математика. 9 класс</w:t>
          </w:r>
          <w:r>
            <w:rPr>
              <w:b/>
              <w:sz w:val="22"/>
              <w:szCs w:val="22"/>
            </w:rPr>
            <w:t xml:space="preserve">.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9022</w:t>
          </w:r>
        </w:p>
      </w:tc>
      <w:tc>
        <w:tcPr>
          <w:tcW w:w="2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png"/><Relationship Id="rId51" Type="http://schemas.openxmlformats.org/officeDocument/2006/relationships/image" Target="media/image46.wmf"/><Relationship Id="rId52" Type="http://schemas.openxmlformats.org/officeDocument/2006/relationships/image" Target="media/image47.png"/><Relationship Id="rId53" Type="http://schemas.openxmlformats.org/officeDocument/2006/relationships/image" Target="media/image47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2:16:00Z</dcterms:created>
  <dc:creator>TV</dc:creator>
  <dc:description/>
  <cp:keywords/>
  <dc:language>en-US</dc:language>
  <cp:lastModifiedBy>Елена А. Котлягина</cp:lastModifiedBy>
  <cp:lastPrinted>2017-01-26T14:47:00Z</cp:lastPrinted>
  <dcterms:modified xsi:type="dcterms:W3CDTF">2017-01-26T09:55:00Z</dcterms:modified>
  <cp:revision>14</cp:revision>
  <dc:subject/>
  <dc:title>Основной государственный экзамен по МАТЕМАТИКЕ</dc:title>
</cp:coreProperties>
</file>