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jc w:val="center"/>
        <w:rPr/>
      </w:pPr>
      <w:r>
        <w:rPr/>
        <w:t>ПРАВИТЕЛЬСТВО РОССИЙСКОЙ ФЕДЕРАЦИИ</w:t>
      </w:r>
    </w:p>
    <w:p>
      <w:pPr>
        <w:pStyle w:val="ConsPlusTitle"/>
        <w:widowControl/>
        <w:jc w:val="center"/>
        <w:rPr/>
      </w:pPr>
      <w:r>
        <w:rPr/>
      </w:r>
    </w:p>
    <w:p>
      <w:pPr>
        <w:pStyle w:val="ConsPlusTitle"/>
        <w:widowControl/>
        <w:jc w:val="center"/>
        <w:rPr/>
      </w:pPr>
      <w:r>
        <w:rPr/>
        <w:t>ПОСТАНОВЛЕНИЕ</w:t>
      </w:r>
    </w:p>
    <w:p>
      <w:pPr>
        <w:pStyle w:val="ConsPlusTitle"/>
        <w:widowControl/>
        <w:jc w:val="center"/>
        <w:rPr/>
      </w:pPr>
      <w:r>
        <w:rPr/>
        <w:t>от 29 октября 2002 г. N 781</w:t>
      </w:r>
    </w:p>
    <w:p>
      <w:pPr>
        <w:pStyle w:val="ConsPlusTitle"/>
        <w:widowControl/>
        <w:jc w:val="center"/>
        <w:rPr/>
      </w:pPr>
      <w:r>
        <w:rPr/>
      </w:r>
    </w:p>
    <w:p>
      <w:pPr>
        <w:pStyle w:val="ConsPlusTitle"/>
        <w:widowControl/>
        <w:jc w:val="center"/>
        <w:rPr/>
      </w:pPr>
      <w:r>
        <w:rPr/>
        <w:t>О СПИСКАХ РАБОТ, ПРОФЕССИЙ, ДОЛЖНОСТЕЙ,</w:t>
      </w:r>
    </w:p>
    <w:p>
      <w:pPr>
        <w:pStyle w:val="ConsPlusTitle"/>
        <w:widowControl/>
        <w:jc w:val="center"/>
        <w:rPr/>
      </w:pPr>
      <w:r>
        <w:rPr/>
        <w:t>СПЕЦИАЛЬНОСТЕЙ И УЧРЕЖДЕНИЙ, С УЧЕТОМ КОТОРЫХ</w:t>
      </w:r>
    </w:p>
    <w:p>
      <w:pPr>
        <w:pStyle w:val="ConsPlusTitle"/>
        <w:widowControl/>
        <w:jc w:val="center"/>
        <w:rPr/>
      </w:pPr>
      <w:r>
        <w:rPr/>
        <w:t>ДОСРОЧНО НАЗНАЧАЕТСЯ ТРУДОВАЯ ПЕНСИЯ ПО СТАРОСТИ</w:t>
      </w:r>
    </w:p>
    <w:p>
      <w:pPr>
        <w:pStyle w:val="ConsPlusTitle"/>
        <w:widowControl/>
        <w:jc w:val="center"/>
        <w:rPr/>
      </w:pPr>
      <w:r>
        <w:rPr/>
        <w:t>В СООТВЕТСТВИИ СО СТАТЬЕЙ 28 ФЕДЕРАЛЬНОГО ЗАКОНА</w:t>
      </w:r>
    </w:p>
    <w:p>
      <w:pPr>
        <w:pStyle w:val="ConsPlusTitle"/>
        <w:widowControl/>
        <w:jc w:val="center"/>
        <w:rPr/>
      </w:pPr>
      <w:r>
        <w:rPr/>
        <w:t>"О ТРУДОВЫХ ПЕНСИЯХ В РОССИЙСКОЙ ФЕДЕРАЦИИ",</w:t>
      </w:r>
    </w:p>
    <w:p>
      <w:pPr>
        <w:pStyle w:val="ConsPlusTitle"/>
        <w:widowControl/>
        <w:jc w:val="center"/>
        <w:rPr/>
      </w:pPr>
      <w:r>
        <w:rPr/>
        <w:t>И ОБ УТВЕРЖДЕНИИ ПРАВИЛ ИСЧИСЛЕНИЯ ПЕРИОДОВ</w:t>
      </w:r>
    </w:p>
    <w:p>
      <w:pPr>
        <w:pStyle w:val="ConsPlusTitle"/>
        <w:widowControl/>
        <w:jc w:val="center"/>
        <w:rPr/>
      </w:pPr>
      <w:r>
        <w:rPr/>
        <w:t>РАБОТЫ, ДАЮЩЕЙ ПРАВО НА ДОСРОЧНОЕ НАЗНАЧЕНИЕ</w:t>
      </w:r>
    </w:p>
    <w:p>
      <w:pPr>
        <w:pStyle w:val="ConsPlusTitle"/>
        <w:widowControl/>
        <w:jc w:val="center"/>
        <w:rPr/>
      </w:pPr>
      <w:r>
        <w:rPr/>
        <w:t>ТРУДОВОЙ ПЕНСИИ ПО СТАРОСТИ В СООТВЕТСТВИИ</w:t>
      </w:r>
    </w:p>
    <w:p>
      <w:pPr>
        <w:pStyle w:val="ConsPlusTitle"/>
        <w:widowControl/>
        <w:jc w:val="center"/>
        <w:rPr/>
      </w:pPr>
      <w:r>
        <w:rPr/>
        <w:t>СО СТАТЬЕЙ 28 ФЕДЕРАЛЬНОГО ЗАКОНА "О ТРУДОВЫХ</w:t>
      </w:r>
    </w:p>
    <w:p>
      <w:pPr>
        <w:pStyle w:val="ConsPlusTitle"/>
        <w:widowControl/>
        <w:jc w:val="center"/>
        <w:rPr/>
      </w:pPr>
      <w:r>
        <w:rPr/>
        <w:t>ПЕНСИЯХ В РОССИЙСКОЙ ФЕДЕРАЦИИ"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о статьей 28 Федерального закона "О трудовых пенсиях в Российской Федерации" Правительство Российской Федерации постановляет: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 Установить, что при досрочном назначении указанным ниже лицам трудовой пенсии по старости в соответствии с подпунктами 7, 8 и 12 пункта 1 статьи 28 Федерального закона "О трудовых пенсиях в Российской Федерации" применяются следующие списки работ, профессий и должностей и перечни должностей и специальностей, утвержденные Советом Министров РСФСР и Правительством Российской Федерации: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а) лицам, проработавшим в качестве спасателей в профессиональных аварийно - спасательных службах, профессиональных аварийно - спасательных формированиях Министерства Российской Федерации по делам гражданской обороны, чрезвычайным ситуациям и ликвидации последствий стихийных бедствий и участвовавшим в ликвидации чрезвычайных ситуаций, - перечни должностей и специальностей работников, постоянно работавших спасателями в профессиональных аварийно - спасательных службах, профессиональных аварийно - спасательных формированиях и участвовавших в ликвидации чрезвычайных ситуаций, утвержденные Постановлением Правительства Российской Федерации от 1 октября 2001 г. N 702 (Собрание законодательства Российской Федерации, 2001, N 41, ст. 3958)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б) лицам, которые были заняты на работах с осужденными в качестве рабочих и служащих учреждений Министерства юстиции Российской Федерации, исполняющих уголовные наказания в виде лишения свободы, - список работ, профессий и должностей работников учреждений, исполняющих уголовные наказания в виде лишения свободы, занятых на работах с осужденными, утвержденный Постановлением Правительства Российской Федерации от 3 февраля 1994 г. N 85 (Собрание актов Президента и Правительства Российской Федерации, 1994, N 7, ст. 509; Собрание законодательства Российской Федерации, 1996, N 36, ст. 4240);</w:t>
      </w:r>
    </w:p>
    <w:p>
      <w:pPr>
        <w:pStyle w:val="ConsPlusNonformat"/>
        <w:widowControl/>
        <w:pBdr>
          <w:top w:val="single" w:sz="6" w:space="0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КонсультантПлюс: примечание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становлением Конституционного Суда РФ от 03.06.2004 N 11-П положение подпункта 12 пункта 1 статьи 28 Федерального закона от 17.12.2001 N 173-ФЗ в той мере, в какой оно не позволяет с 1 января 2002 года засчитывать в стаж, дающий право на досрочное назначение трудовой пенсии по старости лицам, осуществлявшим творческую деятельность на сцене или в театрально-зрелищных организациях, периоды деятельности, осуществлявшейся в учреждениях, не являющихся государственными или муниципальными, которые включались в соответствующий стаж ранее действовавшим законодательством, признано противоречащим Конституции РФ.</w:t>
      </w:r>
    </w:p>
    <w:p>
      <w:pPr>
        <w:pStyle w:val="ConsPlusNonformat"/>
        <w:widowControl/>
        <w:pBdr>
          <w:top w:val="single" w:sz="6" w:space="0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) лицам, осуществлявшим творческую деятельность на сцене в государственных и муниципальных театрах или театрально - зрелищных организациях (в зависимости от характера такой деятельности), - список профессий и должностей работников театров и других театрально - зрелищных предприятий и коллективов, утвержденный Постановлением Совета Министров РСФСР от 28 августа 1991 г. N 447 (Собрание актов Президента и Правительства Российской Федерации, 1993, N 39, ст. 3625)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 Утвердить прилагаемые: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писок должностей и учреждений, работа в которых засчитывается в стаж работы, дающей право на досрочное назначение трудовой пенсии по старости лицам, осуществлявшим педагогическую деятельность в государственных и муниципальных учреждениях для детей, в соответствии с подпунктом 10 пункта 1 статьи 28 Федерального закона "О трудовых пенсиях в Российской Федерации"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авила исчисления периодов работы, дающей право на досрочное назначение трудовой пенсии по старости лицам, осуществлявшим педагогическую деятельность в государственных и муниципальных учреждениях для детей, в соответствии с подпунктом 10 пункта 1 статьи 28 Федерального закона "О трудовых пенсиях в Российской Федерации"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писок должностей и учреждений, работа в которых засчитывается в стаж работы, дающей право на досрочное назначение трудовой пенсии по старости лицам, осуществлявшим лечебную и иную деятельность по охране здоровья населения в государственных и муниципальных учреждениях здравоохранения, в соответствии с подпунктом 11 пункта 1 статьи 28 Федерального закона "О трудовых пенсиях в Российской Федерации"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авила исчисления периодов работы, дающей право на досрочное назначение трудовой пенсии по старости лицам, осуществлявшим лечебную и иную деятельность по охране здоровья населения в государственных и муниципальных учреждениях здравоохранения, в соответствии с подпунктом 11 пункта 1 статьи 28 Федерального закона "О трудовых пенсиях в Российской Федерации"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 Признать утратившими силу решения Правительства Российской Федерации согласно прилагаемому перечню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едседатель Правительства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Российской Федерации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М.КАСЬЯН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Утвержден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остановлением Правительства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Российской Федерации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от 29 октября 2002 г. N 78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nformat"/>
        <w:widowControl/>
        <w:pBdr>
          <w:top w:val="single" w:sz="6" w:space="0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КонсультантПлюс: примечание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становлением Конституционного Суда РФ от 03.06.2004 N 11-П положение подпункта 10 пункта 1 статьи 28 Федерального закона от 17.12.2001 N 173-ФЗ в той мере, в какой оно не позволяет с 1 января 2002 года засчитывать в стаж, дающий право на досрочное назначение трудовой пенсии по старости лицам, занимавшимся педагогической деятельностью в учреждениях для детей, периоды деятельности, осуществлявшейся в учреждениях, не являющихся государственными или муниципальными, которые включались в соответствующий стаж ранее действовавшим законодательством, признано противоречащим Конституции РФ.</w:t>
      </w:r>
    </w:p>
    <w:p>
      <w:pPr>
        <w:pStyle w:val="ConsPlusNonformat"/>
        <w:widowControl/>
        <w:pBdr>
          <w:top w:val="single" w:sz="6" w:space="0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ConsPlusTitle"/>
        <w:widowControl/>
        <w:jc w:val="center"/>
        <w:rPr/>
      </w:pPr>
      <w:r>
        <w:rPr/>
        <w:t>СПИСОК</w:t>
      </w:r>
    </w:p>
    <w:p>
      <w:pPr>
        <w:pStyle w:val="ConsPlusTitle"/>
        <w:widowControl/>
        <w:jc w:val="center"/>
        <w:rPr/>
      </w:pPr>
      <w:r>
        <w:rPr/>
        <w:t>ДОЛЖНОСТЕЙ И УЧРЕЖДЕНИЙ, РАБОТА В КОТОРЫХ</w:t>
      </w:r>
    </w:p>
    <w:p>
      <w:pPr>
        <w:pStyle w:val="ConsPlusTitle"/>
        <w:widowControl/>
        <w:jc w:val="center"/>
        <w:rPr/>
      </w:pPr>
      <w:r>
        <w:rPr/>
        <w:t>ЗАСЧИТЫВАЕТСЯ В СТАЖ РАБОТЫ, ДАЮЩЕЙ ПРАВО</w:t>
      </w:r>
    </w:p>
    <w:p>
      <w:pPr>
        <w:pStyle w:val="ConsPlusTitle"/>
        <w:widowControl/>
        <w:jc w:val="center"/>
        <w:rPr/>
      </w:pPr>
      <w:r>
        <w:rPr/>
        <w:t>НА ДОСРОЧНОЕ НАЗНАЧЕНИЕ ТРУДОВОЙ ПЕНСИИ ПО СТАРОСТИ</w:t>
      </w:r>
    </w:p>
    <w:p>
      <w:pPr>
        <w:pStyle w:val="ConsPlusTitle"/>
        <w:widowControl/>
        <w:jc w:val="center"/>
        <w:rPr/>
      </w:pPr>
      <w:r>
        <w:rPr/>
        <w:t>ЛИЦАМ, ОСУЩЕСТВЛЯВШИМ ПЕДАГОГИЧЕСКУЮ ДЕЯТЕЛЬНОСТЬ</w:t>
      </w:r>
    </w:p>
    <w:p>
      <w:pPr>
        <w:pStyle w:val="ConsPlusTitle"/>
        <w:widowControl/>
        <w:jc w:val="center"/>
        <w:rPr/>
      </w:pPr>
      <w:r>
        <w:rPr/>
        <w:t>В ГОСУДАРСТВЕННЫХ И МУНИЦИПАЛЬНЫХ УЧРЕЖДЕНИЯХ</w:t>
      </w:r>
    </w:p>
    <w:p>
      <w:pPr>
        <w:pStyle w:val="ConsPlusTitle"/>
        <w:widowControl/>
        <w:jc w:val="center"/>
        <w:rPr/>
      </w:pPr>
      <w:r>
        <w:rPr/>
        <w:t>ДЛЯ ДЕТЕЙ, В СООТВЕТСТВИИ С ПОДПУНКТОМ 10</w:t>
      </w:r>
    </w:p>
    <w:p>
      <w:pPr>
        <w:pStyle w:val="ConsPlusTitle"/>
        <w:widowControl/>
        <w:jc w:val="center"/>
        <w:rPr/>
      </w:pPr>
      <w:r>
        <w:rPr/>
        <w:t>ПУНКТА 1 СТАТЬИ 28 ФЕДЕРАЛЬНОГО ЗАКОНА</w:t>
      </w:r>
    </w:p>
    <w:p>
      <w:pPr>
        <w:pStyle w:val="ConsPlusTitle"/>
        <w:widowControl/>
        <w:jc w:val="center"/>
        <w:rPr/>
      </w:pPr>
      <w:r>
        <w:rPr/>
        <w:t>"О ТРУДОВЫХ ПЕНСИЯХ В РОССИЙСКОЙ ФЕДЕРАЦИИ"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nformat"/>
        <w:widowControl/>
        <w:pBdr>
          <w:top w:val="single" w:sz="6" w:space="0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КонсультантПлюс: примечание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 вопросу, касающемуся установления тождества наименований профессий, должностей и организаций (структурных подразделений), приведенных в данном Списке, см. Справочную информацию.</w:t>
      </w:r>
    </w:p>
    <w:p>
      <w:pPr>
        <w:pStyle w:val="ConsPlusNonformat"/>
        <w:widowControl/>
        <w:pBdr>
          <w:top w:val="single" w:sz="6" w:space="0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ConsPlusNonformat"/>
        <w:widowControl/>
        <w:jc w:val="both"/>
        <w:rPr/>
      </w:pPr>
      <w:r>
        <w:rPr/>
        <w:t>┌────────────────────────────────┬───────────────────────────────┐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Наименование должностей     │    Наименование учреждений    │</w:t>
      </w:r>
    </w:p>
    <w:p>
      <w:pPr>
        <w:pStyle w:val="ConsPlusNonformat"/>
        <w:widowControl/>
        <w:jc w:val="both"/>
        <w:rPr/>
      </w:pPr>
      <w:r>
        <w:rPr/>
        <w:t>└────────────────────────────────┴───────────────────────────────┘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1. Директор (начальник,          1.1. Общеобразовательные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заведующий);                     учреждения: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заместитель директора            школы всех наименований;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(начальника, заведующего),       лицей;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деятельность которого связана с  гимназия;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образовательным                  центр образования;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(воспитательным) процессом;      кадетская школа;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заведующий учебной частью;       суворовское военное училище;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помощник директора по режиму;    нахимовское военно - морское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старший дежурный по режиму;      училище;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дежурный по режиму;              кадетский корпус;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преподаватель;                   морской кадетский корпус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старший преподаватель;           1.2. Общеобразовательные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воспитатель;                     школы - интернаты: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старший воспитатель;             школы - интернаты всех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воспитатель - методист;          наименований;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организатор внеклассной и        лицей - интернат;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внешкольной воспитательной       гимназия - интернат;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работы с детьми;                 школа - интернат с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мастер производственного         первоначальной летной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обучения;                        подготовкой;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учитель;                         кадетская школа - интернат;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учитель - логопед;               интернаты пр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логопед;                         общеобразовательных школах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инструктор слухового кабинета;   1.3. Образовательные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учитель - дефектолог;            учреждения для детей - сирот 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руководитель физического         детей, оставшихся без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воспитания;                      попечения родителей: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музыкальный руководитель;        школа - интернат, в том числе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преподаватель - организатор      специальная (коррекционная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основ безопасности               для детей с отклонениями в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жизнедеятельности                развитии;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(допризывной подготовки);        детский дом, в том числе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руководитель допризывной         санаторный, специальный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подготовки молодежи;             (коррекционный) для детей с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военный руководитель;            отклонениями в развитии;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социальный педагог;              детский дом - школа;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педагог - психолог;              детский дом семейного типа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инструктор по труду;             1.4. Оздоровительные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педагог - воспитатель;           образовательные учреждени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медсестра ясельной группы;       санаторного типа для детей,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педагог;                         нуждающихся в длительном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родитель - воспитатель           лечении: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</w:t>
      </w:r>
      <w:r>
        <w:rPr/>
        <w:t>санаторная школа - интернат;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</w:t>
      </w:r>
      <w:r>
        <w:rPr/>
        <w:t>санаторно - лесная школа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</w:t>
      </w:r>
      <w:r>
        <w:rPr/>
        <w:t>1.5. Специальные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</w:t>
      </w:r>
      <w:r>
        <w:rPr/>
        <w:t>(коррекционные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</w:t>
      </w:r>
      <w:r>
        <w:rPr/>
        <w:t>образовательные учреждени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</w:t>
      </w:r>
      <w:r>
        <w:rPr/>
        <w:t>для обучающихс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</w:t>
      </w:r>
      <w:r>
        <w:rPr/>
        <w:t>(воспитанников) с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</w:t>
      </w:r>
      <w:r>
        <w:rPr/>
        <w:t>отклонениями в развитии &lt;*&gt;: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</w:t>
      </w:r>
      <w:r>
        <w:rPr/>
        <w:t>детский сад;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</w:t>
      </w:r>
      <w:r>
        <w:rPr/>
        <w:t>начальная школа (школа) -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</w:t>
      </w:r>
      <w:r>
        <w:rPr/>
        <w:t>детский сад;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</w:t>
      </w:r>
      <w:r>
        <w:rPr/>
        <w:t>школа;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</w:t>
      </w:r>
      <w:r>
        <w:rPr/>
        <w:t>школа - интернат;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</w:t>
      </w:r>
      <w:r>
        <w:rPr/>
        <w:t>училище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</w:t>
      </w:r>
      <w:r>
        <w:rPr/>
        <w:t>1.6. Специальные учебно -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</w:t>
      </w:r>
      <w:r>
        <w:rPr/>
        <w:t>воспитательные учреждени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</w:t>
      </w:r>
      <w:r>
        <w:rPr/>
        <w:t>открытого и закрытого типа: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</w:t>
      </w:r>
      <w:r>
        <w:rPr/>
        <w:t>школа, в том числе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</w:t>
      </w:r>
      <w:r>
        <w:rPr/>
        <w:t>коррекционная закрытого типа;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</w:t>
      </w:r>
      <w:r>
        <w:rPr/>
        <w:t>училище, в том числе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</w:t>
      </w:r>
      <w:r>
        <w:rPr/>
        <w:t>коррекционное закрытого типа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</w:t>
      </w:r>
      <w:r>
        <w:rPr/>
        <w:t>1.7. Образовательные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</w:t>
      </w:r>
      <w:r>
        <w:rPr/>
        <w:t>учреждения для детей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</w:t>
      </w:r>
      <w:r>
        <w:rPr/>
        <w:t>дошкольного и младшего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</w:t>
      </w:r>
      <w:r>
        <w:rPr/>
        <w:t>школьного возраста: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</w:t>
      </w:r>
      <w:r>
        <w:rPr/>
        <w:t>начальная школа (школа) -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</w:t>
      </w:r>
      <w:r>
        <w:rPr/>
        <w:t>детский сад, в том числе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</w:t>
      </w:r>
      <w:r>
        <w:rPr/>
        <w:t>компенсирующего вида;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</w:t>
      </w:r>
      <w:r>
        <w:rPr/>
        <w:t>прогимнази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</w:t>
      </w:r>
      <w:r>
        <w:rPr/>
        <w:t>1.8. Дошкольные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</w:t>
      </w:r>
      <w:r>
        <w:rPr/>
        <w:t>образовательные учреждения: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</w:t>
      </w:r>
      <w:r>
        <w:rPr/>
        <w:t>детские сады всех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</w:t>
      </w:r>
      <w:r>
        <w:rPr/>
        <w:t>наименований;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</w:t>
      </w:r>
      <w:r>
        <w:rPr/>
        <w:t>центр развития ребенка -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</w:t>
      </w:r>
      <w:r>
        <w:rPr/>
        <w:t>детский сад;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</w:t>
      </w:r>
      <w:r>
        <w:rPr/>
        <w:t>ясли - сад (сад - ясли);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</w:t>
      </w:r>
      <w:r>
        <w:rPr/>
        <w:t>детские ясл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</w:t>
      </w:r>
      <w:r>
        <w:rPr/>
        <w:t>1.9. Учреждения начального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</w:t>
      </w:r>
      <w:r>
        <w:rPr/>
        <w:t>профессионального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</w:t>
      </w:r>
      <w:r>
        <w:rPr/>
        <w:t>образования: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</w:t>
      </w:r>
      <w:r>
        <w:rPr/>
        <w:t>училища всех видов 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</w:t>
      </w:r>
      <w:r>
        <w:rPr/>
        <w:t>наименований, в том числе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</w:t>
      </w:r>
      <w:r>
        <w:rPr/>
        <w:t>училище - интернат;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</w:t>
      </w:r>
      <w:r>
        <w:rPr/>
        <w:t>лицей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</w:t>
      </w:r>
      <w:r>
        <w:rPr/>
        <w:t>1.10. Образовательные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</w:t>
      </w:r>
      <w:r>
        <w:rPr/>
        <w:t>учреждения среднего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</w:t>
      </w:r>
      <w:r>
        <w:rPr/>
        <w:t>профессионального образовани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</w:t>
      </w:r>
      <w:r>
        <w:rPr/>
        <w:t>(средние специальные учебные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</w:t>
      </w:r>
      <w:r>
        <w:rPr/>
        <w:t>заведения):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</w:t>
      </w:r>
      <w:r>
        <w:rPr/>
        <w:t>техникумы всех наименований,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</w:t>
      </w:r>
      <w:r>
        <w:rPr/>
        <w:t>в том числе техникум - интернат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</w:t>
      </w:r>
      <w:r>
        <w:rPr/>
        <w:t>и техникум - предприятие;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</w:t>
      </w:r>
      <w:r>
        <w:rPr/>
        <w:t>училища всех наименований, в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</w:t>
      </w:r>
      <w:r>
        <w:rPr/>
        <w:t>том числе училище - интернат;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</w:t>
      </w:r>
      <w:r>
        <w:rPr/>
        <w:t>колледжи всех наименований, в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</w:t>
      </w:r>
      <w:r>
        <w:rPr/>
        <w:t>том числе колледж - интернат;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</w:t>
      </w:r>
      <w:r>
        <w:rPr/>
        <w:t>технический лицей;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</w:t>
      </w:r>
      <w:r>
        <w:rPr/>
        <w:t>музыкальная школа, в том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</w:t>
      </w:r>
      <w:r>
        <w:rPr/>
        <w:t>числе музыкальная школа -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</w:t>
      </w:r>
      <w:r>
        <w:rPr/>
        <w:t>лицей;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</w:t>
      </w:r>
      <w:r>
        <w:rPr/>
        <w:t>художественная школа, в том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</w:t>
      </w:r>
      <w:r>
        <w:rPr/>
        <w:t>числе художественная школа -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</w:t>
      </w:r>
      <w:r>
        <w:rPr/>
        <w:t>лицей;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</w:t>
      </w:r>
      <w:r>
        <w:rPr/>
        <w:t>школа - студи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</w:t>
      </w:r>
      <w:r>
        <w:rPr/>
        <w:t>1.11. Образовательные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</w:t>
      </w:r>
      <w:r>
        <w:rPr/>
        <w:t>учреждения для детей,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</w:t>
      </w:r>
      <w:r>
        <w:rPr/>
        <w:t>нуждающихся в психолого -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</w:t>
      </w:r>
      <w:r>
        <w:rPr/>
        <w:t>педагогической и медико -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</w:t>
      </w:r>
      <w:r>
        <w:rPr/>
        <w:t>социальной помощи: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</w:t>
      </w:r>
      <w:r>
        <w:rPr/>
        <w:t>центр диагностики 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</w:t>
      </w:r>
      <w:r>
        <w:rPr/>
        <w:t>консультирования;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</w:t>
      </w:r>
      <w:r>
        <w:rPr/>
        <w:t>центр психолого - медико -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</w:t>
      </w:r>
      <w:r>
        <w:rPr/>
        <w:t>социального сопровождения;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</w:t>
      </w:r>
      <w:r>
        <w:rPr/>
        <w:t>центр психолого -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</w:t>
      </w:r>
      <w:r>
        <w:rPr/>
        <w:t>педагогической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</w:t>
      </w:r>
      <w:r>
        <w:rPr/>
        <w:t>реабилитации и коррекции;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</w:t>
      </w:r>
      <w:r>
        <w:rPr/>
        <w:t>центр социально - трудовой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</w:t>
      </w:r>
      <w:r>
        <w:rPr/>
        <w:t>адаптации и профориентации;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</w:t>
      </w:r>
      <w:r>
        <w:rPr/>
        <w:t>центр лечебной педагогики 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</w:t>
      </w:r>
      <w:r>
        <w:rPr/>
        <w:t>дифференцированного обучени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</w:t>
      </w:r>
      <w:r>
        <w:rPr/>
        <w:t>1.12. Другие образовательные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</w:t>
      </w:r>
      <w:r>
        <w:rPr/>
        <w:t>учреждения для детей: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</w:t>
      </w:r>
      <w:r>
        <w:rPr/>
        <w:t>межшкольный учебно -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</w:t>
      </w:r>
      <w:r>
        <w:rPr/>
        <w:t>производственный комбинат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</w:t>
      </w:r>
      <w:r>
        <w:rPr/>
        <w:t>трудового обучения 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</w:t>
      </w:r>
      <w:r>
        <w:rPr/>
        <w:t>профессиональной ориентаци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</w:t>
      </w:r>
      <w:r>
        <w:rPr/>
        <w:t>учащихся (межшкольный учебный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</w:t>
      </w:r>
      <w:r>
        <w:rPr/>
        <w:t>комбинат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</w:t>
      </w:r>
      <w:r>
        <w:rPr/>
        <w:t>1.13. Учреждения социального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</w:t>
      </w:r>
      <w:r>
        <w:rPr/>
        <w:t>обслуживания: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</w:t>
      </w:r>
      <w:r>
        <w:rPr/>
        <w:t>реабилитационный центр дл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</w:t>
      </w:r>
      <w:r>
        <w:rPr/>
        <w:t>детей и подростков с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</w:t>
      </w:r>
      <w:r>
        <w:rPr/>
        <w:t>ограниченными возможностями;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</w:t>
      </w:r>
      <w:r>
        <w:rPr/>
        <w:t>социально - реабилитационный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</w:t>
      </w:r>
      <w:r>
        <w:rPr/>
        <w:t>центр для несовершеннолетних;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</w:t>
      </w:r>
      <w:r>
        <w:rPr/>
        <w:t>социальный приют для детей 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</w:t>
      </w:r>
      <w:r>
        <w:rPr/>
        <w:t>подростков;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</w:t>
      </w:r>
      <w:r>
        <w:rPr/>
        <w:t>центр помощи детям,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</w:t>
      </w:r>
      <w:r>
        <w:rPr/>
        <w:t>оставшимся без попечени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</w:t>
      </w:r>
      <w:r>
        <w:rPr/>
        <w:t>родителей;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</w:t>
      </w:r>
      <w:r>
        <w:rPr/>
        <w:t>детский дом - интернат дл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</w:t>
      </w:r>
      <w:r>
        <w:rPr/>
        <w:t>умственно отсталых детей;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</w:t>
      </w:r>
      <w:r>
        <w:rPr/>
        <w:t>детский дом - интернат дл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</w:t>
      </w:r>
      <w:r>
        <w:rPr/>
        <w:t>детей с физическим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</w:t>
      </w:r>
      <w:r>
        <w:rPr/>
        <w:t>недостаткам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</w:t>
      </w:r>
      <w:r>
        <w:rPr/>
        <w:t>1.14. Учреждени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</w:t>
      </w:r>
      <w:r>
        <w:rPr/>
        <w:t>здравоохранения: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</w:t>
      </w:r>
      <w:r>
        <w:rPr/>
        <w:t>дом ребенка, в том числе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</w:t>
      </w:r>
      <w:r>
        <w:rPr/>
        <w:t>специализированный;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</w:t>
      </w:r>
      <w:r>
        <w:rPr/>
        <w:t>детские санатории всех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</w:t>
      </w:r>
      <w:r>
        <w:rPr/>
        <w:t>наименований: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</w:t>
      </w:r>
      <w:r>
        <w:rPr/>
        <w:t>для лечения туберкулеза всех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</w:t>
      </w:r>
      <w:r>
        <w:rPr/>
        <w:t>форм;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</w:t>
      </w:r>
      <w:r>
        <w:rPr/>
        <w:t>для больных с последствиям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</w:t>
      </w:r>
      <w:r>
        <w:rPr/>
        <w:t>полиомиелита;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</w:t>
      </w:r>
      <w:r>
        <w:rPr/>
        <w:t>для гематологических больных;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</w:t>
      </w:r>
      <w:r>
        <w:rPr/>
        <w:t>для лечения больных с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</w:t>
      </w:r>
      <w:r>
        <w:rPr/>
        <w:t>нарушениями опорно -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</w:t>
      </w:r>
      <w:r>
        <w:rPr/>
        <w:t>двигательного аппарата;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</w:t>
      </w:r>
      <w:r>
        <w:rPr/>
        <w:t>для больных ревматизмом;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</w:t>
      </w:r>
      <w:r>
        <w:rPr/>
        <w:t>психоневрологические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pBdr>
          <w:top w:val="single" w:sz="6" w:space="0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КонсультантПлюс: примечание.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По  вопросу,  касающемуся  установления тождества наименований</w:t>
      </w:r>
    </w:p>
    <w:p>
      <w:pPr>
        <w:pStyle w:val="ConsPlusNonformat"/>
        <w:widowControl/>
        <w:rPr/>
      </w:pPr>
      <w:r>
        <w:rPr/>
        <w:t>профессий,  должностей  и организаций (структурных подразделений),</w:t>
      </w:r>
    </w:p>
    <w:p>
      <w:pPr>
        <w:pStyle w:val="ConsPlusNonformat"/>
        <w:widowControl/>
        <w:rPr/>
      </w:pPr>
      <w:r>
        <w:rPr/>
        <w:t>приведенных в данном Списке, см. Справочную информацию.</w:t>
      </w:r>
    </w:p>
    <w:p>
      <w:pPr>
        <w:pStyle w:val="ConsPlusNonformat"/>
        <w:widowControl/>
        <w:pBdr>
          <w:top w:val="single" w:sz="6" w:space="0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2. Директор (начальник,          2. Учреждения дополнительного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заведующий);                     образования детей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заместитель директора            (внешкольные учреждения):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(начальника, заведующего),       центр дополнительного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деятельность которого связана с  образования для детей,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образовательным                  развития творчества детей 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(воспитательным) процессом;      юношества, творческого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преподаватель;                   развития и гуманитарного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тренер - преподаватель;          образования, детско -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старший тренер - преподаватель;  юношеский, детского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тренер - преподаватель по        творчества, детский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адаптивной физической культуре;  (подростковый), внешкольной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старший тренер - преподаватель   работы, детский экологический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по адаптивной физической         (оздоровительно -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культуре; педагог                экологический, эколого -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дополнительного образования      биологический), детского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</w:t>
      </w:r>
      <w:r>
        <w:rPr/>
        <w:t>(юношеского) технического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</w:t>
      </w:r>
      <w:r>
        <w:rPr/>
        <w:t>творчества (научно -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</w:t>
      </w:r>
      <w:r>
        <w:rPr/>
        <w:t>технического, юных техников),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</w:t>
      </w:r>
      <w:r>
        <w:rPr/>
        <w:t>детский морской, детский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</w:t>
      </w:r>
      <w:r>
        <w:rPr/>
        <w:t>(юношеский), эстетического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</w:t>
      </w:r>
      <w:r>
        <w:rPr/>
        <w:t>воспитания детей (культуры,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</w:t>
      </w:r>
      <w:r>
        <w:rPr/>
        <w:t>искусств или по видам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</w:t>
      </w:r>
      <w:r>
        <w:rPr/>
        <w:t>искусств), детский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</w:t>
      </w:r>
      <w:r>
        <w:rPr/>
        <w:t>оздоровительно -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</w:t>
      </w:r>
      <w:r>
        <w:rPr/>
        <w:t>образовательный (профильный);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</w:t>
      </w:r>
      <w:r>
        <w:rPr/>
        <w:t>Дворец детского (юношеского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</w:t>
      </w:r>
      <w:r>
        <w:rPr/>
        <w:t>творчества, творчества детей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</w:t>
      </w:r>
      <w:r>
        <w:rPr/>
        <w:t>и молодежи, учащейс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</w:t>
      </w:r>
      <w:r>
        <w:rPr/>
        <w:t>молодежи, пионеров 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</w:t>
      </w:r>
      <w:r>
        <w:rPr/>
        <w:t>школьников, юных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</w:t>
      </w:r>
      <w:r>
        <w:rPr/>
        <w:t>натуралистов, спорта дл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</w:t>
      </w:r>
      <w:r>
        <w:rPr/>
        <w:t>детей и юношества,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</w:t>
      </w:r>
      <w:r>
        <w:rPr/>
        <w:t>художественного творчества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</w:t>
      </w:r>
      <w:r>
        <w:rPr/>
        <w:t>(воспитания) детей, детский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</w:t>
      </w:r>
      <w:r>
        <w:rPr/>
        <w:t>культуры (искусств);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</w:t>
      </w:r>
      <w:r>
        <w:rPr/>
        <w:t>Дом детского творчества,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</w:t>
      </w:r>
      <w:r>
        <w:rPr/>
        <w:t>детства и юношества, учащейс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</w:t>
      </w:r>
      <w:r>
        <w:rPr/>
        <w:t>молодежи, пионеров 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</w:t>
      </w:r>
      <w:r>
        <w:rPr/>
        <w:t>школьников, юных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</w:t>
      </w:r>
      <w:r>
        <w:rPr/>
        <w:t>натуралистов, детского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</w:t>
      </w:r>
      <w:r>
        <w:rPr/>
        <w:t>(юношеского) технического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</w:t>
      </w:r>
      <w:r>
        <w:rPr/>
        <w:t>творчества (юных техников),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</w:t>
      </w:r>
      <w:r>
        <w:rPr/>
        <w:t>детского и юношеского туризма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</w:t>
      </w:r>
      <w:r>
        <w:rPr/>
        <w:t>и экскурсий (юных туристов),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</w:t>
      </w:r>
      <w:r>
        <w:rPr/>
        <w:t>художественного творчества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</w:t>
      </w:r>
      <w:r>
        <w:rPr/>
        <w:t>(воспитания) детей, детский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</w:t>
      </w:r>
      <w:r>
        <w:rPr/>
        <w:t>культуры (искусств);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</w:t>
      </w:r>
      <w:r>
        <w:rPr/>
        <w:t>станция юных натуралистов,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</w:t>
      </w:r>
      <w:r>
        <w:rPr/>
        <w:t>детского (юношеского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</w:t>
      </w:r>
      <w:r>
        <w:rPr/>
        <w:t>технического творчества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</w:t>
      </w:r>
      <w:r>
        <w:rPr/>
        <w:t>(научно - технического, юных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</w:t>
      </w:r>
      <w:r>
        <w:rPr/>
        <w:t>техников), детска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</w:t>
      </w:r>
      <w:r>
        <w:rPr/>
        <w:t>экологическая (эколого -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</w:t>
      </w:r>
      <w:r>
        <w:rPr/>
        <w:t>биологическая), детского 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</w:t>
      </w:r>
      <w:r>
        <w:rPr/>
        <w:t>юношеского туризма 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</w:t>
      </w:r>
      <w:r>
        <w:rPr/>
        <w:t>экскурсий (юных туристов);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</w:t>
      </w:r>
      <w:r>
        <w:rPr/>
        <w:t>детская школа искусств, в том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</w:t>
      </w:r>
      <w:r>
        <w:rPr/>
        <w:t>числе по виду (видам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</w:t>
      </w:r>
      <w:r>
        <w:rPr/>
        <w:t>искусств;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</w:t>
      </w:r>
      <w:r>
        <w:rPr/>
        <w:t>детско - юношеские спортивные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</w:t>
      </w:r>
      <w:r>
        <w:rPr/>
        <w:t>школы всех наименований;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</w:t>
      </w:r>
      <w:r>
        <w:rPr/>
        <w:t>специализированная детско -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</w:t>
      </w:r>
      <w:r>
        <w:rPr/>
        <w:t>юношеская спортивная школа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</w:t>
      </w:r>
      <w:r>
        <w:rPr/>
        <w:t>олимпийского резерва;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</w:t>
      </w:r>
      <w:r>
        <w:rPr/>
        <w:t>детско - юношеские спортивно -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</w:t>
      </w:r>
      <w:r>
        <w:rPr/>
        <w:t>адаптивные школы всех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</w:t>
      </w:r>
      <w:r>
        <w:rPr/>
        <w:t>наименований</w:t>
      </w:r>
    </w:p>
    <w:p>
      <w:pPr>
        <w:pStyle w:val="ConsPlusNonformat"/>
        <w:widowControl/>
        <w:rPr/>
      </w:pPr>
      <w:r>
        <w:rPr/>
        <w:t>-----------------------------------------------------------------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nformat"/>
        <w:widowControl/>
        <w:jc w:val="both"/>
        <w:rPr/>
      </w:pPr>
      <w:r>
        <w:rPr/>
        <w:t>--------------------------------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&lt;*&gt; В названии специального (коррекционного) образовательного учреждения может указываться его вид в зависимости от отклонений в развитии обучающихся (воспитанников), обозначаемый следующим образом: "I вида", "II вида", "III вида", "IV вида", "V вида", "VI вида", "VII вида", "VIII вида"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Утверждены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остановлением Правительства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Российской Федерации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от 29 октября 2002 г. N 78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jc w:val="center"/>
        <w:rPr/>
      </w:pPr>
      <w:r>
        <w:rPr/>
        <w:t>ПРАВИЛА</w:t>
      </w:r>
    </w:p>
    <w:p>
      <w:pPr>
        <w:pStyle w:val="ConsPlusTitle"/>
        <w:widowControl/>
        <w:jc w:val="center"/>
        <w:rPr/>
      </w:pPr>
      <w:r>
        <w:rPr/>
        <w:t>ИСЧИСЛЕНИЯ ПЕРИОДОВ РАБОТЫ, ДАЮЩЕЙ ПРАВО</w:t>
      </w:r>
    </w:p>
    <w:p>
      <w:pPr>
        <w:pStyle w:val="ConsPlusTitle"/>
        <w:widowControl/>
        <w:jc w:val="center"/>
        <w:rPr/>
      </w:pPr>
      <w:r>
        <w:rPr/>
        <w:t>НА ДОСРОЧНОЕ НАЗНАЧЕНИЕ ТРУДОВОЙ ПЕНСИИ ПО СТАРОСТИ</w:t>
      </w:r>
    </w:p>
    <w:p>
      <w:pPr>
        <w:pStyle w:val="ConsPlusTitle"/>
        <w:widowControl/>
        <w:jc w:val="center"/>
        <w:rPr/>
      </w:pPr>
      <w:r>
        <w:rPr/>
        <w:t>ЛИЦАМ, ОСУЩЕСТВЛЯВШИМ ПЕДАГОГИЧЕСКУЮ ДЕЯТЕЛЬНОСТЬ</w:t>
      </w:r>
    </w:p>
    <w:p>
      <w:pPr>
        <w:pStyle w:val="ConsPlusTitle"/>
        <w:widowControl/>
        <w:jc w:val="center"/>
        <w:rPr/>
      </w:pPr>
      <w:r>
        <w:rPr/>
        <w:t>В ГОСУДАРСТВЕННЫХ И МУНИЦИПАЛЬНЫХ УЧРЕЖДЕНИЯХ</w:t>
      </w:r>
    </w:p>
    <w:p>
      <w:pPr>
        <w:pStyle w:val="ConsPlusTitle"/>
        <w:widowControl/>
        <w:jc w:val="center"/>
        <w:rPr/>
      </w:pPr>
      <w:r>
        <w:rPr/>
        <w:t>ДЛЯ ДЕТЕЙ, В СООТВЕТСТВИИ С ПОДПУНКТОМ 10</w:t>
      </w:r>
    </w:p>
    <w:p>
      <w:pPr>
        <w:pStyle w:val="ConsPlusTitle"/>
        <w:widowControl/>
        <w:jc w:val="center"/>
        <w:rPr/>
      </w:pPr>
      <w:r>
        <w:rPr/>
        <w:t>ПУНКТА 1 СТАТЬИ 28 ФЕДЕРАЛЬНОГО ЗАКОНА</w:t>
      </w:r>
    </w:p>
    <w:p>
      <w:pPr>
        <w:pStyle w:val="ConsPlusTitle"/>
        <w:widowControl/>
        <w:jc w:val="center"/>
        <w:rPr/>
      </w:pPr>
      <w:r>
        <w:rPr/>
        <w:t>"О ТРУДОВЫХ ПЕНСИЯХ В РОССИЙСКОЙ ФЕДЕРАЦИИ"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 Настоящие Правила регулируют порядок исчисления периодов работы, дающей право на досрочное назначение трудовой пенсии по старости лицам, осуществлявшим педагогическую деятельность в государственных и муниципальных учреждениях для детей (далее именуется - стаж работы), в соответствии с подпунктом 10 пункта 1 статьи 28 Федерального закона "О трудовых пенсиях в Российской Федерации"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 При исчислении стажа работы в части, не урегулированной настоящими Правилами, применяются Правила исчисления периодов работы, дающей право на досрочное назначение трудовой пенсии по старости в соответствии со статьями 27 и 28 Федерального закона "О трудовых пенсиях в Российской Федерации", утвержденные Постановлением Правительства Российской Федерации от 11 июля 2002 г. N 516 (Собрание законодательства Российской Федерации, 2002, N 28, ст. 2872)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 В стаж работы засчитываются в порядке, предусмотренном настоящими Правилами, периоды работы в должностях в учреждениях, указанных в списке должностей и учреждений, работа в которых засчитывается в стаж работы, дающей право на досрочное назначение трудовой пенсии по старости лицам, осуществлявшим педагогическую деятельность в государственных и муниципальных учреждениях для детей, в соответствии с подпунктом 10 пункта 1 статьи 28 Федерального закона "О трудовых пенсиях в Российской Федерации" (далее именуется - список). При этом работа в должностях, указанных в пункте 1 раздела "Наименование должностей" списка, засчитывается в стаж работы при условии ее выполнения в учреждениях, указанных в пунктах 1.1 - 1.14 раздела "Наименование учреждений" списка, а работа в должностях, указанных в пункте 2 раздела "Наименование должностей" списка, - в учреждениях, указанных в пункте 2 раздела "Наименование учреждений" списка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4. Периоды выполнявшейся до 1 сентября 2000 г. работы в должностях в учреждениях, указанных в списке, засчитываются в стаж работы независимо от условия выполнения в эти периоды нормы рабочего времени (педагогической или учебной нагрузки), а начиная с 1 сентября 2000 г. - при условии выполнения (суммарно по основному и другим местам работы) нормы рабочего времени (педагогической или учебной нагрузки), установленной за ставку заработной платы (должностной оклад), за исключением случаев определенных настоящими Правилами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5. Периоды работы в образовательных учреждениях для детей, нуждающихся в психолого - педагогической и медико - социальной помощи, указанных в пункте 1.11 раздела "Наименование учреждений" списка, в учреждениях социального обслуживания, указанных в пункте 1.13 раздела "Наименование учреждений" списка, а также периоды работы в должности музыкального руководителя засчитываются в стаж работы при условии выполнения (суммарно по основному и другим местам работы) нормы рабочего времени (педагогической или учебной нагрузки), установленной за ставку заработной платы (должностной оклад), независимо от времени, когда выполнялась эта работа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6. Работа в должности учителя начальных классов общеобразовательных учреждений, указанных в пункте 1.1 раздела "Наименование учреждений" списка, учителя расположенных в сельской местности общеобразовательных школ всех наименований (за исключением вечерних (сменных) и открытых (сменных) общеобразовательных школ) включается в стаж работы независимо от объема выполняемой учебной нагрузки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7. Работа в учреждениях здравоохранения, указанных в пункте 1.14 раздела "Наименование учреждений" списка, засчитывается в стаж работы только в должностях воспитателя и старшего воспитателя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8. В стаж работы засчитывается: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а) работа в должности директора (начальника, заведующего) учреждений, указанных в пунктах 1.1, 1.2 и 1.3 (кроме детских домов, в том числе санаторных, специальных (коррекционных) для детей с отклонениями в развитии) и пунктах 1.4 - 1.7, 1.9 и 1.10 раздела "Наименование учреждений" списка, за период до 1 сентября 2000 г. независимо от ведения преподавательской работы. Указанная работа за период начиная с 1 сентября 2000 г. засчитывается в стаж работы при условии ведения преподавательской работы в том же или в другом учреждении для детей в объеме не менее 6 часов в неделю (240 часов в год), а в учреждениях среднего профессионального образования, указанных в пункте 1.10 раздела "Наименование учреждений" списка, - при условии ведения преподавательской работы в объеме не менее 360 часов в год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б) выполнявшаяся при нормальной или сокращенной продолжительности рабочего времени, предусмотренной трудовым законодательством, работа в должностях директора (начальника, заведующего) детских домов, в том числе санаторных, специальных (коррекционных) для детей с отклонениями в развитии, а также заместителя директора (начальника, заведующего) по учебной, учебно - воспитательной, воспитательной, производственной, учебно - производственной и другой работе, непосредственно связанной с образовательным (воспитательным) процессом, учреждений, указанных в пунктах 1.1 - 1.7, 1.9 и 1.10 раздела "Наименование учреждений" списка, независимо от времени, когда выполнялась эта работа, а также ведения преподавательской работы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) работа в должности директора (начальника, заведующего), заместителя директора (начальника, заведующего) учреждений, указанных в пунктах 1.8, 1.12 и 2 раздела "Наименование учреждений" списка за период до 1 ноября 1999 г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9. Работа в должностях педагога, педагога - воспитателя, медсестры ясельной группы засчитывается в стаж работы за период до 1 января 1992 г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0. Работа в должностях помощника директора по режиму, старшего дежурного по режиму, дежурного по режиму, организатора внеклассной и внешкольной воспитательной работы с детьми, воспитателя - методиста, инструктора слухового кабинета, родителя - воспитателя, а также в должностях, указанных в списке, в детских домах семейного типа засчитывается в стаж работы за период до 1 ноября 1999 г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1. Работа в должностях социального педагога, педагога - психолога и инструктора по труду засчитывается в стаж работы в образовательных учреждениях для детей - сирот и детей, оставшихся без попечения родителей, указанных в пункте 1.3 раздела "Наименование учреждений" списка, в специальных (коррекционных) образовательных учреждениях для обучающихся (воспитанников) с отклонениями в развитии, указанных в пункте 1.5 раздела "Наименование учреждений" списка, в специальных учебно - воспитательных учреждениях открытого и закрытого типа, указанных в пункте 1.6 раздела "Наименование учреждений" списка, в образовательных учреждениях для детей, нуждающихся в психолого - педагогической и медико - социальной помощи, указанных в пункте 1.11 раздела "Наименование учреждений" списка, и в учреждениях социального обслуживания, указанных в пункте 1.13 раздела "Наименование учреждений" списка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2. Работа в должностях, указанных в пункте 2 раздела "Наименование должностей" списка, в учреждениях, указанных в пункте 2 раздела "Наименование учреждений" списка, за периоды начиная с 1 января 2001 г. засчитывается в стаж работы при наличии одновременно следующих условий: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на 1 января 2001 г. у лица имеется стаж работы в должностях в учреждениях, указанных в списке, продолжительностью не менее 16 лет 8 месяцев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у лица имеется факт работы (независимо от ее продолжительности) в период с 1 ноября 1999 г. по 31 декабря 2000 г. в должностях в учреждениях, указанных в пункте 2 раздела "Наименование должностей" и в пункте 2 раздела "Наименование учреждений" списка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3. В стаж работы засчитывается работа в должностях, указанных в списке, в следующих структурных подразделениях государственных и муниципальных организаций (независимо от того, предусмотрены эти организации в списке или нет):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бщеобразовательные школы всех наименований (за исключением открытой (сменной) общеобразовательной школы)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гимназия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межшкольный учебно - производственный комбинат трудового обучения и профессиональной ориентации учащихся (межшкольный учебный комбинат)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школа - интернат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детский сад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ясли - сад (сад - ясли)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детские ясли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техникум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колледж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училище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лицей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4. Работа за период с 1 ноября 1999 г. в должностях, указанных в списке, в вечерних (сменных) общеобразовательных школах, открытых (сменных) общеобразовательных школах, в центрах образования, в вечерних (сменных) профессиональных училищах и в образовательных учреждениях среднего профессионального образования (средних специальных учебных заведениях) засчитывается в стаж работы при условии обучения в указанных учреждениях не менее 50 процентов детей в возрасте до 18 лет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5. Работа, осуществлявшаяся в предусмотренных списком должностях в учреждениях Российской Федерации за границей, засчитывается в стаж работы на общих основаниях в порядке, предусмотренном настоящими Правилам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Утвержден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остановлением Правительства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Российской Федерации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от 29 октября 2002 г. N 78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nformat"/>
        <w:widowControl/>
        <w:pBdr>
          <w:top w:val="single" w:sz="6" w:space="0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КонсультантПлюс: примечание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становлением Конституционного Суда РФ от 03.06.2004 N 11-П положение подпункта 11 пункта 1 статьи 28 Федерального закона от 17.12.2001 N 173-ФЗ в той мере, в какой оно не позволяет с 1 января 2002 года засчитывать в стаж, дающий право на досрочное назначение трудовой пенсии по старости лицам, занимавшимся лечебной и иной деятельностью по охране здоровья населения, периоды деятельности, осуществлявшейся в учреждениях, не являющихся государственными или муниципальными, которые включались в соответствующий стаж ранее действовавшим законодательством, признано противоречащим Конституции РФ.</w:t>
      </w:r>
    </w:p>
    <w:p>
      <w:pPr>
        <w:pStyle w:val="ConsPlusNonformat"/>
        <w:widowControl/>
        <w:pBdr>
          <w:top w:val="single" w:sz="6" w:space="0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ConsPlusTitle"/>
        <w:widowControl/>
        <w:jc w:val="center"/>
        <w:rPr/>
      </w:pPr>
      <w:r>
        <w:rPr/>
        <w:t>СПИСОК</w:t>
      </w:r>
    </w:p>
    <w:p>
      <w:pPr>
        <w:pStyle w:val="ConsPlusTitle"/>
        <w:widowControl/>
        <w:jc w:val="center"/>
        <w:rPr/>
      </w:pPr>
      <w:r>
        <w:rPr/>
        <w:t>ДОЛЖНОСТЕЙ И УЧРЕЖДЕНИЙ, РАБОТА В КОТОРЫХ ЗАСЧИТЫВАЕТСЯ</w:t>
      </w:r>
    </w:p>
    <w:p>
      <w:pPr>
        <w:pStyle w:val="ConsPlusTitle"/>
        <w:widowControl/>
        <w:jc w:val="center"/>
        <w:rPr/>
      </w:pPr>
      <w:r>
        <w:rPr/>
        <w:t>В СТАЖ РАБОТЫ, ДАЮЩЕЙ ПРАВО НА ДОСРОЧНОЕ НАЗНАЧЕНИЕ</w:t>
      </w:r>
    </w:p>
    <w:p>
      <w:pPr>
        <w:pStyle w:val="ConsPlusTitle"/>
        <w:widowControl/>
        <w:jc w:val="center"/>
        <w:rPr/>
      </w:pPr>
      <w:r>
        <w:rPr/>
        <w:t>ТРУДОВОЙ ПЕНСИИ ПО СТАРОСТИ ЛИЦАМ, ОСУЩЕСТВЛЯВШИМ</w:t>
      </w:r>
    </w:p>
    <w:p>
      <w:pPr>
        <w:pStyle w:val="ConsPlusTitle"/>
        <w:widowControl/>
        <w:jc w:val="center"/>
        <w:rPr/>
      </w:pPr>
      <w:r>
        <w:rPr/>
        <w:t>ЛЕЧЕБНУЮ И ИНУЮ ДЕЯТЕЛЬНОСТЬ ПО ОХРАНЕ ЗДОРОВЬЯ</w:t>
      </w:r>
    </w:p>
    <w:p>
      <w:pPr>
        <w:pStyle w:val="ConsPlusTitle"/>
        <w:widowControl/>
        <w:jc w:val="center"/>
        <w:rPr/>
      </w:pPr>
      <w:r>
        <w:rPr/>
        <w:t>НАСЕЛЕНИЯ В ГОСУДАРСТВЕННЫХ И МУНИЦИПАЛЬНЫХ</w:t>
      </w:r>
    </w:p>
    <w:p>
      <w:pPr>
        <w:pStyle w:val="ConsPlusTitle"/>
        <w:widowControl/>
        <w:jc w:val="center"/>
        <w:rPr/>
      </w:pPr>
      <w:r>
        <w:rPr/>
        <w:t>УЧРЕЖДЕНИЯХ ЗДРАВООХРАНЕНИЯ, В СООТВЕТСТВИИ</w:t>
      </w:r>
    </w:p>
    <w:p>
      <w:pPr>
        <w:pStyle w:val="ConsPlusTitle"/>
        <w:widowControl/>
        <w:jc w:val="center"/>
        <w:rPr/>
      </w:pPr>
      <w:r>
        <w:rPr/>
        <w:t>С ПОДПУНКТОМ 11 ПУНКТА 1 СТАТЬИ 28 ФЕДЕРАЛЬНОГО</w:t>
      </w:r>
    </w:p>
    <w:p>
      <w:pPr>
        <w:pStyle w:val="ConsPlusTitle"/>
        <w:widowControl/>
        <w:jc w:val="center"/>
        <w:rPr/>
      </w:pPr>
      <w:r>
        <w:rPr/>
        <w:t>ЗАКОНА "О ТРУДОВЫХ ПЕНСИЯХ В РОССИЙСКОЙ ФЕДЕРАЦИИ"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nformat"/>
        <w:widowControl/>
        <w:pBdr>
          <w:top w:val="single" w:sz="6" w:space="0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КонсультантПлюс: примечание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 вопросу, касающемуся установления тождества наименований профессий, должностей и организаций (структурных подразделений), приведенных в данном Списке, см. Справочную информацию.</w:t>
      </w:r>
    </w:p>
    <w:p>
      <w:pPr>
        <w:pStyle w:val="ConsPlusNonformat"/>
        <w:widowControl/>
        <w:pBdr>
          <w:top w:val="single" w:sz="6" w:space="0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ConsPlusNonformat"/>
        <w:widowControl/>
        <w:jc w:val="both"/>
        <w:rPr/>
      </w:pPr>
      <w:r>
        <w:rPr/>
        <w:t>┌────────────────────────────────┬───────────────────────────────┐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Наименование должностей     │    Наименование учреждений    │</w:t>
      </w:r>
    </w:p>
    <w:p>
      <w:pPr>
        <w:pStyle w:val="ConsPlusNonformat"/>
        <w:widowControl/>
        <w:jc w:val="both"/>
        <w:rPr/>
      </w:pPr>
      <w:r>
        <w:rPr/>
        <w:t>└────────────────────────────────┴───────────────────────────────┘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</w:t>
      </w:r>
      <w:r>
        <w:rPr/>
        <w:t>1. Больницы всех наименований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Врачи - специалисты всех         2. Психиатрическая больница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наименований (кроме врачей -     (стационар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статистиков), в том числе врачи  специализированного типа, в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- руководители учреждений (их    том числе с интенсивным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структурных подразделений),      наблюдением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осуществляющие врачебную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деятельность                     3. Республиканское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</w:t>
      </w:r>
      <w:r>
        <w:rPr/>
        <w:t>объединение по реабилитации 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</w:t>
      </w:r>
      <w:r>
        <w:rPr/>
        <w:t>восстановительному лечению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</w:t>
      </w:r>
      <w:r>
        <w:rPr/>
        <w:t>детей - инвалидов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Средний медицинский персонал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&lt;*&gt;: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главная медицинская сестра;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заведующий: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фельдшерско - акушерским пунктом 4. Медико - санитарная часть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- акушерка (фельдшер,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медицинская сестра),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фельдшерским здравпунктом -      5. Центральная медико -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фельдшер (медицинская сестра),   санитарная часть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медицинским пунктом -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медицинская сестра               6. Госпитали всех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(фельдшер);                      наименований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фельдшер;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фельдшер - лаборант;             7. Дом сестринского ухода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старший фельдшер;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акушерка;                        8. Центры, осуществляющие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старшая акушерка;                лечебную и иную деятельность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зубной врач;                     по охране здоровья населения: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медицинская сестра;              федеральных органов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медицинская сестра участковая;   государственной власти 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медицинская сестра палатная      органов государственной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(постовая);                      власти субъектов Российской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медицинская сестра приемного     Федерации (независимо от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отделения (приемного покоя);     наименований);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операционная медицинская         медицинской и социальной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сестра;                          реабилитации с отделением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медицинская сестра процедурной;  постоянного проживания дл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медицинская сестра               подростков и взрослых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перевязочной;                    инвалидов с тяжелыми формам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медицинская сестра по массажу;   детского церебрального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медицинская сестра по            паралича, самостоятельно не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физиотерапии;                    передвигающихся и себя не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медицинская сестра - анестезист; обслуживающих;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медицинская сестра врача общей   консультативно -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практики;                        диагностический (вида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патронажная медицинская сестра;  Вооруженных Сил Российской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медицинская сестра кабинета;     Федерации, военного округа,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медицинская сестра               флота);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стерилизационной;                лечебно - диагностический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старшая медицинская сестра;      (Генерального штаба, вида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старшая операционная             Вооруженных Сил Российской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медицинская сестра;              Федерации, военного округа,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медицинский технолог;            флота);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медицинский лабораторный         восстановительной терапии дл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техник;                          воинов - интернационалистов;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рентгенолаборант;                гериатрический;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лаборант;                        диабетологический;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помощник врача - эпидемиолога;   наркологический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помощник врача - паразитолога;   реабилитационный;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помощник энтомолога;             реабилитации Медицинского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помощник санитарного врача       центра Управления делам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(врача по гигиене детей и        Президента Российской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подростков, врача по гигиене     Федерации;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питания, врача по гигиене        профессиональной патологии;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труда, врача по коммунальной     медицинской профилактики;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гигиене);                        мануальной терапии;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инструктор - дезинфектор;        медицины катастроф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медицинский дезинфектор          (федеральный, региональный,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</w:t>
      </w:r>
      <w:r>
        <w:rPr/>
        <w:t>территориальный);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</w:t>
      </w:r>
      <w:r>
        <w:rPr/>
        <w:t>восстановительного лечени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</w:t>
      </w:r>
      <w:r>
        <w:rPr/>
        <w:t>для детей;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</w:t>
      </w:r>
      <w:r>
        <w:rPr/>
        <w:t>диагностический;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</w:t>
      </w:r>
      <w:r>
        <w:rPr/>
        <w:t>консультативно -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</w:t>
      </w:r>
      <w:r>
        <w:rPr/>
        <w:t>диагностический для детей;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</w:t>
      </w:r>
      <w:r>
        <w:rPr/>
        <w:t>лечебной физкультуры 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</w:t>
      </w:r>
      <w:r>
        <w:rPr/>
        <w:t>спортивной медицины;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</w:t>
      </w:r>
      <w:r>
        <w:rPr/>
        <w:t>патологии речи 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</w:t>
      </w:r>
      <w:r>
        <w:rPr/>
        <w:t>нейрореабилитации;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</w:t>
      </w:r>
      <w:r>
        <w:rPr/>
        <w:t>реабилитационный дл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</w:t>
      </w:r>
      <w:r>
        <w:rPr/>
        <w:t>подростков и взрослых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</w:t>
      </w:r>
      <w:r>
        <w:rPr/>
        <w:t>инвалидов с последствиям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</w:t>
      </w:r>
      <w:r>
        <w:rPr/>
        <w:t>детского церебрального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</w:t>
      </w:r>
      <w:r>
        <w:rPr/>
        <w:t>паралича;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</w:t>
      </w:r>
      <w:r>
        <w:rPr/>
        <w:t>перинатальный;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</w:t>
      </w:r>
      <w:r>
        <w:rPr/>
        <w:t>планирования семьи 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</w:t>
      </w:r>
      <w:r>
        <w:rPr/>
        <w:t>репродукции;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</w:t>
      </w:r>
      <w:r>
        <w:rPr/>
        <w:t>по профилактике и борьбе со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</w:t>
      </w:r>
      <w:r>
        <w:rPr/>
        <w:t>СПИДом и инфекционным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</w:t>
      </w:r>
      <w:r>
        <w:rPr/>
        <w:t>заболеваниями;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</w:t>
      </w:r>
      <w:r>
        <w:rPr/>
        <w:t>государственного санитарно -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</w:t>
      </w:r>
      <w:r>
        <w:rPr/>
        <w:t>эпидемиологического надзора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</w:t>
      </w:r>
      <w:r>
        <w:rPr/>
        <w:t>(независимо от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</w:t>
      </w:r>
      <w:r>
        <w:rPr/>
        <w:t>территориальной 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</w:t>
      </w:r>
      <w:r>
        <w:rPr/>
        <w:t>ведомственной принадлежности,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</w:t>
      </w:r>
      <w:r>
        <w:rPr/>
        <w:t>Медицинского центра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</w:t>
      </w:r>
      <w:r>
        <w:rPr/>
        <w:t>Управления делами Президента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</w:t>
      </w:r>
      <w:r>
        <w:rPr/>
        <w:t>Российской Федерации);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</w:t>
      </w:r>
      <w:r>
        <w:rPr/>
        <w:t>федеральный;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</w:t>
      </w:r>
      <w:r>
        <w:rPr/>
        <w:t>Федерального управлени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</w:t>
      </w:r>
      <w:r>
        <w:rPr/>
        <w:t>медико - биологических 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</w:t>
      </w:r>
      <w:r>
        <w:rPr/>
        <w:t>экстремальных проблем пр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</w:t>
      </w:r>
      <w:r>
        <w:rPr/>
        <w:t>Минздраве России;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</w:t>
      </w:r>
      <w:r>
        <w:rPr/>
        <w:t>вида Вооруженных Сил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</w:t>
      </w:r>
      <w:r>
        <w:rPr/>
        <w:t>Российской Федерации,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</w:t>
      </w:r>
      <w:r>
        <w:rPr/>
        <w:t>военного округа, флота;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</w:t>
      </w:r>
      <w:r>
        <w:rPr/>
        <w:t>Клинический центр Московской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</w:t>
      </w:r>
      <w:r>
        <w:rPr/>
        <w:t>медицинской академии имен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</w:t>
      </w:r>
      <w:r>
        <w:rPr/>
        <w:t>И.М. Сеченова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</w:t>
      </w:r>
      <w:r>
        <w:rPr/>
        <w:t>9. Поликлиники всех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</w:t>
      </w:r>
      <w:r>
        <w:rPr/>
        <w:t>наименований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</w:t>
      </w:r>
      <w:r>
        <w:rPr/>
        <w:t>10. Амбулатория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</w:t>
      </w:r>
      <w:r>
        <w:rPr/>
        <w:t>11. Линейная амбулатория на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</w:t>
      </w:r>
      <w:r>
        <w:rPr/>
        <w:t>железнодорожном транспорте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</w:t>
      </w:r>
      <w:r>
        <w:rPr/>
        <w:t>12. Косметологическа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</w:t>
      </w:r>
      <w:r>
        <w:rPr/>
        <w:t>лечебница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</w:t>
      </w:r>
      <w:r>
        <w:rPr/>
        <w:t>13. Фельдшерско - акушерский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</w:t>
      </w:r>
      <w:r>
        <w:rPr/>
        <w:t>пункт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</w:t>
      </w:r>
      <w:r>
        <w:rPr/>
        <w:t>14. Хоспис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</w:t>
      </w:r>
      <w:r>
        <w:rPr/>
        <w:t>15. Диспансеры: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</w:t>
      </w:r>
      <w:r>
        <w:rPr/>
        <w:t>врачебно - физкультурный;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</w:t>
      </w:r>
      <w:r>
        <w:rPr/>
        <w:t>кардиологический;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</w:t>
      </w:r>
      <w:r>
        <w:rPr/>
        <w:t>кожно - венерологический;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</w:t>
      </w:r>
      <w:r>
        <w:rPr/>
        <w:t>наркологический;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</w:t>
      </w:r>
      <w:r>
        <w:rPr/>
        <w:t>онкологический;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</w:t>
      </w:r>
      <w:r>
        <w:rPr/>
        <w:t>противотуберкулезный;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</w:t>
      </w:r>
      <w:r>
        <w:rPr/>
        <w:t>психоневрологический;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</w:t>
      </w:r>
      <w:r>
        <w:rPr/>
        <w:t>офтальмологический;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</w:t>
      </w:r>
      <w:r>
        <w:rPr/>
        <w:t>эндокринологический;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</w:t>
      </w:r>
      <w:r>
        <w:rPr/>
        <w:t>трахоматозный;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</w:t>
      </w:r>
      <w:r>
        <w:rPr/>
        <w:t>врачебно - спортивный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</w:t>
      </w:r>
      <w:r>
        <w:rPr/>
        <w:t>16. Станции: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</w:t>
      </w:r>
      <w:r>
        <w:rPr/>
        <w:t>скорой медицинской помощи;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</w:t>
      </w:r>
      <w:r>
        <w:rPr/>
        <w:t>скорой и неотложной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</w:t>
      </w:r>
      <w:r>
        <w:rPr/>
        <w:t>медицинской помощи;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</w:t>
      </w:r>
      <w:r>
        <w:rPr/>
        <w:t>переливания крови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</w:t>
      </w:r>
      <w:r>
        <w:rPr/>
        <w:t>17. Дом ребенка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</w:t>
      </w:r>
      <w:r>
        <w:rPr/>
        <w:t>18. Дом ребенка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</w:t>
      </w:r>
      <w:r>
        <w:rPr/>
        <w:t>специализированный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</w:t>
      </w:r>
      <w:r>
        <w:rPr/>
        <w:t>19. Женская консультация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</w:t>
      </w:r>
      <w:r>
        <w:rPr/>
        <w:t>20. Родильный дом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</w:t>
      </w:r>
      <w:r>
        <w:rPr/>
        <w:t>21. Санатории (курорты), в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</w:t>
      </w:r>
      <w:r>
        <w:rPr/>
        <w:t>том числе детские: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</w:t>
      </w:r>
      <w:r>
        <w:rPr/>
        <w:t>для лечения туберкулеза всех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</w:t>
      </w:r>
      <w:r>
        <w:rPr/>
        <w:t>форм;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</w:t>
      </w:r>
      <w:r>
        <w:rPr/>
        <w:t>для больных с последствиям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</w:t>
      </w:r>
      <w:r>
        <w:rPr/>
        <w:t>полиомиелита;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</w:t>
      </w:r>
      <w:r>
        <w:rPr/>
        <w:t>для гематологических больных;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</w:t>
      </w:r>
      <w:r>
        <w:rPr/>
        <w:t>для лечения больных с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</w:t>
      </w:r>
      <w:r>
        <w:rPr/>
        <w:t>нарушениями опорно -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</w:t>
      </w:r>
      <w:r>
        <w:rPr/>
        <w:t>двигательного аппарата;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</w:t>
      </w:r>
      <w:r>
        <w:rPr/>
        <w:t>для больных ревматизмом;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</w:t>
      </w:r>
      <w:r>
        <w:rPr/>
        <w:t>психоневрологические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</w:t>
      </w:r>
      <w:r>
        <w:rPr/>
        <w:t>22. Бюро: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</w:t>
      </w:r>
      <w:r>
        <w:rPr/>
        <w:t>патолого - анатомическое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</w:t>
      </w:r>
      <w:r>
        <w:rPr/>
        <w:t>(институт);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</w:t>
      </w:r>
      <w:r>
        <w:rPr/>
        <w:t>судебно - медицинской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</w:t>
      </w:r>
      <w:r>
        <w:rPr/>
        <w:t>экспертизы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</w:t>
      </w:r>
      <w:r>
        <w:rPr/>
        <w:t>23. Лепрозорий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</w:t>
      </w:r>
      <w:r>
        <w:rPr/>
        <w:t>24. Дезинфекционная станция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</w:t>
      </w:r>
      <w:r>
        <w:rPr/>
        <w:t>25. Противочумный центр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</w:t>
      </w:r>
      <w:r>
        <w:rPr/>
        <w:t>(станция)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</w:t>
      </w:r>
      <w:r>
        <w:rPr/>
        <w:t>26. Лаборатории: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</w:t>
      </w:r>
      <w:r>
        <w:rPr/>
        <w:t>авиационной медицины;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</w:t>
      </w:r>
      <w:r>
        <w:rPr/>
        <w:t>патолого - анатомическа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</w:t>
      </w:r>
      <w:r>
        <w:rPr/>
        <w:t>(военного округа, флота);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</w:t>
      </w:r>
      <w:r>
        <w:rPr/>
        <w:t>судебно - медицинская (военного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</w:t>
      </w:r>
      <w:r>
        <w:rPr/>
        <w:t>округа, флота, армии,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</w:t>
      </w:r>
      <w:r>
        <w:rPr/>
        <w:t>флотилии);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</w:t>
      </w:r>
      <w:r>
        <w:rPr/>
        <w:t>центральная медицинская (вида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</w:t>
      </w:r>
      <w:r>
        <w:rPr/>
        <w:t>Вооруженных Сил Российской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</w:t>
      </w:r>
      <w:r>
        <w:rPr/>
        <w:t>Федерации);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</w:t>
      </w:r>
      <w:r>
        <w:rPr/>
        <w:t>центральная медико -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</w:t>
      </w:r>
      <w:r>
        <w:rPr/>
        <w:t>криминалистической идентификаци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</w:t>
      </w:r>
      <w:r>
        <w:rPr/>
        <w:t>(Минобороны России);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</w:t>
      </w:r>
      <w:r>
        <w:rPr/>
        <w:t>центральная патолого -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</w:t>
      </w:r>
      <w:r>
        <w:rPr/>
        <w:t>анатомическая (Минобороны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</w:t>
      </w:r>
      <w:r>
        <w:rPr/>
        <w:t>России);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</w:t>
      </w:r>
      <w:r>
        <w:rPr/>
        <w:t>центральная судебно -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</w:t>
      </w:r>
      <w:r>
        <w:rPr/>
        <w:t>медицинская (Минобороны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</w:t>
      </w:r>
      <w:r>
        <w:rPr/>
        <w:t>России, вида Вооруженных Сил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</w:t>
      </w:r>
      <w:r>
        <w:rPr/>
        <w:t>Российской Федерации)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</w:t>
      </w:r>
      <w:r>
        <w:rPr/>
        <w:t>27. Отряды: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</w:t>
      </w:r>
      <w:r>
        <w:rPr/>
        <w:t>медицинский специального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</w:t>
      </w:r>
      <w:r>
        <w:rPr/>
        <w:t>назначения (военного округа,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</w:t>
      </w:r>
      <w:r>
        <w:rPr/>
        <w:t>флота);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</w:t>
      </w:r>
      <w:r>
        <w:rPr/>
        <w:t>отдельный противочумный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</w:t>
      </w:r>
      <w:r>
        <w:rPr/>
        <w:t>(военного округа);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</w:t>
      </w:r>
      <w:r>
        <w:rPr/>
        <w:t>санитарно - эпидемиологический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</w:t>
      </w:r>
      <w:r>
        <w:rPr/>
        <w:t>(вида Вооруженных Сил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</w:t>
      </w:r>
      <w:r>
        <w:rPr/>
        <w:t>Российской Федерации,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</w:t>
      </w:r>
      <w:r>
        <w:rPr/>
        <w:t>военного округа, флота,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</w:t>
      </w:r>
      <w:r>
        <w:rPr/>
        <w:t>флотилии);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</w:t>
      </w:r>
      <w:r>
        <w:rPr/>
        <w:t>санитарно - эпидемиологический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</w:t>
      </w:r>
      <w:r>
        <w:rPr/>
        <w:t>специального назначени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</w:t>
      </w:r>
      <w:r>
        <w:rPr/>
        <w:t>(военного округа);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</w:t>
      </w:r>
      <w:r>
        <w:rPr/>
        <w:t>центральный санитарно -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</w:t>
      </w:r>
      <w:r>
        <w:rPr/>
        <w:t>эпидемиологический (Воздушно -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</w:t>
      </w:r>
      <w:r>
        <w:rPr/>
        <w:t>десантных войск)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</w:t>
      </w:r>
      <w:r>
        <w:rPr/>
        <w:t>28. Лазареты: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</w:t>
      </w:r>
      <w:r>
        <w:rPr/>
        <w:t>военный (военного округа,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</w:t>
      </w:r>
      <w:r>
        <w:rPr/>
        <w:t>флота, флотилии);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</w:t>
      </w:r>
      <w:r>
        <w:rPr/>
        <w:t>военно - морской (военного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</w:t>
      </w:r>
      <w:r>
        <w:rPr/>
        <w:t>округа, флота, флотилии)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</w:t>
      </w:r>
      <w:r>
        <w:rPr/>
        <w:t>29. Отдельный медицинский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</w:t>
      </w:r>
      <w:r>
        <w:rPr/>
        <w:t>батальон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</w:t>
      </w:r>
      <w:r>
        <w:rPr/>
        <w:t>30. Медицинская рота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</w:t>
      </w:r>
      <w:r>
        <w:rPr/>
        <w:t>31. Учреждения социального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</w:t>
      </w:r>
      <w:r>
        <w:rPr/>
        <w:t>обслуживания: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</w:t>
      </w:r>
      <w:r>
        <w:rPr/>
        <w:t>социальный приют для детей 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</w:t>
      </w:r>
      <w:r>
        <w:rPr/>
        <w:t>подростков;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</w:t>
      </w:r>
      <w:r>
        <w:rPr/>
        <w:t>реабилитационный центр дл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</w:t>
      </w:r>
      <w:r>
        <w:rPr/>
        <w:t>детей и подростков с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</w:t>
      </w:r>
      <w:r>
        <w:rPr/>
        <w:t>ограниченными возможностями;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</w:t>
      </w:r>
      <w:r>
        <w:rPr/>
        <w:t>социально - реабилитационный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</w:t>
      </w:r>
      <w:r>
        <w:rPr/>
        <w:t>центр для несовершеннолетних;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</w:t>
      </w:r>
      <w:r>
        <w:rPr/>
        <w:t>дом - интернат для престарелых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</w:t>
      </w:r>
      <w:r>
        <w:rPr/>
        <w:t>и инвалидов;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</w:t>
      </w:r>
      <w:r>
        <w:rPr/>
        <w:t>специальный дом - интернат дл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</w:t>
      </w:r>
      <w:r>
        <w:rPr/>
        <w:t>престарелых и инвалидов;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</w:t>
      </w:r>
      <w:r>
        <w:rPr/>
        <w:t>психоневрологический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</w:t>
      </w:r>
      <w:r>
        <w:rPr/>
        <w:t>интернат;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</w:t>
      </w:r>
      <w:r>
        <w:rPr/>
        <w:t>детский дом - интернат дл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</w:t>
      </w:r>
      <w:r>
        <w:rPr/>
        <w:t>умственно отсталых детей;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</w:t>
      </w:r>
      <w:r>
        <w:rPr/>
        <w:t>дом - интернат для детей с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</w:t>
      </w:r>
      <w:r>
        <w:rPr/>
        <w:t>физическими недостатками;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</w:t>
      </w:r>
      <w:r>
        <w:rPr/>
        <w:t>дом милосердия;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</w:t>
      </w:r>
      <w:r>
        <w:rPr/>
        <w:t>геронтологический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</w:t>
      </w:r>
      <w:r>
        <w:rPr/>
        <w:t>(геронтопсихиатрический,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</w:t>
      </w:r>
      <w:r>
        <w:rPr/>
        <w:t>гериатрический) центр;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</w:t>
      </w:r>
      <w:r>
        <w:rPr/>
        <w:t>реабилитационный центр дл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</w:t>
      </w:r>
      <w:r>
        <w:rPr/>
        <w:t>лиц с умственной отсталостью;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</w:t>
      </w:r>
      <w:r>
        <w:rPr/>
        <w:t>дом ночного пребывания,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</w:t>
      </w:r>
      <w:r>
        <w:rPr/>
        <w:t>социальный приют, социальна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</w:t>
      </w:r>
      <w:r>
        <w:rPr/>
        <w:t>гостиница, центр социальной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</w:t>
      </w:r>
      <w:r>
        <w:rPr/>
        <w:t>адаптации для лиц без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</w:t>
      </w:r>
      <w:r>
        <w:rPr/>
        <w:t>определенного места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</w:t>
      </w:r>
      <w:r>
        <w:rPr/>
        <w:t>жительства и занятий</w:t>
      </w:r>
    </w:p>
    <w:p>
      <w:pPr>
        <w:pStyle w:val="ConsPlusNonformat"/>
        <w:widowControl/>
        <w:rPr/>
      </w:pPr>
      <w:r>
        <w:rPr/>
        <w:t>-----------------------------------------------------------------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nformat"/>
        <w:widowControl/>
        <w:jc w:val="both"/>
        <w:rPr/>
      </w:pPr>
      <w:r>
        <w:rPr/>
        <w:t>--------------------------------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&lt;*&gt; Должности "акушерка" и "медицинская сестра", замещаемые лицами мужского пола, именуются соответственно "акушер" и "медицинский брат (медбрат)"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Утверждены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остановлением Правительства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Российской Федерации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от 29 октября 2002 г. N 78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jc w:val="center"/>
        <w:rPr/>
      </w:pPr>
      <w:r>
        <w:rPr/>
        <w:t>ПРАВИЛА</w:t>
      </w:r>
    </w:p>
    <w:p>
      <w:pPr>
        <w:pStyle w:val="ConsPlusTitle"/>
        <w:widowControl/>
        <w:jc w:val="center"/>
        <w:rPr/>
      </w:pPr>
      <w:r>
        <w:rPr/>
        <w:t>ИСЧИСЛЕНИЯ ПЕРИОДОВ РАБОТЫ, ДАЮЩЕЙ ПРАВО</w:t>
      </w:r>
    </w:p>
    <w:p>
      <w:pPr>
        <w:pStyle w:val="ConsPlusTitle"/>
        <w:widowControl/>
        <w:jc w:val="center"/>
        <w:rPr/>
      </w:pPr>
      <w:r>
        <w:rPr/>
        <w:t>НА ДОСРОЧНОЕ НАЗНАЧЕНИЕ ТРУДОВОЙ ПЕНСИИ ПО СТАРОСТИ</w:t>
      </w:r>
    </w:p>
    <w:p>
      <w:pPr>
        <w:pStyle w:val="ConsPlusTitle"/>
        <w:widowControl/>
        <w:jc w:val="center"/>
        <w:rPr/>
      </w:pPr>
      <w:r>
        <w:rPr/>
        <w:t>ЛИЦАМ, ОСУЩЕСТВЛЯВШИМ ЛЕЧЕБНУЮ И ИНУЮ ДЕЯТЕЛЬНОСТЬ</w:t>
      </w:r>
    </w:p>
    <w:p>
      <w:pPr>
        <w:pStyle w:val="ConsPlusTitle"/>
        <w:widowControl/>
        <w:jc w:val="center"/>
        <w:rPr/>
      </w:pPr>
      <w:r>
        <w:rPr/>
        <w:t>ПО ОХРАНЕ ЗДОРОВЬЯ НАСЕЛЕНИЯ В ГОСУДАРСТВЕННЫХ</w:t>
      </w:r>
    </w:p>
    <w:p>
      <w:pPr>
        <w:pStyle w:val="ConsPlusTitle"/>
        <w:widowControl/>
        <w:jc w:val="center"/>
        <w:rPr/>
      </w:pPr>
      <w:r>
        <w:rPr/>
        <w:t>И МУНИЦИПАЛЬНЫХ УЧРЕЖДЕНИЯХ ЗДРАВООХРАНЕНИЯ,</w:t>
      </w:r>
    </w:p>
    <w:p>
      <w:pPr>
        <w:pStyle w:val="ConsPlusTitle"/>
        <w:widowControl/>
        <w:jc w:val="center"/>
        <w:rPr/>
      </w:pPr>
      <w:r>
        <w:rPr/>
        <w:t>В СООТВЕТСТВИИ С ПОДПУНКТОМ 11 ПУНКТА 1</w:t>
      </w:r>
    </w:p>
    <w:p>
      <w:pPr>
        <w:pStyle w:val="ConsPlusTitle"/>
        <w:widowControl/>
        <w:jc w:val="center"/>
        <w:rPr/>
      </w:pPr>
      <w:r>
        <w:rPr/>
        <w:t>СТАТЬИ 28 ФЕДЕРАЛЬНОГО ЗАКОНА</w:t>
      </w:r>
    </w:p>
    <w:p>
      <w:pPr>
        <w:pStyle w:val="ConsPlusTitle"/>
        <w:widowControl/>
        <w:jc w:val="center"/>
        <w:rPr/>
      </w:pPr>
      <w:r>
        <w:rPr/>
        <w:t>"О ТРУДОВЫХ ПЕНСИЯХ В РОССИЙСКОЙ ФЕДЕРАЦИИ"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 Настоящие Правила регулируют порядок исчисления периодов работы, дающей право на досрочное назначение трудовой пенсии по старости лицам, осуществлявшим лечебную и иную деятельность по охране здоровья населения в государственных и муниципальных учреждениях здравоохранения, в соответствии с подпунктом 11 пункта 1 статьи 28 Федерального закона "О трудовых пенсиях в Российской Федерации"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 При исчислении периодов работы, дающей право на досрочное назначение трудовой пенсии по старости лицам, осуществлявшим лечебную и иную деятельность по охране здоровья населения в государственных и муниципальных учреждениях здравоохранения (далее именуется - стаж работы), в части, не урегулированной настоящими Правилами, применяются Правила исчисления периодов работы, дающей право на досрочное назначение трудовой пенсии по старости в соответствии со статьями 27 и 28 Федерального закона "О трудовых пенсиях в Российской Федерации", утвержденные Постановлением Правительства Российской Федерации от 11 июля 2002 г. N 516 (Собрание законодательства Российской Федерации, 2002, N 28, ст. 2872)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 В стаж работы засчитываются в порядке, предусмотренном настоящими Правилами, периоды работы в должностях в учреждениях, указанных в списке должностей и учреждений, работа в которых засчитывается в стаж работы, дающей право на досрочное назначение трудовой пенсии по старости лицам, осуществлявшим лечебную и иную деятельность по охране здоровья населения в государственных и муниципальных учреждениях здравоохранения в соответствии с подпунктом 11 пункта 1 статьи 28 Федерального закона "О трудовых пенсиях в Российской Федерации" (далее именуется - список)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и этом наличие в наименовании указанных в списке учреждений указания на их клинический профиль и ведомственную или территориальную принадлежность не является основанием для исключения периода работы в данном учреждении из стажа работы, дающей право на досрочное назначение трудовой пенсии по старости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4. Периоды работы в должностях в учреждениях, указанных в списке, начиная с 1 ноября 1999 г., а в качестве главной медицинской сестры - независимо от времени, когда выполнялась эта работа, засчитываются в стаж работы при условии ее выполнения в режиме нормальной или сокращенной продолжительности рабочего времени, предусмотренной трудовым законодательством для соответствующих должностей. В случае, когда работа осуществлялась в нескольких указанных в списке должностях (учреждениях) в течение неполного рабочего времени, период ее выполнения засчитывается в стаж работы, если в результате суммирования занятости (объема работы) в этих должностях (учреждениях) выработана нормальная или сокращенная продолжительность рабочего времени в объеме полной ставки по одной из должностей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5. Периоды работы в должностях в учреждениях, указанных в списке, засчитываются в стаж работы в календарном порядке, за исключением следующих случаев применения льготного порядка исчисления стажа указанной работы: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а) лицам, осуществлявшим лечебную и иную деятельность по охране здоровья населения в государственных и муниципальных учреждениях здравоохранения в городе, в сельской местности и в поселке городского типа (рабочем поселке), год работы в сельской местности или в поселке городского типа (рабочем поселке) засчитывается в указанный стаж работы как год и 3 месяца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б) лицам, работавшим в структурных подразделениях учреждений здравоохранения в должностях по перечню согласно приложению (далее именуется - перечень), год работы засчитывается в указанный стаж работы как год и 6 месяцев. В таком же порядке в стаж работы засчитываются периоды работы в соответствующих должностях в отделениях (группах, палатах, выездных бригадах скорой медицинской помощи), перечисленных в пунктах 1 - 3 перечня в организациях (структурных подразделениях), указанных в пункте 6 настоящих Правил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Исчисление стажа работы лицам, осуществлявшим лечебную и иную деятельность по охране здоровья населения в структурных подразделениях учреждений здравоохранения в должностях согласно перечню в городе, в сельской местности и в поселке городского типа (рабочем поселке), производится с применением льготного порядка исчисления стажа, предусмотренного как подпунктом "а", так и подпунктом "б" настоящего пункта. При этом льготный порядок исчисления стажа работы применяется к календарному периоду работы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6. В стаж работы засчитывается на общих основаниях в порядке, предусмотренном настоящими Правилами, работа в должностях, указанных в списке:</w:t>
      </w:r>
    </w:p>
    <w:p>
      <w:pPr>
        <w:pStyle w:val="ConsPlusNonformat"/>
        <w:widowControl/>
        <w:pBdr>
          <w:top w:val="single" w:sz="6" w:space="0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иказом Минздравсоцразвития РФ от 31.01.2007 N 75 установлено тождество наименования структурного подразделения высших медицинских образовательных учреждений "кафедра госпитальной педиатрии" наименованию структурного подразделения высших медицинских образовательных учреждений "клиника", предусмотренному пунктом 6 данных Правил.</w:t>
      </w:r>
    </w:p>
    <w:p>
      <w:pPr>
        <w:pStyle w:val="ConsPlusNonformat"/>
        <w:widowControl/>
        <w:pBdr>
          <w:top w:val="single" w:sz="6" w:space="0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клиниках и больницах высших медицинских образовательных учреждений, Военно - медицинской академии, военно - медицинских институтов и медицинских научных организаций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центральной консультационно - диагностической поликлинике Военно - медицинской академии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лечебно - профилактических структурных подразделениях территориальных медицинских объединений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медико - санитарных частях, медицинских частях, амбулаториях, лазаретах, поликлиниках, поликлинических отделениях, кабинетах (рентгеновских подвижных и стоматологических подвижных), группах специализированной медицинской помощи (военного округа, флота), группах медицинского обеспечения, медицинской службе, медицинской группе, военно - медицинских службах, стационарах, санитарно - эпидемиологических лабораториях, санитарно - контрольных пунктах, медицинских ротах, врачебных здравпунктах, фельдшерских здравпунктах и фельдшерско - акушерских пунктах, медицинских пунктах, являющихся структурными подразделениями государственных и муниципальных организаций (воинских частей)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7. Работа, осуществлявшаяся в предусмотренных списком должностях в учреждениях Российской Федерации за границей, засчитывается в стаж работы на общих основаниях в порядке, предусмотренном настоящими Правилам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к Правилам исчисления периодов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работы, дающей право на досрочное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назначение трудовой пенсии по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старости лицам, осуществлявшим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лечебную и иную деятельность по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охране здоровья населения в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государственных и муниципальных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учреждениях здравоохранения, в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соответствии с подпунктом 11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ункта 1 статьи 28 Федерального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закона "О трудовых пенсиях в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Российской Федерации"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nformat"/>
        <w:widowControl/>
        <w:pBdr>
          <w:top w:val="single" w:sz="6" w:space="0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КонсультантПлюс: примечание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 вопросу, касающемуся установления тождества наименований профессий, должностей и организаций (структурных подразделений), приведенных в данном Перечне, см. Справочную информацию.</w:t>
      </w:r>
    </w:p>
    <w:p>
      <w:pPr>
        <w:pStyle w:val="ConsPlusNonformat"/>
        <w:widowControl/>
        <w:pBdr>
          <w:top w:val="single" w:sz="6" w:space="0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ЕРЕЧЕНЬ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ТРУКТУРНЫХ ПОДРАЗДЕЛЕНИЙ УЧРЕЖДЕНИЙ ЗДРАВООХРАН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 ДОЛЖНОСТЕЙ ВРАЧЕЙ И СРЕДНЕГО МЕДИЦИНСКОГО ПЕРСОНАЛА,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АБОТА В КОТОРЫХ В ТЕЧЕНИЕ ГОДА ЗАСЧИТЫВАЕТСЯ В СТАЖ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АБОТЫ, ДАЮЩЕЙ ПРАВО НА ДОСРОЧНОЕ НАЗНАЧЕНИЕ ТРУДОВОЙ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ЕНСИИ ПО СТАРОСТИ, КАК ГОД И ШЕСТЬ МЕСЯЦЕ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nformat"/>
        <w:widowControl/>
        <w:jc w:val="both"/>
        <w:rPr/>
      </w:pPr>
      <w:r>
        <w:rPr/>
        <w:t>┌────────────────────────────────┬───────────────────────────────┐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Наименование структурных     │    Наименование должностей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</w:t>
      </w:r>
      <w:r>
        <w:rPr/>
        <w:t>подразделений          │                               │</w:t>
      </w:r>
    </w:p>
    <w:p>
      <w:pPr>
        <w:pStyle w:val="ConsPlusNonformat"/>
        <w:widowControl/>
        <w:jc w:val="both"/>
        <w:rPr/>
      </w:pPr>
      <w:r>
        <w:rPr/>
        <w:t>└────────────────────────────────┴───────────────────────────────┘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1. Отделения хирургического      1. Оперирующие врачи -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профиля стационаров              специалисты всех наименований,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государственных и муниципальных  в том числе оперирующие врачи -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учреждений, предусмотренных      заведующие; операционные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пунктами 1 - 6, 8, 12, 15, 20,   медицинские сестры, включа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21, 27 - 30 списка: акушерское,  старших; акушерки, включа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акушерское физиологическое;      старших;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акушерское обсервационное;       медицинские сестры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акушерское патологии             перевязочных в отделениях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беременности; гинекологическое;  гнойной хирургии, ожоговом,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гнойной хирургии;                ортопедическом,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кардиохирургическое;             травматологическом,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колопроктологическое;            травматолого - ортопедическом,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микрохирургическое;              туберкулезном для больных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нейрохирургическое (в том числе  костно - суставным туберкулезом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спинно - мозговой травмы);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операционное, операционный блок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(оперблок); ожоговое;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онкологическое; ортопедическое;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отоларингологическое;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офтальмологическое; портальной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гипертензии; реконструктивной 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пластической хирургии;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рентгенохирургических методов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диагностики и лечения; родовое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(родильное); сосудистой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хирургии; травматологическое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(в том числе травмы кисти);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травматолого - ортопедическое;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туберкулезное дл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больных костно - суставным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туберкулезом; туберкулезное дл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больных урогенитальным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туберкулезом; туберкулезное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легочно - хирургическое;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урологическое (в том числе по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пересадке почки); хирургическое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(в том числе по пересадке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органов);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хирургического лечения сложных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нарушений ритма сердца 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электрокардиостимуляции;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хирургическое торакальное;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челюстно - лицевой хирурги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(стоматологическое);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эндоскопическое; кабинет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рентгенохирургических методов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диагностики и лечения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2. Отделения (группы, палаты,    2. Врачи - анестезиологи -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выездные бригады скорой          реаниматологи (врачи -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медицинской помощи)              анестезиологи - реаниматоры), в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анестезиологии - реанимации, а   том числе заведующие;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также реанимации и интенсивной   медицинские сестры палатные, в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терапии государственных и        том числе старшие; медицинские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муниципальных учреждений,        сестры - анестезисты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предусмотренных в пунктах 1 - 6,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8, 12, 15, 16, 20, 21, 27 - 3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списка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3. Патолого - анатомические      3. Врачи - патологоанатомы, в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отделения государственных и      том числе врачи - заведующие, 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муниципальных учреждений,        средний медицинский персонал,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предусмотренных в пунктах 1 - 6, проводящие патолого -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14, 20 списка, Клинического      анатомические вскрытия трупов,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центра Московской медицинской    гистологические исследовани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академии имени И.М. Сеченова;    трупного материала, органов 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отделения (в том числе общей,    тканей, удаленных пр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детской и инфекционной           операциях и биопсиях,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патологии) патолого -            обработку трупного,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анатомических бюро (института)   операционного и биопсийного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</w:t>
      </w:r>
      <w:r>
        <w:rPr/>
        <w:t>материала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4. Отделы (отделения) всех       4. Врачи - судебно -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наименований бюро судебно -      медицинские эксперты, в том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медицинской экспертизы,          числе врачи - заведующие, 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центральной судебно -            средний медицинский персонал,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медицинской лаборатории,         проводящие судебно -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центральной лаборатории медико   медицинские вскрытия,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- криминалистической             исследования трупов и трупного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идентификации, судебно -         материала, обработку трупного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медицинской лаборатории,         материала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предназначенные для судебно -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гистологического и судебно -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медицинского исследования трупов</w:t>
      </w:r>
    </w:p>
    <w:p>
      <w:pPr>
        <w:pStyle w:val="ConsPlusNonformat"/>
        <w:widowControl/>
        <w:rPr/>
      </w:pPr>
      <w:r>
        <w:rPr/>
        <w:t>-----------------------------------------------------------------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Утвержден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остановлением Правительства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Российской Федерации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от 29 октября 2002 г. N 78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jc w:val="center"/>
        <w:rPr/>
      </w:pPr>
      <w:r>
        <w:rPr/>
        <w:t>ПЕРЕЧЕНЬ</w:t>
      </w:r>
    </w:p>
    <w:p>
      <w:pPr>
        <w:pStyle w:val="ConsPlusTitle"/>
        <w:widowControl/>
        <w:jc w:val="center"/>
        <w:rPr/>
      </w:pPr>
      <w:r>
        <w:rPr/>
        <w:t>УТРАТИВШИХ СИЛУ ПОСТАНОВЛЕНИЙ ПРАВИТЕЛЬСТВА</w:t>
      </w:r>
    </w:p>
    <w:p>
      <w:pPr>
        <w:pStyle w:val="ConsPlusTitle"/>
        <w:widowControl/>
        <w:jc w:val="center"/>
        <w:rPr/>
      </w:pPr>
      <w:r>
        <w:rPr/>
        <w:t>РОССИЙСКОЙ ФЕДЕРАЦ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 Постановление Совета Министров РСФСР от 6 сентября 1991 г. N 463 "Об утверждении Списка профессий и должностей работников образования, педагогическая деятельность которых в школах и других учреждениях для детей дает право на пенсию за выслугу лет"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 Постановление Совета Министров РСФСР от 6 сентября 1991 г. N 464 "Об утверждении Списка профессий и должностей работников здравоохранения и санитарно - эпидемиологических учреждений, лечебная и иная работа которых по охране здоровья населения дает право на пенсию за выслугу лет"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 Постановление Правительства Российской Федерации от 27 августа 1992 г. N 634 "О внесении дополнений в Постановление Совета Министров РСФСР от 6 сентября 1991 г. N 464 "Об утверждении Списка профессий и должностей работников здравоохранения, лечебная и иная работа которых по охране здоровья населения дает право на пенсию за выслугу лет" (Собрание актов Президента и Правительства Российской Федерации, 1992, N 9, ст. 612)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4. Постановление Совета Министров - Правительства Российской Федерации от 23 июля 1993 г. N 701 "О внесении дополнений в Постановление Совета Министров РСФСР от 6 сентября 1991 г. N 464 "Об утверждении Списка профессий и должностей работников здравоохранения и санитарно - эпидемиологических учреждений, лечебная и иная работа которых по охране здоровья населения дает право на пенсию за выслугу лет" (Собрание актов Президента и Правительства Российской Федерации, 1993, N 31, ст. 2848)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5. Пункты 1 - 3 приложения N 1 и пункты 1 и 2 приложения N 2 к Постановлению Совета Министров - Правительства Российской Федерации от 22 сентября 1993 г. N 953 "О внесении изменений, дополнений и признании утратившими силу решений Совета Министров РСФСР по некоторым вопросам пенсионного обеспечения за выслугу лет в связи с педагогической деятельностью, лечебной и творческой работой" (Собрание актов Президента и Правительства Российской Федерации, 1993, N 39, ст. 3625)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6. Постановление Правительства Российской Федерации от 22 сентября 1999 г. N 1066 "Об утверждении Списка должностей, работа в которых засчитывается в выслугу, дающую право на пенсию за выслугу лет в связи с лечебной и иной работой по охране здоровья населения, и Правил исчисления сроков выслуги для назначения пенсии за выслугу лет в связи с лечебной и иной работой по охране здоровья населения" (Собрание законодательства Российской Федерации, 1999, N 40, ст. 4856)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7. Постановление Правительства Российской Федерации от 22 сентября 1999 г. N 1067 "Об утверждении Списка должностей, работа в которых засчитывается в выслугу, дающую право на пенсию за выслугу лет в связи с педагогической деятельностью в школах и других учреждениях для детей, и Правил исчисления сроков выслуги для назначения пенсии за выслугу лет в связи с педагогической деятельностью в школах и других учреждениях для детей" (Собрание законодательства Российской Федерации, 1999, N 40, ст. 4857)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8. Постановление Правительства Российской Федерации от 20 марта 2000 г. N 240 "О внесении дополнения в Постановление Правительства Российской Федерации от 22 сентября 1999 г. N 1067" (Собрание законодательства Российской Федерации, 2000, N 13, ст. 1377)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9. Постановление Правительства Российской Федерации от 1 февраля 2001 г. N 79 "О внесении изменений и дополнений в Постановление Правительства Российской Федерации от 22 сентября 1999 г. N 1067" (Собрание законодательства Российской Федерации, 2001, N 7, ст. 647)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0. Постановление Правительства Российской Федерации от 19 февраля 2001 г. N 130 "О внесении изменений и дополнений в Постановление Правительства Российской Федерации от 22 сентября 1999 г. N 1066" (Собрание законодательства Российской Федерации, 2001, N 9, ст. 868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nformat"/>
        <w:widowControl/>
        <w:pBdr>
          <w:top w:val="single" w:sz="6" w:space="0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588" w:right="851" w:gutter="0" w:header="0" w:top="1134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Цитата"/>
    <w:basedOn w:val="Normal"/>
    <w:qFormat/>
    <w:pPr>
      <w:ind w:left="-567" w:right="-766" w:firstLine="567"/>
      <w:jc w:val="both"/>
    </w:pPr>
    <w:rPr>
      <w:szCs w:val="20"/>
    </w:rPr>
  </w:style>
  <w:style w:type="paragraph" w:styleId="Style16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22T07:27:00Z</dcterms:created>
  <dc:creator> </dc:creator>
  <dc:description/>
  <cp:keywords/>
  <dc:language>en-US</dc:language>
  <cp:lastModifiedBy>Isakov</cp:lastModifiedBy>
  <cp:lastPrinted>2007-06-06T15:40:00Z</cp:lastPrinted>
  <dcterms:modified xsi:type="dcterms:W3CDTF">2007-06-22T07:27:00Z</dcterms:modified>
  <cp:revision>2</cp:revision>
  <dc:subject/>
  <dc:title>ПРАВИТЕЛЬСТВО РОССИЙСКОЙ ФЕДЕРАЦИИ</dc:title>
</cp:coreProperties>
</file>