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МИНИСТЕРСТВО ПРОСВЕЩЕНИЯ СССР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14 октября 1975 г. N 13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ТИПОВЫХ ШТАТАХ ДОШКОЛЬНЫХ УЧРЕЖДЕНИЙ</w:t>
      </w:r>
    </w:p>
    <w:p>
      <w:pPr>
        <w:pStyle w:val="ConsPlusTitle"/>
        <w:widowControl/>
        <w:jc w:val="center"/>
        <w:rPr/>
      </w:pPr>
      <w:r>
        <w:rPr/>
        <w:t>СПЕЦИАЛЬНОГО НАЗНАЧЕНИЯ ДЛЯ ДЕТЕЙ С ДЕФЕКТАМИ</w:t>
      </w:r>
    </w:p>
    <w:p>
      <w:pPr>
        <w:pStyle w:val="ConsPlusTitle"/>
        <w:widowControl/>
        <w:jc w:val="center"/>
        <w:rPr/>
      </w:pPr>
      <w:r>
        <w:rPr/>
        <w:t>УМСТВЕННОГО И ФИЗИЧЕСКОГО РАЗВИТИЯ И ОБ ОПЛАТЕ ТРУДА</w:t>
      </w:r>
    </w:p>
    <w:p>
      <w:pPr>
        <w:pStyle w:val="ConsPlusTitle"/>
        <w:widowControl/>
        <w:jc w:val="center"/>
        <w:rPr/>
      </w:pPr>
      <w:r>
        <w:rPr/>
        <w:t>УЧИТЕЛЕЙ-ДЕФЕКТОЛОГОВ И УЧИТЕЛЕЙ-ЛОГОПЕД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Совета Министров СССР от 17 января 1975 г. N 50 "О мерах по дальнейшему улучшению обучения, трудового устройства и обслуживания лиц с дефектами умственного и физического развития" приказыва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аспространить с 1 сентября 1975 г. действие Приказа Министра просвещения СССР от 31.12.71 N 103 "Об утверждении Типовых штатов дошкольных учреждений" (с изменениями, внесенными Приказами Министра просвещения СССР от 16 мая 1972 г. N 55 и от 17 июня 1975 г. N 89) на дошкольные учреждения специального назначения для детей с нарушениями зрения, опорно-двигательного аппарата и интеллекта (умственно отсталых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ереименовать с 1 сентября 1975 г. в детских садах и яслях-садах специального назначения для детей с дефектами умственного и физического развития и специально организованных группах для таких детей в детских садах и яслях-садах общего назначения должности сурдопедагогов, олигофренопедагогов и тифлопедагогов в должность учителя-дефектолога и должность логопеда - в должность учителя-логопе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 1 сентября 1975 г.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0,5 должности воспитателя-методиста в дошкольных учреждениях специального назначения всех наименований с числом групп 4 - 7 в детских садах и 4 - 5 в яслях-садах, дополнительно 0,5 единицы в детских садах с числом 8 - 9 групп и в яслях-садах 6 - 7 групп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должность учителя-дефектолога из расчета одна единица на группу в детских садах (группах) и яслях-садах (группах) для детей с нарушениями зрения и в детских садах для детей с нарушением интеллекта (умственно отсталых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олжность учителя-логопеда из расчета одна единица на каждые 12 детей с тяжелыми нарушениями речи (алалией, дизартрией, ринолалией, афазией, заиканием) или на каждые 15 детей с нарушением фонетического строя речи в детских садах, яслях-садах для детей с нарушением опорно-двигательного аппарата и в детских садах (группах), яслях-садах (группах) для детей с нарушениями зрения (в том числе с косоглазием и амблиопией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должность техника по ремонту аппаратуры из расчета 0,5 единицы на каждые 3 группы в детских садах и яслях-садах для детей с нарушениями зрения (в том числе с косоглазием и амблиопией) и для детей с нарушением слуха при наличии соответствующей офтальмологической и слуховой аппарату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должность ночной няни в детских садах (группах), яслях-садах (группах) для детей с нарушениями зрения, в детских садах и яслях-садах для детей с нарушением опорно-двигательного аппарата и в детских садах для детей с нарушением интеллекта (умственно отсталых) на каждую группу с круглосуточным пребыванием детей из расчета 2 единицы при шестидневной рабочей неделе и 1,3 единицы при пятидневной рабочей недел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в детских садах и яслях-садах специального назначения должности помощника заведующего по хозяйственной части и заведующего хозяйством исходя из фактического числа групп; штат остального персонала (за исключением группового персонала) - из числа групп, определяемого путем деления списочного состава детей в ясельных группах детей в возрасте одного года и старше на 20 и в дошкольных группах - на 25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читать утратившими сил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14 примечаний к Типовым штатам детских садов и пункт 16 примечаний к Типовым штатам яслей-са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ыплачивать с 1 сентября 1975 г. заработную плату учителям-логопедам и учителям-дефектологам детских садов, яслей-садов и специально организованных групп в детских садах и яслях-садах общего назначения по ставкам заработной платы, предусмотренным Постановлением ЦК КПСС, Совета Министров СССР и ВЦСПС от 13 июля 1972 г. N 522 для учителей-логопедов и учителей-дефектологов школ и детских дом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Расходы, связанные с введением дополнительных штатных единиц педагогического и обслуживающего персонала в дошкольных учреждениях специального назначения и изменением ставок заработной платы учителей-дефектологов и учителей-логопедов этих учреждений, производить в пределах ассигнований, выделенных на эти цели Советами Министров союзных республик с учетом средств центральных правлений республиканских обществ слепых и глухих, привлекаемых на покрытие указанных расходов в порядке, предусмотренном письмом Министерства просвещения СССР от 29 августа 1975 г. N 51-М "О порядке направления средств, выделяемых центральными правлениями республиканских обществ слепых и глухих на улучшение обучения лиц с дефектами умственного и физического развития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нистр просвещения ССС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.ПРОКОФЬЕ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-567" w:right="-766" w:firstLine="567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0:34:00Z</dcterms:created>
  <dc:creator> </dc:creator>
  <dc:description/>
  <cp:keywords/>
  <dc:language>en-US</dc:language>
  <cp:lastModifiedBy>Isakov</cp:lastModifiedBy>
  <cp:lastPrinted>2007-04-04T16:49:00Z</cp:lastPrinted>
  <dcterms:modified xsi:type="dcterms:W3CDTF">2007-06-01T10:34:00Z</dcterms:modified>
  <cp:revision>2</cp:revision>
  <dc:subject/>
  <dc:title>МИНИСТЕРСТВО ПРОСВЕЩЕНИЯ СССР</dc:title>
</cp:coreProperties>
</file>