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регистрировано в Минюсте РФ 29 июня 2009 г. N 14145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4 марта 2009 г. N 9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ПСИХОЛОГО-МЕДИКО-ПЕДАГОГИЧЕСК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0 Закона Российской Федерации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2, N 26, ст. 2517; 2007, N 1, ст. 21; N 27, ст. 3215) и во исполнение пункта 2 Постановления Правительства Российской Федерации от 18 августа 2008 г. N 617 "О внесении изменений в некоторые акты Правительства Российской Федерации об образовательных учреждениях, в которых обучаются (воспитываются) дети с ограниченными возможностями здоровья" (Собрание законодательства Российской Федерации, 2008, N 34, ст. 3926) приказыва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 согласованию с Министерством здравоохранения и социального развития Российской Федерации прилагаемое Положение о психолого-медико-педагогической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возложить на заместителя Министра Калину И.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ФУРС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уки 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марта 2009 г. N 9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СИХОЛОГО-МЕДИКО-ПЕДАГОГИЧЕСК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егламентирует деятельность психолого-медико-педагогической комиссии (далее - комисс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создается в целях выявления детей с ограниченными возможностями здоровья и (или) отклонениями в поведении, проведения их комплексного обследования и подготовки рекомендаций по оказанию детям психолого-медико-педагогической помощи и организации их обучения и воспит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может быть центральной или территориаль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комиссия создается органом исполнительной власти субъекта Российской Федерации, осуществляющим управление в сфере образования, и осуществляет свою деятельность в пределах территори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комиссия создается органом исполнительной власти субъекта Российской Федерации, осуществляющим управление в сфере образования, или органом местного самоуправления, осуществляющим управление в сфере образования, и осуществляет свою деятельность в пределах территории одного или нескольких муниципальных образований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став и порядок работы комиссии определяются соответствующим органом исполнительной власти субъекта Российской Федерации, осуществляющим управление в сфере образования, и органом местного самоуправления, осуществляющим управление в сфере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комиссий определяется из расчета 1 комиссия на 10 тыс. детей, проживающих на обслуживаемой комиссией территории, но не менее 1 комиссии в субъекте Российской Федерации. С учетом сложившихся социально-демографических, географических и других особенностей соответствующей территории комиссии создаются исходя из иного расч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ы исполнительной власти субъектов Российской Федерации, осуществляющие управление в сфере образования, органы местного самоуправления, осуществляющие управление в сфере образования, образовательные учреждения, комиссии информируют родителей (законных представителей) детей об основных направлениях деятельности, месте нахождения, порядке и графике работы комисс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сновные направления деятельности и права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сновными направлениями деятельности комисси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комплексного психолого-медико-педагогического обследования (далее - обследование)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по результатам обследования рекомендаций по оказанию детям психолого-медико-педагогической помощи и организации их обучения и воспитания, подтверждение, уточнение или изменение ранее данных комиссией рекоменда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оказание консультативной помощи родителям (законным представителям) детей, работникам образовательных учреждений, учреждений социального обслуживания, здравоохранения, других организаций по вопросам воспитания, обучения и коррекции нарушений развития детей с ограниченными возможностями здоровья и (или) отклонениями в повед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казание федеральным государственным учреждениям медико-социальной экспертизы содействия в разработке индивидуальной программы реабилитации ребенка-инвали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частие в организации информационно-просветительской работы с населением в области предупреждения и коррекции недостатков в физическом и (или) психическом развитии и (или) отклонений в поведении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сновными направлениями деятельности центральной комиссии также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ординация и организационно-методическое обеспечение деятельности территориальных комисс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обследования детей по направлению территориальной комиссии, а также в случае обжалования родителями (законными представителями) детей заключения территориальной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миссия имеет печать и бланки со своим наименов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рганизация деятельности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омиссией ведется следующая документац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журнал предварительной записи детей на обслед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журнал учета детей, прошедших обслед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арта ребенка, прошедшего обслед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отокол обследования ребенка (далее - протоко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одпунктах "а" и "б" настоящего пункта, хранятся не менее 5 лет после окончания их 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одпунктах "в" и "г" настоящего пункта, хранятся не менее 10 лет после достижения детьми возраста 18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бследование детей проводится в помещениях комиссии. При необходимости и наличии соответствующих условий обследование детей может быть проведено по месту их проживания и (или)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бследование детей проводится каждым специалистом комиссии индивидуально или несколькими специалистами одновременно. Состав специалистов комиссии, участвующих в проведении обследования, процедура и продолжительность обследования определяются исходя из задач обследования, а также возрастных, психофизических и иных индивидуальных особенностей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ходе обследования ребенка ведется протокол, в котором указываются сведения о ребенке, специалистах комиссии, перечень документов, представленных для проведения обследования, результаты обследования ребенка специалистами, выводы специалистов, особые мнения специалистов (при наличии) и другая информация, послужившая основанием для вынесения заключения, заключение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 сложных случаях комиссия может провести дополнительное обследование ребенка в другой день, а территориальная комиссия может направить ребенка для проведения обследования в центральную комисс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ротокол и заключение комиссии оформляются в день проведения обследования, подписываются специалистами комиссии, проводившими обследование, и руководителем комиссии (лицом, исполняющим его обязанности) и заверяются печатью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заключения комиссии и копии особых мнений специалистов (при их наличии) по согласованию с родителями (законными представителями) детей выдаются им под роспись или направляются по почте с уведомлением о вруч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Комиссию возглавляет руководит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: педагог-психолог, учителя-дефектологи (по соответствующему профилю: олигофренопедагог, тифлопедагог, сурдопедагог), учитель-логопед, педиатр, невролог, офтальмолог, оториноларинголог, ортопед, психиатр детский, социальный педагог. При необходимости в состав комиссии могут быть включены и другие работн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рачей в состав комиссии осуществляется по согласованию с органом исполнительной власти субъекта Российской Федерации в области здравоохранения или органом местного самоуправления, осуществляющим управление в сфере здравоохра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Комиссия обеспечивается необходимыми помещениями, оборудованием, компьютерной и оргтехникой, автотранспортом для организации свое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67" w:right="-766" w:firstLine="567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51:00Z</dcterms:created>
  <dc:creator> </dc:creator>
  <dc:description/>
  <cp:keywords/>
  <dc:language>en-US</dc:language>
  <cp:lastModifiedBy>Isakov</cp:lastModifiedBy>
  <cp:lastPrinted>2008-09-09T19:11:00Z</cp:lastPrinted>
  <dcterms:modified xsi:type="dcterms:W3CDTF">2009-10-21T10:51:00Z</dcterms:modified>
  <cp:revision>2</cp:revision>
  <dc:subject/>
  <dc:title>Зарегистрировано в Минюсте РФ 29 июня 2009 г</dc:title>
</cp:coreProperties>
</file>