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  <w:t>29 сентября 1997 г. N 15/736-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widowControl/>
        <w:jc w:val="center"/>
        <w:rPr/>
      </w:pPr>
      <w:r>
        <w:rPr/>
        <w:t>24 сентября 1997 г. N 2510/7148-97-3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ЗЪЯСНЕНИЯ</w:t>
      </w:r>
    </w:p>
    <w:p>
      <w:pPr>
        <w:pStyle w:val="ConsPlusTitle"/>
        <w:widowControl/>
        <w:jc w:val="center"/>
        <w:rPr/>
      </w:pPr>
      <w:r>
        <w:rPr/>
        <w:t>ПО ВОПРОСУ О НАПОЛНЯЕМОСТИ КЛАССОВ</w:t>
      </w:r>
    </w:p>
    <w:p>
      <w:pPr>
        <w:pStyle w:val="ConsPlusTitle"/>
        <w:widowControl/>
        <w:jc w:val="center"/>
        <w:rPr/>
      </w:pPr>
      <w:r>
        <w:rPr/>
        <w:t>КОМПЕНСИРУЮЩЕГО ОБУЧЕНИЯ В ОБЩЕОБРАЗОВАТЕЛЬНЫХ</w:t>
      </w:r>
    </w:p>
    <w:p>
      <w:pPr>
        <w:pStyle w:val="ConsPlusTitle"/>
        <w:widowControl/>
        <w:jc w:val="center"/>
        <w:rPr/>
      </w:pPr>
      <w:r>
        <w:rPr/>
        <w:t>УЧРЕЖДЕНИЯХ И О НОРМАЛИЗАЦИИ УЧЕБНОЙ НАГРУЗКИ</w:t>
      </w:r>
    </w:p>
    <w:p>
      <w:pPr>
        <w:pStyle w:val="ConsPlusTitle"/>
        <w:widowControl/>
        <w:jc w:val="center"/>
        <w:rPr/>
      </w:pPr>
      <w:r>
        <w:rPr/>
        <w:t>ОБУЧАЮЩИХСЯ В СПЕЦИАЛЬНЫХ (КОРРЕКЦИОННЫХ)</w:t>
      </w:r>
    </w:p>
    <w:p>
      <w:pPr>
        <w:pStyle w:val="ConsPlusTitle"/>
        <w:widowControl/>
        <w:jc w:val="center"/>
        <w:rPr/>
      </w:pPr>
      <w:r>
        <w:rPr/>
        <w:t>ОБРАЗОВАТЕЛЬНЫХ УЧРЕЖДЕНИЯХ</w:t>
      </w:r>
    </w:p>
    <w:p>
      <w:pPr>
        <w:pStyle w:val="ConsPlusTitle"/>
        <w:widowControl/>
        <w:jc w:val="center"/>
        <w:rPr/>
      </w:pPr>
      <w:r>
        <w:rPr/>
        <w:t>I - VIII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Примерным положением о классе (классах) компенсирующего обучения в общеобразовательных учреждениях, утвержденном Приказом Министерства образования России от 08.09.92 N 333, наполняемость классов компенсирующего обучения составляет 9 - 12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ъясняем, что это Положение не противоречит (п. 2.9.10) новым санитарным правилам и нормам (СанПиН 2.4.2.576-96), утвержденным Постановлением Госкомсанэпиднадзора России от 31.10.96 N 49, где указывается, что в классах компенсирующего обучения количество обучающихся не должно превышать 20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компенсирующего обучения органы управления образованием и педагогические коллективы вправе руководствоваться указанным Примерным полож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менительно к специальным (коррекционным) образовательным учреждениям продолжают действовать "Санитарные правила устройства, оборудования, содержания и режима специальных общеобразовательных школ - интернатов для детей, имеющих недостатки в физическом и умственном развитии", утвержденные Минздравом СССР от 06.03.86 N 4076-86, с учетом изменений в содержании раздела "Количество учащихся в классах и детей в воспитательных группах в зависимости от типа школы - интерната" и приведения нормативов комплектования в соответствие с требованиями Типового положения о специальном (коррекционном) образовательном учреждении для обучающихся, воспитанников с отклонениями в развитии, утвержденного Постановлением Правительства Российской Федерации от 12.03.97 N 28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указанным санитарным правилам следует принять к сведению, что для специальных (коррекционных) образовательных учреждений I - VIII видов при 6-дневной неделе устанавливается следующее максимально допустимое количество часов в неделю на общеобразовательные предметы учебного плана (прилагается). Количество часов в неделю, отведенное на коррекционную работу, остается неизм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щего и профессион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Е.ЧЕПУР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дравоохран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государствен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нитарный вра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Г.ОН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исьм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ерства общ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сентября 1997 г. N 15/736-2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сентября 1997 г. N 2510/7148-97-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 ДОПУСТИМОЕ КОЛИЧЕСТВО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ЕДЕЛЮ НА ОБЩЕОБРАЗОВАТЕЛЬНЫЕ ПРЕДМ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ШЕСТИДНЕВНОЙ РАБОЧЕЙ НЕД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ид         │    Количество часов в неделю по клас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чреждения     ├──┬──┬──┬───┬──┬──┬───┬───┬────┬──┬──┬──┬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0 │1 │2 │ 3 │4 │5 │ 6 │ 7 │ 8  │9 │10│11│12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┼──┼──┼───┼──┼──┼───┼───┼────┼──┼──┼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 вид (для неслыша-│  │22│23│ 24│24│30│ 33│ 33│ 33 │34│34│36│ 36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их обучающихся, 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спитанников)   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┼──┼──┼───┼──┼──┼───┼───┼────┼──┼──┼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 вид           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ервое отделение │  │20│22│ 24│24│30│ 30│ 30│ 31 │31│31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слабослышащих и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зднооглохших обу-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ающихся, воспитан-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ков            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торое отделение │  │20│22│ 24│24│30│ 30│ 30│ 31 │31│31│31│ 31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┼──┼──┼───┼──┼──┼───┼───┼────┼──┼──┼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I вид (для незря-│  │20│22│ 24│24│30│ 30│ 30│ 30 │31│31│31│ 31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х обучающихся, 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спитанников)   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┼──┼──┼───┼──┼──┼───┼───┼────┼──┼──┼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V вид (для слабо- │  │20│22│ 24│24│30│ 30│ 30│ 30 │31│31│31│ 31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дящих обучающих-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я, воспитанников)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┼──┼──┼───┼──┼──┼───┼───┼────┼──┼──┼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V вид (для обучаю- │20│20│22│ 24│29│30│ 31│ 31│ 32 │32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ихся, воспитанни-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в с ТНР)       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┼──┼──┼───┼──┼──┼───┼───┼────┼──┼──┼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VI вид (для обучаю-│  │20│22│ 24│24│29│ 30│ 30│ 30 │32│32│30│ 31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ихся, воспитанни-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в с нарушением 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орно - двигатель-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го аппарата)   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помогательные    │  │20│22│ 24│24│30│ 30│ 31│ 31 │31│31│31│ 31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ассы           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┼──┼──┼───┼──┼──┼───┼───┼────┼──┼──┼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VII вид (для обуча-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ющихся, воспитан-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ков с ЗПР):    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ятилетняя началь- │  │  │24│ 24│24│30│ 30│ 30│ 31 │32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я школа          │  │  │  │   │  │  │   │   │    │ /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1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тырехлетняя на-  │  │  │22│ 24│24│24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альная школа    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┼──┼──┼───┼──┼──┼───┼───┼────┼──┼──┼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VIII вид (для обу- │  │24│25│ 27│28│29│ 33│ 35│ 36 │36│36│36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ающихся с умствен-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отсталостью) 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помогательные    │  │20│20│ 22│22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ассы для обучаю-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ихся с выраженными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рушениями интел-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кта              │  │  │  │   │  │  │   │   │    │  │  │  │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┴──┴──┴──┴───┴──┴──┴───┴───┴────┴──┴──┴──┴───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567" w:right="-766" w:firstLine="567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4:02:00Z</dcterms:created>
  <dc:creator> </dc:creator>
  <dc:description/>
  <cp:keywords/>
  <dc:language>en-US</dc:language>
  <cp:lastModifiedBy>Your User Name</cp:lastModifiedBy>
  <cp:lastPrinted>2007-04-04T16:49:00Z</cp:lastPrinted>
  <dcterms:modified xsi:type="dcterms:W3CDTF">2009-11-30T14:02:00Z</dcterms:modified>
  <cp:revision>2</cp:revision>
  <dc:subject/>
  <dc:title>МИНИСТЕРСТВО ОБЩЕГО И ПРОФЕССИОНАЛЬНОГО ОБРАЗОВАНИЯ</dc:title>
</cp:coreProperties>
</file>