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РАВИТЕЛЬСТВО 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>от 1 октября 2002 г. N 724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ПРОДОЛЖИТЕЛЬНОСТИ ЕЖЕГОДНОГО ОСНОВНОГО УДЛИНЕННОГО</w:t>
      </w:r>
    </w:p>
    <w:p>
      <w:pPr>
        <w:pStyle w:val="ConsPlusTitle"/>
        <w:widowControl/>
        <w:jc w:val="center"/>
        <w:rPr/>
      </w:pPr>
      <w:r>
        <w:rPr/>
        <w:t>ОПЛАЧИВАЕМОГО ОТПУСКА, ПРЕДОСТАВЛЯЕМОГО</w:t>
      </w:r>
    </w:p>
    <w:p>
      <w:pPr>
        <w:pStyle w:val="ConsPlusTitle"/>
        <w:widowControl/>
        <w:jc w:val="center"/>
        <w:rPr/>
      </w:pPr>
      <w:r>
        <w:rPr/>
        <w:t>ПЕДАГОГИЧЕСКИМ РАБОТНИК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 ред. Постановлений Правительства РФ от 29.11.2003 N 726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1.05.2007 N 283, от 18.08.2008 N 6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34 Трудового кодекса Российской Федерации Правительство Российской Федерации постановля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продолжительность ежегодного основного удлиненного оплачиваемого отпуска, предоставляемого педагогическим работникам,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 ред. Постановления Правительства РФ от 11.05.2007 N 283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Правительства Российской Федерации от 13 сентября 1994 г. N 1052 "Об отпусках работников образовательных учреждений и педагогических работников других учреждений, предприятий и организаций" (Собрание законодательства Российской Федерации, 1994, N 21, ст. 2397) в части определения продолжительности ежегодных удлиненных оплачиваемых отпусков, установленных педагогическим работникам образовательных учрежд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дседатель Правительст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.КАСЬ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Правительст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 октября 2002 г. N 7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ДОЛЖИТЕЛЬНОСТЬ ЕЖЕГОДНОГО ОСНОВНОГО УДЛИНЕН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ЛАЧИВАЕМОГО ОТПУСКА, ПРЕДОСТАВЛЯЕМ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ДАГОГИЧЕСКИМ РАБОТНИК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 ред. Постановлений Правительства РФ от 29.11.2003 N 726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1.05.2007 N 283, от 18.08.2008 N 617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───┬────────────┬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Место работы     │Продолжи-   │Наименование должностей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тельность   │     педагогических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ежегодного  │       работнико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основного   │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удлиненного │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оплачивае-  │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мого        │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отпуска     │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(календар-  │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ных дней)   │      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┼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 │Общеобразовательные    │     56     │директора (заведующие)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чреждения; общеобразо-│            │их заместители;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ательные школы-интер- │            │преподаватели -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ты; образовательные  │            │организаторы осно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чреждения для детей-  │            │безопасности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ирот и детей, остав-  │            │жизнедеятельности;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шихся без попечения    │            │старшие вожатые;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одителей;             │            │учителя; преподаватели;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пециальные            │            │учителя-логопеды;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коррекционные)        │            │учителя-дефектологи;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разовательные        │            │воспитатели;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чреждения для         │            │руководители структур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учающихся,           │            │ных подразделений обра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спитанников с ограни-│            │зовательных учреждений;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ченными возможностями  │            │концертмейстеры;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доровья; дошкольные   │            │инструкторы по труду и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разовательные        │            │по физкультуре; педаго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чреждения             │            │ги-психологи; педаго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ля воспитанников с ог-│            │ги дополнительного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ниченными возможнос- │            │образования;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ями здоровья; оздоро- │            │классные воспитатели;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ительные образователь-│            │музыкальные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ые учреждения санатор-│            │руководители;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ого типа для детей,   │            │заместители директоро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уждающихся в длитель- │            │по режиму;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ом лечении; дошкольные│            │дежурные по режиму;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разовательные        │            │мастера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чреждения для детей,  │            │производственного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уждающихся в длитель- │            │обучения;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ом лечении; специаль- │            │социальные педагоги;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ые учебно-воспитатель-│            │педагоги-организато-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ые учреждения откры-  │            │ры; методист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ого и закрытого типа; │            │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разовательные        │            │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чреждения для детей   │            │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ошкольного и младшего │            │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школьного возраста;    │            │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разовательные        │            │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чреждения для детей,  │            │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уждающихся в психоло- │            │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о-педагогической и    │            │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едико-социальной      │            │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мощи                 │            │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 ред. Постановления Правительства РФ от 18.08.2008 N 617)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 │Межшкольные учебные    │     56     │директора, их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мбинаты;             │            │заместители;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чебно-производствен-  │            │руководители структур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ые мастерские         │            │ных подразделений обра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зовательных учреждений;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учителя; педагоги-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психологи; мастера про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изводственного обуче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ния; методист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 │Дошкольные             │     42     │заведующие, их замести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разовательные        │            │тели; воспитатели; му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чреждения             │            │зыкальные руководители;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инструкторы по физкуль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туре; педагоги-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психологи; социальны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педагоги;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педагоги дополнитель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ного образования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 │Образовательные        │     42     │директора, их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чреждения             │            │заместители; руково-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ополнительного        │            │дители структурны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разования детей      │            │подразделений образова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тельных учреждений;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педагоги дополнитель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ного образования;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вожатые; воспитатели;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концертмейстеры;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культорганизаторы;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тренеры-преподавате-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ли; инструкторы-мето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дисты; педагоги-пси-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хологи; социальные пе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дагоги; педагоги-ор-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ганизаторы, методисты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. │Образовательные        │     56     │директора, их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чреждения начального и│            │заместители;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реднего профессиональ-│            │старшие мастера;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ого образования       │            │преподаватели;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преподаватели -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организаторы осно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безопасности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жизнедеятельности; ру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ководители физического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воспитания; воспитате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ли; педагоги дополни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тельного образования;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руководители структур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ных подразделений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образовательных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учреждений;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заведующие производст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венной практикой;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заместители директоро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по режиму;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дежурные по режиму;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педагоги-психологи;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мастера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производственного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обучения; социальны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педагоги;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педагоги-организато-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ры; методисты; концерт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мейстеры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 ред. Постановления Правительства РФ от 29.11.2003 N 726)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. │Образовательные        │     56     │ректоры (директора);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чреждения высшего     │            │первые проректоры;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фессионального      │            │проректоры (заместител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разования и          │            │директора); директор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разовательные        │            │(заведующие) филиалов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чреждения             │            │образовательных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ополнительного        │            │учреждений; профес-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фессионального      │            │сорско-преподава-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разования (повышения │            │тельский состав;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валификации)          │            │воспитатели; методисты;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пециалистов           │            │концертмейстеры;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педагоги-психологи;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заведующ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докторантурой,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аспирантурой, научно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исследовательскими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отделами (секторами),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учебными отделами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(частями) и другими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учебными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подразделениями;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руководители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(заведующие)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производственной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практикой; ученые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секретари; педагоги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дополнительного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образования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. │Учебные, учебно-       │     42     │директора (заведующие)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етодические,          │            │их заместители;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етодические кабинеты  │            │заведующие отделами и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центры)               │            │другими структурными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подразделениями;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методисты; педагоги-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психологи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. 7  введен  Постановлением  Правительства  РФ  от  11.05.2007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N 283)                     │            │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. │Психологические службы │     56     │директора (заведующие)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истемы образования    │            │их заместители;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заведующие отделами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(лабораториями);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педагоги-психологи;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учителя-дефектологи;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учителя-логопеды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. 8  введен  Постановлением  Правительства  РФ  от  11.05.2007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N 283)                     │            │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. │Учреждения             │     56     │заведующ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дравоохранения        │            │педагогической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частью; учителя;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учителя-дефектологи;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логопеды; воспитатели;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музыкальные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руководители; педагоги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дополнительного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образования;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инструкторы по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физкультуре; мастер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производственного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обучения; старшие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вожатые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. 9  введен  Постановлением  Правительства  РФ  от  11.05.2007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N 283)                     │            │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.│Другие организации,    │     42     │педагоги-организаторы;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существляющие         │            │социальные педагоги;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разовательный процесс│            │воспитатели; педагоги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дополнительного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образования; методисты;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мастера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производственного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обучения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. 10 введен  Постановлением  Правительства  РФ  от  11.05.2007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N 283)                     │            │                      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─────────┴────────────┴───────────────────────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чания. 1. Ежегодный основной удлиненный оплачиваемый отпуск продолжительностью, указанной в пунктах 1 - 5, предоставляется заместителям руководителей образовательных учреждений и руководителям структурных подразделений образовательных учреждений в случае, если их деятельность связана с руководством образовательным (воспитательным) процессом или методической (научно-методической) работ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одолжительность ежегодного основного удлиненного оплачиваемого отпуска составляет 56 календарных дней для следующих педагогических работников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ей, музыкальных руководителей, инструкторов по физкультуре, учителей-логопедов, учителей-дефектологов, работающих полный рабочий день в дошкольных группах для воспитанников с ограниченными возможностями здоровья или в дошкольных санаторных группах для воспитанников, нуждающихся в длительном лечении, которые находятся в составе образовательных учреждений для детей дошкольного и младшего школьного возраста, дошкольных образовательных учреж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 ред. Постановления Правительства РФ от 18.08.2008 N 617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, указанных в пункте 1 и работающих в музыкальных школах, художественных школах и других школах искус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 ред. Постановления Правительства РФ от 29.11.2003 N 726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дагогов дополнительного образования образовательных учреждений дополнительного образования детей, работающих с обучающимися с ограниченными возможностями здоровья в пределах не менее нормы часов педагогической работы, за которую выплачивается ставка заработной пл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 ред. Постановления Правительства РФ от 18.08.2008 N 617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Ежегодный основной удлиненный оплачиваемый отпуск продолжительностью 42 календарных дня предоставляется воспитателям и музыкальным руководителям, работающим в дошкольных группах общеобразовательных учреждений и образовательных учреждениях для детей дошкольного и младшего школьного возрас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Ежегодными удлиненными оплачиваемыми отпусками установленной настоящим документом продолжительности пользуются педагогические работники по одноименным должностям с наименованием "старший" или "главный"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родолжительность ежегодного основного удлиненного оплачиваемого отпуска для проректоров (заместителей директора), кроме первого проректора, проректора (заместителя директора) по учебной, научной работе, по вечернему и заочному обучению, по дистанционному обучению и по информационным технологиям, по повышению квалификации; для заместителей деканов факультетов, директоров (заведующих) филиалов, заведующих докторантурой, аспирантурой, научно-исследовательскими отделами (секторами), учебными отделами (частями) и другими учебными структурными подразделениями; для руководителей (заведующих) производственной практикой, ученых секретарей составляет 56 календарных дней при условии ведения ими в учебном году в одном и том же образовательном учреждении высшего профессионального образования или образовательном учреждении дополнительного профессионального образования (повышения квалификации) специалистов преподавательской работы в объеме не менее 150 ча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851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ind w:left="-567" w:right="-766" w:firstLine="567"/>
      <w:jc w:val="both"/>
    </w:pPr>
    <w:rPr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3:59:00Z</dcterms:created>
  <dc:creator> </dc:creator>
  <dc:description/>
  <cp:keywords/>
  <dc:language>en-US</dc:language>
  <cp:lastModifiedBy>Isakov</cp:lastModifiedBy>
  <cp:lastPrinted>2008-09-09T19:11:00Z</cp:lastPrinted>
  <dcterms:modified xsi:type="dcterms:W3CDTF">2008-09-19T13:59:00Z</dcterms:modified>
  <cp:revision>2</cp:revision>
  <dc:subject/>
  <dc:title>ПРАВИТЕЛЬСТВО РОССИЙСКОЙ ФЕДЕРАЦИИ</dc:title>
</cp:coreProperties>
</file>