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C00000"/>
          <w:sz w:val="44"/>
          <w:szCs w:val="44"/>
        </w:rPr>
        <w:t>Коттеджный поселок «Павловы Родники»</w:t>
      </w:r>
      <w:r>
        <w:rPr>
          <w:b/>
          <w:color w:val="002060"/>
          <w:sz w:val="32"/>
          <w:szCs w:val="32"/>
        </w:rPr>
        <w:br/>
      </w:r>
      <w:r>
        <w:rPr>
          <w:color w:val="002060"/>
          <w:sz w:val="26"/>
          <w:szCs w:val="26"/>
        </w:rPr>
        <w:t xml:space="preserve">Новая Москва, 25 км от МКАД по Калужскому шоссе, село Красное, дер. Колотилово, </w:t>
        <w:br/>
        <w:t>КП «Павловы Родники» (ст. м. «Теплый Стан»).</w:t>
        <w:br/>
        <w:t>На территории поселка расположена Бизнес-школа Межрегиональной общественной организации «Московская Ассоциация предпринимателей»</w:t>
      </w:r>
    </w:p>
    <w:p>
      <w:pPr>
        <w:pStyle w:val="Normal"/>
        <w:rPr>
          <w:color w:val="002060"/>
          <w:sz w:val="26"/>
          <w:szCs w:val="26"/>
        </w:rPr>
      </w:pPr>
      <w:r>
        <w:rPr>
          <w:color w:val="002060"/>
          <w:lang w:val="en-US" w:eastAsia="en-US"/>
        </w:rPr>
        <w:drawing>
          <wp:inline distT="0" distB="0" distL="0" distR="0">
            <wp:extent cx="6144260" cy="3768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2060"/>
          <w:sz w:val="24"/>
          <w:szCs w:val="24"/>
        </w:rPr>
        <w:t>В 25 километрах в южном направлении от МКАД располагается жилой комплекс «Павловы Родники» в окружении самобытной русской природы. Чистый воздух, подаренный хвойными лесами, ласкающие взор пейзажи и пробивающиеся родники – деревенская пастораль тиши и созерцания, расстояние от которой всего 20 минут езды по Калужскому шоссе. Комплекс находится в окружении леса с одной стороны, с другой стороны к территории прилегает поле, с его бескрайней невозмутимой гладью. Недалеко есть пруд и родник. За прудом располагается небольшая деревня, а в трех километрах еще одно природное достояние этого места - река Пахра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lang w:val="en-US" w:eastAsia="en-US"/>
        </w:rPr>
        <w:drawing>
          <wp:inline distT="0" distB="0" distL="0" distR="0">
            <wp:extent cx="6101715" cy="26828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аботливая рука дизайнеров экстерьера коснулась каждого кусочка этой земли. Берега пруда, где можно поплавать, оборудованы спуском, а в прибрежной зоне и лесной кромке змейкой вьются пешеходные дорожки, расставлены лавочки, предусмотрены навесы. Самые маленькие жители комплекса получат массу впечатлений в Детском городке, который располагает интересным игровым оборудованием и двумя площадками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десь организован комфортный отдых на лоне природы с отрывом от цивилизации, но с ее благами. Окружающая обстановка располагает к безмятежному созерцанию красот очаровательных российских пейзажей, чтению книг, самопознанию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lang w:val="en-US" w:eastAsia="en-US"/>
        </w:rPr>
        <w:drawing>
          <wp:inline distT="0" distB="0" distL="0" distR="0">
            <wp:extent cx="6372860" cy="364172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Для тех, кто считает лучшим отдыхом смену деятельности, разбито поле для игры в мини-футбол, подготовлены специальные площадки для минигольфа. Любители тенниса оценят специальное покрытие на двух, расположенных на территории комплекса кортах. Поддерживать тело в отличной форме можно здесь же – на тренажерных площадках или попарившись в русской баньке. А понаблюдать за жизнью элегантных лошадей можно посетив Конно-спортивный комплекс «Пегас». Культурная и светская жизнь комплекса сосредоточена здесь в активно функционирующем современном общественном центре «Павловы Родники».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Электричество и водоснабжение, канализация и теплоснабжение, газ и канализация – комплекс инженерно-технических коммуникаций, которым снабжен каждый дом коттеджного поселка. Для связи с внешним миром – московский телефон и спутниковое телевидение. Абсолютная безопасность 24 часа в сутки обеспечена собственной службой охраны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Аренда коттеджа в жилом комплексе – это возможность иметь тыл в бесконечной череде стрессов и смены ритмов жизни мегаполиса, перспектива одновременного совмещения бурной деятельности в городе и расслабляющего отдыха. Комфортабельные условия коттеджей и вид за окном, в который так хочется окунуться с головой, купаясь в неповторимых красотах окружающей природы, прекрасная альтернатива редким отпускам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rPr>
          <w:color w:val="00206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4072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206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3305" cy="407162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Как добраться до «Павловых Родников» городским транспортом?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От станции </w:t>
      </w:r>
      <w:r>
        <w:rPr>
          <w:b/>
          <w:color w:val="002060"/>
        </w:rPr>
        <w:t>метро «Теплый Стан»</w:t>
      </w:r>
      <w:r>
        <w:rPr>
          <w:color w:val="002060"/>
        </w:rPr>
        <w:t xml:space="preserve"> автобусом </w:t>
      </w:r>
      <w:r>
        <w:rPr>
          <w:b/>
          <w:color w:val="002060"/>
        </w:rPr>
        <w:t>№ 531</w:t>
      </w:r>
      <w:r>
        <w:rPr>
          <w:color w:val="002060"/>
        </w:rPr>
        <w:t xml:space="preserve"> до конечной остановки </w:t>
      </w:r>
      <w:r>
        <w:rPr>
          <w:b/>
          <w:color w:val="002060"/>
        </w:rPr>
        <w:t>«Красная Пахра»</w:t>
      </w:r>
      <w:r>
        <w:rPr>
          <w:color w:val="002060"/>
        </w:rPr>
        <w:t xml:space="preserve"> (46 мин.)</w:t>
        <w:br/>
        <w:t>Далее от Красной Пахры до коттеджного поселка «Павловы Родники» на такси (150 руб., 10 минут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002060"/>
        </w:rPr>
        <w:t>Для участников Конкурса</w:t>
      </w:r>
      <w:r>
        <w:rPr>
          <w:color w:val="002060"/>
        </w:rPr>
        <w:t xml:space="preserve"> в дни заездов и отъездов от ст. метро «Теплый Стан» и обратно будут курсировать заказные автобусы (график движения автобусов будет представлен непосредственно участникам конкурса). </w:t>
      </w:r>
    </w:p>
    <w:sectPr>
      <w:type w:val="nextPage"/>
      <w:pgSz w:w="11906" w:h="16838"/>
      <w:pgMar w:left="1134" w:right="42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00:00Z</dcterms:created>
  <dc:creator>Interstrong</dc:creator>
  <dc:description/>
  <cp:keywords/>
  <dc:language>en-US</dc:language>
  <cp:lastModifiedBy>Interstrong</cp:lastModifiedBy>
  <dcterms:modified xsi:type="dcterms:W3CDTF">2016-12-19T16:02:00Z</dcterms:modified>
  <cp:revision>7</cp:revision>
  <dc:subject/>
  <dc:title/>
</cp:coreProperties>
</file>