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занятия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ый момент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дравствуйте, ребята! Я рада встрече с Вами! Староста, доложите пожалуйста, кто отсутствует на занятии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годня мы будем работать в малых группах. Я надеюсь, что сегодня в течение всего урока будет  присутствовать доброжелательная атмосфера. Для этого просто улыбнитесь друг друг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 сейчас предлагаю Вам выбрать бригадира, который поможет мне организовать Вашу работу на занятии, а в конце урока- оценить Вашу работ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. Целеполагание и мотивация учебной деятельности. Обозначен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мы урока: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начать сегодняшнее занятие я хочу процитировав известного американского ученого Генри Сартона: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1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История научных инструментов – это история всего лучше приближающая к пониманию научного прогресса, но она полна трудностей; каждый инструмент развивался постепенно; ни один из них не был создан в одно время и почти всегда не одним человеком»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2)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к Вы думаете о каких инструментах идет речь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твет -геодезических приборах)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3)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о каком приборе пойдет речь сегодня мы узнаем, разгадав кроссворд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4)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ьно -это теодолит. Мы с вами уже знаем, что прежде чем приступить к измерению необходимо …что нужно выполнить? ( ответ – изучить устройство и выполнить поверки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еперь сформулируе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у и цель нашего урока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ьно, сегодня мы должны изучить – устройство теодолита, поверки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5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7215" w:dyaOrig="5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35pt;height:243.6pt" filled="f" o:ole="">
            <v:imagedata r:id="rId3" o:title=""/>
          </v:shape>
          <o:OLEObject Type="Embed" ProgID="" ShapeID="ole_rId2" DrawAspect="Content" ObjectID="_1799311404" r:id="rId2"/>
        </w:objec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 Вас есть возможность внести свой вклад в  выполнение этих работ т.к . у Вас есть возможность при обучении в нашем техникуме получить рабочую специальность -геодезис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древнейших времен почти во всех областях деятельности человек использовал специальные приспособления для наблюдений, измерений, взвешивания и счета. По мере развития общества эти приборы изменялись и совершенствовались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ть сегодняшний урок я хочу с небольшого экскурса в появление и развитие угломерных приборов .</w:t>
      </w:r>
    </w:p>
    <w:p>
      <w:pPr>
        <w:pStyle w:val="Normal"/>
        <w:spacing w:lineRule="auto" w:line="360" w:before="280" w:after="28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6)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Как Вы думаете, когда появился первый известный науке угломерный инструмент? Как давно? Как он выглядел?  Кто был его изобретателем? (ответы учащихся) 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7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зникновение первого угломерного прибора неразрывно связано с именем древнего ученого Герона Александрийского. Герон был выходцем из Египта и проживал в городе Александрия. У своих современников он снискал славу искусного изобретателя. Дата рождения этого ученного и изобретателя не известна, но существует предположение, что это I век нашей эры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Его труд «О диоптре». посвящен методам проведения разных геодезических измерений, при этом замеры Земли стали возможны при использовании прибора, который изобрёл Гер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иоптр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8)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 вот как выглядела та самая диоптра Герона В верхней части прибора расположена круглая площадка, в плоскости которой вращается так называемая алидада - изогнутая на двух концах пластинка. С одной ее стороны в изогнутой части имеется точечное отверстие - глазной диоптр, а в другой щель с мушкой или тонким волоском - предметный диоптр. При рассмотрении через глазной диоптр мушка или волосок должны проектироваться на визируемую цель - это достигается вращением алидады в одной плоскости, которая, в свою очередь, также может поворачиваться с помощью специального регулирующего винта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иоптра позволяла с высокой точностью измерять углы как в вертикальной, так и в горизонтальной плоскост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9).    Какой из изученных нами ранее приборов она напоминает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10)                            Буссоль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собняком развивались угломерные астрономические инструменты. С древнейших времен,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 начала освоения земледелия, когда нужно было планировать сельскохозяйственные работы позникла необходимость производить измерения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еобходимо было определять моменты равноденствий и солнцестояний. Одновременно и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нужды кочевого животноводства требовали освоения методов ориентирования. Для этого изучались звёзды, их движение, движение Солнца и Луны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1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ым древним таким угломерным инструментом бы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ном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обретен он был в Вавилоне,  использовался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ля определения высоты солнца над горизонтом и представлял собой вертикальный столб на горизонтальной площадке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 помощью этого простейшего приспособления можно было отмечать дни солнцестояний, а значит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фиксировать продолжительность года, а также определять широту и долготу места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нахождения. 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(слайд 1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то он Вам напоминает, ребята? Где Вы быть может уже видели нечто подобное? (ответы учащихся)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морякам такие инструменты были бесполезны. Потому появляются: астролябия, градшток, квадрант, октант, секстант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13)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стролябия — один из старейших астрономических инструментов, появившийся в Древней Греции. Этот старинный инструмент сотворен более двух тысячелетий тому назад, когда люди полагали, что Земля – это центр Вселенной. Еще Гиппарх применял ее для определения широт и долгот звезд. Астролябию иногда называют самым первым компьютером. Несомненно, это устройство с глубочайшей загадочностью и красотой. Доподлинно известно, что окончательный вид астролябии был разработан в IV в. н. э. Пика своей популярности в Европе астролябия достигла в эпоху Возрождения, в XV—XVI столет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14)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первые был описан в 1342 году математиком Леви Бен Гершоно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Градшток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рбалет, кросс-стафф, посох Иакова или палочка Леви – все это название одного простого, но хитроумного угломерного инструмента, необходимого для быстрой оценки угла возвышения звезды над уровнем горизонта. О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ставлял собой деревянный брусок (флэш), разделённый на градусы, и поперечный брусок (марто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вигая поперечный брусок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штурман узнавал высоту Полярной звезды или Солнца над горизонтом и вычислял местонахождение корабл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шторме этим навигационным прибором пользоваться было невозможно, и все же градшток просуществовал достаточно долго, пока в конце XVIII в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гличанин Джон Дэвис не изобрел квадра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15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вадрант  (лат. quadrans, -antis, от quadrare - сделать четырехугольным) —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астрономический инструмент, для определения высот светил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Являлся ранним прототипом секстанта и состоял из пластины с лимбом в четверть окружности для отсчёта углов и планки для фиксации угла, прикреплённой к этой пластине одним конц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16)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кала октанта составляет 1/8 часть окружности. Октант применялся в мореходной астрономии наряду с квадрантом, но затем практически вышел из употреб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17)..    Секстант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онечно, это далеко не все примеры угломерных приспособлений известных человечест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умаю, что теперь мы с Вами готовы к тому, чтобы заняться изучением такого прибора как теодол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 теодолита было довольно много пращуров, но все эти инструменты использовались для измерения либо вертикальных, либо горизонтальных углов. Объединение двух измерительных приборов в одном, способном измерить оба угла одновременно, было лишь вопросом време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рвое упоминание слова "теодолит" или "теодолитус" (  греческое-  означает theomai смотрю, вижу и dolichos - длинный, далеко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стречается в руководстве по землемерию, геометрической практике "Pantometria" (1571 год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Н  представлял собой некую астролябию с вертикальным кругом, и мог измерять как вертикальные, так и горизонтальные углы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вым инструментом, похожим на настоящий теодолит, был, прибор, созда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жошуа Хабермелем (Эразм Хабермельский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1576 в Германии. Он был объединен с компасом и треногой. Для наблюдения объекта при измерении горизонтальных углов использовалась алидада. Со временем простую алидаду грубой наводки начала заменять зрительная труб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 Слайд 18)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одолит стал  точным инструментом в 1787 году, когда Джесси Рамсден представ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одолит, сконструированный по заказу Британского геодезического общест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н смастерил его сам</w:t>
      </w:r>
      <w:r>
        <w:rPr>
          <w:rFonts w:cs="Times New Roman" w:ascii="Times New Roman" w:hAnsi="Times New Roman"/>
          <w:color w:val="000000"/>
          <w:sz w:val="28"/>
          <w:szCs w:val="28"/>
        </w:rPr>
        <w:t>, с помощью точного разделительного механизма, изготовленного собственноручно. Именно теодолит Рамсдена стал прообразом современного теодолита. Теодолит Рамсдена использовался несколько лет для изготовления с помощью триангуляции карты всей южной Британии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 как Вы думаете, когда теодолит появился у нас в стране, и с чьим именем было связано это событие (ответы учащихс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Теодолит в России»: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России первый теодолит появился благодаря Петру Первому. По его указанию он был доставлен из Франции. Живший в Москве голландец Франц Тиммерман обучил 16-летнего Петра как пользоваться "загадочным" теодолитом, а также обучил его угловому измерению высот светил с помощью астролябии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ле этого в России началось изготовление угломерных инструментов. На этой ниве трудились великие русские умы того времени - М. В. Ломоносов и  И. П. Кулибин. В конце XVIII - начале XIX века геодезические инструменты производились в Петербурге в мастерских Академии наук, Главного штаба и Пулковской обсерватории. К сожалению, наладить промышленный их выпуск так и не удалось: подобные приборы в основном импортировали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настоящее время крупнейшим производителем теодолитов в России является Уральский оптико-механический завод (УОМЗ), который входит в число старейших промышленных предприятий России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 слайд 19)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Перед Вами, выставлен образец теодолита Уральского оптико-механического завода – 4Т30П. Этот теодолит широко используется при производстве топографо-геодезических работ в России. Поэтому предлагаю на его примере изучить устройство современных оптических теодоли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20)  Классификация по точности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21)  Маркировка теодолита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22) (</w:t>
      </w:r>
      <w:r>
        <w:rPr>
          <w:rFonts w:cs="Times New Roman" w:ascii="Times New Roman" w:hAnsi="Times New Roman"/>
          <w:color w:val="000000"/>
          <w:sz w:val="28"/>
          <w:szCs w:val="28"/>
        </w:rPr>
        <w:t>демонстрация слайда сопровождается показом частей на самом теодолит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Устройство теодолита 4Т30П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- головка штати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– подставка (трегер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– подъемный вин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– наводящий винт алида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– закрепительный винт алида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– наводящий винт зрительной труб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– окуляр зрительной труб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– колпач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– фокусировочный винт (кремальера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– закрепительный винт зрительной труб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– объектив зрительной труб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– цилиндрический уровень при алидаде горизонтального круг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 – винт перестановки лимб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 – закрепительный винт лимба (слайд 24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 – окуляр микроскопа отсчетного устрой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 – осветительное зеркал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 – отметка высоты инструмен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 – буссол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 – вертикальный круг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– визи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 – окуляр зрительной труб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 – юстировочный вин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 – подстав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6:39:00Z</dcterms:created>
  <dc:creator>Пользователь</dc:creator>
  <dc:description/>
  <cp:keywords/>
  <dc:language>en-US</dc:language>
  <cp:lastModifiedBy>Пользователь</cp:lastModifiedBy>
  <dcterms:modified xsi:type="dcterms:W3CDTF">2016-05-12T14:26:00Z</dcterms:modified>
  <cp:revision>5</cp:revision>
  <dc:subject/>
  <dc:title/>
</cp:coreProperties>
</file>