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ая карта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ая дисциплина: </w:t>
      </w:r>
      <w:r>
        <w:rPr>
          <w:rFonts w:cs="Times New Roman" w:ascii="Times New Roman" w:hAnsi="Times New Roman"/>
          <w:sz w:val="24"/>
          <w:szCs w:val="24"/>
        </w:rPr>
        <w:t>ОП.01Геоде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занятия: Угломерные приборы. </w:t>
      </w:r>
      <w:r>
        <w:rPr>
          <w:rFonts w:cs="Times New Roman" w:ascii="Times New Roman" w:hAnsi="Times New Roman"/>
          <w:sz w:val="24"/>
          <w:szCs w:val="24"/>
        </w:rPr>
        <w:t>Устройство теодолита, пове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занятия: </w:t>
      </w:r>
      <w:r>
        <w:rPr>
          <w:rFonts w:cs="Times New Roman" w:ascii="Times New Roman" w:hAnsi="Times New Roman"/>
          <w:sz w:val="24"/>
          <w:szCs w:val="24"/>
        </w:rPr>
        <w:t>Урок комбиниров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: Вербаль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ъяснение, обсуждение, рассуждения),  наглядные (демонстрация, наблю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Дидактическая: </w:t>
      </w:r>
      <w:r>
        <w:rPr>
          <w:rFonts w:cs="Times New Roman" w:ascii="Times New Roman" w:hAnsi="Times New Roman"/>
          <w:sz w:val="24"/>
          <w:szCs w:val="24"/>
        </w:rPr>
        <w:t>Создать условия для усвоения следующих дидактических единиц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нципиальная схема устройства, горизонтальный круг, вертикальный круг, отсчетные устройства, классификация теодолитов, основные геометрические условия, поверки приб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Развивающая: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логического мышления, самостоятельности,  формированию навыков срав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общих(профессиональных) компетенц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2. Организовывать собственную деятельность, выбирать типовые способы и методы выполнения профессиональных задач , оценивать их эффективность и кач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5 Работать в коллективе и команде, эффективно общаться с коллегами, руководством, потребител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7 Брать на себя ответственность за работу членов команды, за результат выполнения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Воспитательная: </w:t>
      </w:r>
      <w:r>
        <w:rPr>
          <w:rFonts w:cs="Times New Roman" w:ascii="Times New Roman" w:hAnsi="Times New Roman"/>
          <w:sz w:val="24"/>
          <w:szCs w:val="24"/>
        </w:rPr>
        <w:t>Способствовать  воспитанию профессионального, мобильного и конкурентоспособного специал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>математика, физика, изыскания автомобильных дорог и аэродромов, полевая геодезическая прак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обеспечение занятий: </w:t>
      </w:r>
      <w:r>
        <w:rPr>
          <w:rFonts w:cs="Times New Roman" w:ascii="Times New Roman" w:hAnsi="Times New Roman"/>
          <w:sz w:val="24"/>
          <w:szCs w:val="24"/>
        </w:rPr>
        <w:t>презентация, раздаточны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Теодолит 4Т-30П, 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ind w:right="2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: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035" w:right="279" w:hanging="495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елев М.И., Михелев Д.Ш. Геодезия: Учебник, 6-е издание.- М.: Академия 2013.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35" w:right="279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Ф. Моргунов «Учебник по геодезии», Москва, «Недра»-2010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35" w:right="279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Е. Шилов «Лабораторный и полевой практикум по геодезии», издательство литературы по строительству, Москва 2011 г.</w:t>
      </w:r>
    </w:p>
    <w:p>
      <w:pPr>
        <w:pStyle w:val="Normal"/>
        <w:spacing w:lineRule="auto" w:line="240" w:before="0" w:after="0"/>
        <w:ind w:right="27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35" w:right="279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Ф. Моргунов «Задачник по геодезии», Москва «Недра»-2010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35" w:right="279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ІІІ. 01.03-84 «Геодезические работы в строительств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време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Организационный этап. -3 м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Целеполагание - 5 м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Актуализация – 20 мин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Объяснение нового материала -30 м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- Первичное закрепление -15 м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Домашнее задание - 2м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Рефлексия - 5 м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55:00Z</dcterms:created>
  <dc:creator>Admin</dc:creator>
  <dc:description/>
  <dc:language>en-US</dc:language>
  <cp:lastModifiedBy>Пользователь</cp:lastModifiedBy>
  <dcterms:modified xsi:type="dcterms:W3CDTF">2016-03-31T16:55:00Z</dcterms:modified>
  <cp:revision>2</cp:revision>
  <dc:subject/>
  <dc:title/>
</cp:coreProperties>
</file>