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ригада                                                                               Оценочная ведомос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6946"/>
        <w:gridCol w:w="1211"/>
      </w:tblGrid>
      <w:tr>
        <w:trPr>
          <w:trHeight w:val="6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19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урока(кроссворд)</w:t>
            </w:r>
          </w:p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ой «Устройство теодоли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оценка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игады обмениваются ответами и оценивают правильность, сверяя с эталоном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5 угаданных букв (1 балл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 угаданных букв (2 балла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правильных ответов  (1 балл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-15 правильных ответов (2балла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-20 правильных ответов (3балл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из през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ая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ценивает  преподавател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гда появился первый известный науке угломерный инструмен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Как он выглядел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балл)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то был его изобретателе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акой из изученных нами ранее приборов напоминает Вам диоптр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то напоминает Вам устройство этого прибор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чьим именем связано появление теодолита в нашей стран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брига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ивает бригадир каждого члена бригады, максимальный балл=5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бригады в деятельности (2 балла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брать на себя ответственность  (2 балла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е проявление бригады  (1 б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18:00Z</dcterms:created>
  <dc:creator>XP GAME 2010</dc:creator>
  <dc:description/>
  <cp:keywords/>
  <dc:language>en-US</dc:language>
  <cp:lastModifiedBy>Пользователь</cp:lastModifiedBy>
  <cp:lastPrinted>2016-04-04T16:35:00Z</cp:lastPrinted>
  <dcterms:modified xsi:type="dcterms:W3CDTF">2016-04-04T16:44:00Z</dcterms:modified>
  <cp:revision>6</cp:revision>
  <dc:subject/>
  <dc:title/>
</cp:coreProperties>
</file>