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етарная модель ато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ланетарной модели атома принимается, что чис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6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числу прот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равно числу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сумме чисел протонов и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в ядре равно сумме чисел электронов на орбитах и протонов в яд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ие утверждения соответствуют планетарной модели ат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положи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отрица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положи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отрица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ланетарная модель атома обоснована опытам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ю и плавлению тверд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и га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му получению новых вещест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ланетарная модель атома обоснов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ми движения небесн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ми по электриз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ытами по 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ми атомов в микроскоп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 изучении строения атома в рамках модели Резерфорда моделью ядра служ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 нейтральный ша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ый шар с вкраплениями 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 заряженное тело малых по сравнению с атомом размер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ое тело малых по сравнению с атомом разме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 рисунке изображены схемы четырех атомов. Черными точками обозначены электроны. Атому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B соответствует схе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5"/>
        <w:gridCol w:w="551"/>
        <w:gridCol w:w="1557"/>
        <w:gridCol w:w="569"/>
        <w:gridCol w:w="1539"/>
        <w:gridCol w:w="587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5pt;height:68.15pt" filled="f" o:ole="">
                  <v:imagedata r:id="rId3" o:title=""/>
                </v:shape>
                <o:OLEObject Type="Embed" ProgID="" ShapeID="ole_rId2" DrawAspect="Content" ObjectID="_1702125042" r:id="rId2"/>
              </w:object>
            </w:r>
          </w:p>
        </w:tc>
        <w:tc>
          <w:tcPr>
            <w:tcW w:w="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5" w:dyaOrig="1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25pt;height:62.25pt" filled="f" o:ole="">
                  <v:imagedata r:id="rId5" o:title=""/>
                </v:shape>
                <o:OLEObject Type="Embed" ProgID="" ShapeID="ole_rId4" DrawAspect="Content" ObjectID="_1620742326" r:id="rId4"/>
              </w:objec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75pt;height:69.5pt" filled="f" o:ole="">
                  <v:imagedata r:id="rId7" o:title=""/>
                </v:shape>
                <o:OLEObject Type="Embed" ProgID="" ShapeID="ole_rId6" DrawAspect="Content" ObjectID="_81107699" r:id="rId6"/>
              </w:object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60" w:dyaOrig="14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15pt;height:64pt" filled="f" o:ole="">
                  <v:imagedata r:id="rId9" o:title=""/>
                </v:shape>
                <o:OLEObject Type="Embed" ProgID="" ShapeID="ole_rId8" DrawAspect="Content" ObjectID="_1643589035" r:id="rId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7. 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Будем считать, что потенциальная энергия взаимодействия протона с электроном равна нулю, если расстояние между ними неограниченно велико. Тогда энергия  взаимодействия ядра и электрона в атоме вод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 н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или меньше нуля в зависимости от состоя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латы Бо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637" w:dyaOrig="1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95.15pt;height:65.1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803362941" r:id="rId10"/>
        </w:objec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Сколько фотонов различной частоты могут испускать атомы водорода, находившиеся во втором возбужденном состоянии, согласно постулатам Б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045" w:dyaOrig="25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2.05pt;margin-top:5.85pt;width:94.3pt;height:116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73463810" r:id="rId12"/>
        </w:objec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едположим, что энергия атомов газа может принимать только те значения, которые указаны на схеме. Атомы находятся в состоянии с энергией Е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>. Фотоны какой энергии может поглощать данный г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 в пределах от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 до 8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но меньшей 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ько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большей или равной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огласно постулатам Бора, частота электромагнитного излучения, возникающего при переходе атома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вычисляется по формуле  (c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39pt" filled="f" o:ole="">
                  <v:imagedata r:id="rId15" o:title=""/>
                </v:shape>
                <o:OLEObject Type="Embed" ProgID="" ShapeID="ole_rId14" DrawAspect="Content" ObjectID="_629894365" r:id="rId1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Длина волны для фотона, излучаемого атомом при переходе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равна (с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Энергия фотона, поглощаемого атомом при переходе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остояни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  (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 – E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Частота фотона, поглощаемого атомом при переходе атома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Электрон внешней оболочки атома сначала переходит из стационарного состояния с энергие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Затем он переходит из состояния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Что происходит при переходе электрона из состояния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остояние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Излучение фотонов происходит при переходе из возбужденных состояний с энергиями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  в основное состояние. Для частот соответствующих фотонов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праведливо со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2"/>
        <w:gridCol w:w="567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g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ктральный анали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зе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513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0.25pt;margin-top:4.5pt;width:156.7pt;height:92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83305975" r:id="rId16"/>
        </w:object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На рисунке приведены фотографии спектра поглощения неизвестного газа и спектров поглощения известных газов. По анализу спектров можно утверждать, что неизвестный газ содержит в заметном количе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 (Н), гелий (Не) и натрий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 и водород (Н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и гелий (Не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одород (Н) и гелий (Н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30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0.25pt;margin-top:0.3pt;width:156.75pt;height:92.4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245568" r:id="rId1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 рисунке приведен спектр поглощения неизвестного газа и спектры поглощения паров известных металлов. По виду спектров можно утверждать, что неизвестный газ содержит в заметном количестве ато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 и кальция (Са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я (Na) и стронция (Sr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, кальция (Са) и натрия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я (Sr), кальция (Са), натрия (Na) и другого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7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8.25pt;margin-top:6.9pt;width:171.1pt;height:101.0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495177872" r:id="rId20"/>
        </w:object>
      </w: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8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кальций, но нет стронц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ся и стронций, и кальций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стронций, но нет каль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42" w:dyaOrig="22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5.25pt;margin-top:3.8pt;width:207.05pt;height:86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65115058" r:id="rId22"/>
        </w:object>
      </w: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На рисунке приведены спектр поглощения разреженных атомарных паров неизвестного вещества (в середине) и спектры поглощения паров известных элементов (вверху и внизу). Проанализировав спектры, можно утверждать, что неизвестное ве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 атомов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Излучение лазера –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ужденное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нтанное (самопроизвольное)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Интерференцию света с помощью лазерной указки показать легче, чем с обычным источником, т.к. пучок света, даваемый лазером, бол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рент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ящийс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Атом находится в состоянии с энергией E1  = 0. Минимальная энергия, необходимая для отрыва электрона от атома,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E1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 опыте Резерфорда бóльшая ча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 свободно проходит сквозь фольгу, практически не отклоняясь от прямолинейных траекторий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положи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имеют отрица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малые (по сравнению с атомом) размеры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 имеют большую (по сравнению с ядрами атомов) мас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пыте Резерфор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 рассеи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татическим полем ядра атом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й оболочкой атомов мишен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м полем ядра атом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ью мишен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left="-70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51:00Z</dcterms:created>
  <dc:creator>user</dc:creator>
  <dc:description/>
  <cp:keywords/>
  <dc:language>en-US</dc:language>
  <cp:lastModifiedBy>Тигра</cp:lastModifiedBy>
  <dcterms:modified xsi:type="dcterms:W3CDTF">2012-01-05T09:51:00Z</dcterms:modified>
  <cp:revision>10</cp:revision>
  <dc:subject/>
  <dc:title>97933</dc:title>
</cp:coreProperties>
</file>