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С1</w:t>
      </w:r>
    </w:p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b/>
          <w:b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object w:dxaOrig="120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6.95pt;margin-top:5pt;width:51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61565411" r:id="rId2"/>
        </w:objec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коло небольшой металлической пластины, укрепленной на изолирующей подставке, подвесили на шелковой нити легкую металлическую незаряженную гильзу. Когда пластину подсоединили к клемме высоковольтного выпрямителя, подав на нее положительный заряд, гильза пришла в движение. Опишите движение гильзы и объясните его.</w:t>
      </w:r>
    </w:p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1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6"/>
          <w:u w:val="single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u w:val="single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ец возможного решения</w:t>
            </w:r>
          </w:p>
        </w:tc>
      </w:tr>
      <w:tr>
        <w:trPr>
          <w:trHeight w:val="6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 действием электрического поля пластины изменится распределение электронов в гильзе и произойдет ее электризация: та ее сторона, которая ближе к пластине, будет иметь отрицательный заряд, а противоположная сторона — положительный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кольку сила взаимодействия заряженных тел уменьшается с ростом расстояния между ними, притяжение к пластине левой стороны гильзы будет больше отталкивания правой стороны гильзы, и гильза будет двигаться к пластине, пока не коснется е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омент касания часть электронов перейдет с гильзы на положительно заряженную пластину, гильза приобретет положительный заряд и оттолкнется от одноименно заряженной пластины. Гильза отклонится вправо и зависнет в положении, когда равнодействующая всех сил равна нулю.</w:t>
            </w:r>
          </w:p>
        </w:tc>
      </w:tr>
    </w:tbl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фотографии изображена электрическая цепь, состоящая из резистора, реостата, ключа, цифровых вольтметра, подключенного к батарее, и амперметра.</w:t>
      </w:r>
    </w:p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оставьте принципиальную электрическую схему этой цепи. Используя законы постоянного тока, объясните, как изменится (увеличится или уменьшится) сила тока в цепи и напряжение на батарее при перемещении движка реостата в крайнее правое положение. </w:t>
      </w:r>
    </w:p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drawing>
          <wp:inline distT="0" distB="0" distL="0" distR="0">
            <wp:extent cx="2933700" cy="197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63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разец возможного решения (рисунок обязателен)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. Эквивалентная электрическая схема цепи, учитывающая внутреннее сопротивление батареи,  изображена на рисунке, где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ила тока в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Ток через вольтметр практически </w:t>
            </w:r>
          </w:p>
        </w:tc>
        <w:tc>
          <w:tcPr>
            <w:tcW w:w="46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2787015" cy="1284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не течет, а сопротивление амперметра пренебрежимо мал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2. Сила тока в цепи определяется законом Ома для замкнутой (полной) цепи: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1117600" cy="44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соответствии с законом Ома для участка цепи напряжение, измеряемое вольтметром: 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17272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 При перемещении движка реостата вправо его сопротивление увеличивается, что приводит к увеличению полного сопротивления цепи. Сила тока в цепи при этом уменьшается, а напряжение на батарее растет.</w:t>
            </w:r>
          </w:p>
        </w:tc>
      </w:tr>
    </w:tbl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b/>
          <w:b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b/>
          <w:b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рисунке показана принципиальная схема электрической цепи, состоящей из источника тока с отличным от нуля внутренним сопротивлением,  резистора, реостата и измерительных приборов – идеального амперметра и идеального вольтметра. Используя законы постоянного тока, проанализируйте эту схему и выясните, как будут изменяться показания приборов при перемещении движка реостата </w:t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>вправ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left="-57" w:right="-5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drawing>
          <wp:inline distT="0" distB="0" distL="0" distR="0">
            <wp:extent cx="2207895" cy="131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ец возможного решени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По условию задачи сопротивлением амперметра можно пренебречь, а сопротивление вольтметра бесконечно велико. При перемещении движка реостата вправо его сопротивление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уменьшается, что ведет к уменьшению сопротивления всей внешней цеп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. В соответствии с законом Ома для полной цепи сила тока через амперметр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698500" cy="393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увеличивается (знаменатель дроби уменьшается, а числитель остается неизменным), напряжение на батарее, измеряемое вольтметром, уменьшается: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7366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89" r="-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вет: напряжение, измеренное вольтметром, уменьшается, а ток через амперметр расте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ическая цепь состоит из батареи </w:t>
        <w:br/>
        <w:t xml:space="preserve">с ЭДС </w:t>
      </w:r>
      <w:r>
        <w:rPr>
          <w:rFonts w:eastAsia="Times New Roman" w:cs="Times New Roman" w:ascii="Times New Roman" w:hAnsi="Times New Roman"/>
          <w:sz w:val="28"/>
          <w:szCs w:val="36"/>
          <w:lang w:eastAsia="ru-RU"/>
        </w:rPr>
        <w:t>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нутренним сопротивлением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= 0,5 Ом и подключённого к ней резистора нагрузки с сопротивлением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и изменении сопротивления нагрузки изменяется сила тока в цепи и мощность </w:t>
        <w:br/>
        <w:t xml:space="preserve">в нагрузке. На рисунке представлен график изменения мощности, выделяющейся на нагрузке, в зависимости от силы тока </w:t>
        <w:br/>
        <w:t>в цеп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05710" cy="209169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6"/>
                            </w:tblGrid>
                            <w:tr>
                              <w:trPr>
                                <w:trHeight w:val="3290" w:hRule="atLeast"/>
                              </w:trPr>
                              <w:tc>
                                <w:tcPr>
                                  <w:tcW w:w="3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64.7pt;mso-wrap-distance-left:9pt;mso-wrap-distance-right:0pt;mso-wrap-distance-top:0pt;mso-wrap-distance-bottom:0pt;margin-top:0.05pt;mso-position-vertical-relative:text;margin-left:270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6"/>
                      </w:tblGrid>
                      <w:tr>
                        <w:trPr>
                          <w:trHeight w:val="3290" w:hRule="atLeast"/>
                        </w:trPr>
                        <w:tc>
                          <w:tcPr>
                            <w:tcW w:w="39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alt="Полотно 21" style="position:absolute;margin-left:0pt;margin-top:0pt;width:186.35pt;height:164.65pt" coordorigin="0,0" coordsize="3727,3293">
                                  <v:rect id="shape_0" stroked="f" o:allowincell="t" style="position:absolute;left:0;top:0;width:3726;height:3292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group id="shape_0" alt="Group 4" style="position:absolute;left:884;top:483;width:2434;height:2165">
                                    <v:line id="shape_0" from="884,2649" to="3318,2649" ID="Line 5" stroked="t" o:allowincell="t" style="position:absolute;mso-position-horizontal-relative:char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84,483" to="884,2638" ID="Line 6" stroked="t" o:allowincell="t" style="position:absolute;flip:y;mso-position-horizontal-relative:char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875,725" to="3136,725" ID="Line 7" stroked="t" o:allowincell="t" style="position:absolute;mso-position-horizontal-relative:char">
                                    <v:stroke color="black" weight="324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1,1371" to="3172,1371" ID="Line 8" stroked="t" o:allowincell="t" style="position:absolute;mso-position-horizontal-relative:char">
                                    <v:stroke color="black" weight="324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81,2008" to="3143,2008" ID="Line 9" stroked="t" o:allowincell="t" style="position:absolute;mso-position-horizontal-relative:char">
                                    <v:stroke color="black" weight="324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1,714" to="1461,2646" ID="Line 10" stroked="t" o:allowincell="t" style="position:absolute;flip:y;mso-position-horizontal-relative:char">
                                    <v:stroke color="black" weight="324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22,713" to="2022,2646" ID="Line 11" stroked="t" o:allowincell="t" style="position:absolute;flip:y;mso-position-horizontal-relative:char">
                                    <v:stroke color="black" weight="324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91,720" to="2591,2653" ID="Line 12" stroked="t" o:allowincell="t" style="position:absolute;flip:y;mso-position-horizontal-relative:char">
                                    <v:stroke color="black" weight="324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50,729" to="3150,2662" ID="Line 13" stroked="t" o:allowincell="t" style="position:absolute;flip:y;mso-position-horizontal-relative:char">
                                    <v:stroke color="black" weight="3240" dashstyle="dash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2981;top:2745;width:744;height:39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i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,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i/>
                                              <w:rFonts w:ascii="Calibri" w:hAnsi="Calibri" w:eastAsia="Calibri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22;top:2744;width:436;height:39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17;top:2744;width:434;height:39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899;top:2753;width:435;height:39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449;top:2754;width:434;height:39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08;top:104;width:866;height:396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i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P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,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В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44;top:1856;width:434;height:39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44;top:1189;width:435;height:39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42;top:598;width:436;height:39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ID="Freeform 23" coordsize="2254,1259" path="m0,1259c21,1208,70,1067,124,952c178,837,251,689,327,570c403,451,498,325,582,240c666,155,737,100,829,60c921,20,1041,0,1137,0c1233,0,1317,20,1407,60c1497,100,1586,147,1677,240c1768,333,1858,449,1954,615c2050,781,2192,1108,2254,1237e" stroked="t" o:allowincell="t" style="position:absolute;left:890;top:1384;width:2254;height:1260;mso-wrap-style:none;v-text-anchor:middle;mso-position-horizontal-relative:char">
                                    <v:fill o:detectmouseclick="t" on="false"/>
                                    <v:stroke color="black" weight="28440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366645" cy="2091055"/>
                <wp:effectExtent l="0" t="0" r="0" b="0"/>
                <wp:docPr id="10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6640" cy="2090880"/>
                          <a:chOff x="0" y="0"/>
                          <a:chExt cx="2366640" cy="209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66640" cy="20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61240" y="306720"/>
                            <a:ext cx="1546200" cy="1375560"/>
                          </a:xfrm>
                        </wpg:grpSpPr>
                        <wps:wsp>
                          <wps:cNvSpPr/>
                          <wps:spPr>
                            <a:xfrm>
                              <a:off x="0" y="1375560"/>
                              <a:ext cx="154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36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5480" y="460440"/>
                            <a:ext cx="143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870480"/>
                            <a:ext cx="143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275120"/>
                            <a:ext cx="143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453240"/>
                            <a:ext cx="0" cy="122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4120" y="452880"/>
                            <a:ext cx="0" cy="122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0" y="457200"/>
                            <a:ext cx="0" cy="122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462960"/>
                            <a:ext cx="0" cy="122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2880" y="1743120"/>
                            <a:ext cx="4730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1742400"/>
                            <a:ext cx="2775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1742400"/>
                            <a:ext cx="2761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1748160"/>
                            <a:ext cx="276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0" y="1748880"/>
                            <a:ext cx="276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65880"/>
                            <a:ext cx="550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1178640"/>
                            <a:ext cx="276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754920"/>
                            <a:ext cx="2768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379800"/>
                            <a:ext cx="277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878760"/>
                            <a:ext cx="1432080" cy="80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4" h="1259">
                                <a:moveTo>
                                  <a:pt x="0" y="1259"/>
                                </a:moveTo>
                                <a:cubicBezTo>
                                  <a:pt x="21" y="1208"/>
                                  <a:pt x="70" y="1067"/>
                                  <a:pt x="124" y="952"/>
                                </a:cubicBezTo>
                                <a:cubicBezTo>
                                  <a:pt x="178" y="837"/>
                                  <a:pt x="251" y="689"/>
                                  <a:pt x="327" y="570"/>
                                </a:cubicBezTo>
                                <a:cubicBezTo>
                                  <a:pt x="403" y="451"/>
                                  <a:pt x="498" y="325"/>
                                  <a:pt x="582" y="240"/>
                                </a:cubicBezTo>
                                <a:cubicBezTo>
                                  <a:pt x="666" y="155"/>
                                  <a:pt x="737" y="100"/>
                                  <a:pt x="829" y="60"/>
                                </a:cubicBezTo>
                                <a:cubicBezTo>
                                  <a:pt x="921" y="20"/>
                                  <a:pt x="1041" y="0"/>
                                  <a:pt x="1137" y="0"/>
                                </a:cubicBezTo>
                                <a:cubicBezTo>
                                  <a:pt x="1233" y="0"/>
                                  <a:pt x="1317" y="20"/>
                                  <a:pt x="1407" y="60"/>
                                </a:cubicBezTo>
                                <a:cubicBezTo>
                                  <a:pt x="1497" y="100"/>
                                  <a:pt x="1586" y="147"/>
                                  <a:pt x="1677" y="240"/>
                                </a:cubicBezTo>
                                <a:cubicBezTo>
                                  <a:pt x="1768" y="333"/>
                                  <a:pt x="1858" y="449"/>
                                  <a:pt x="1954" y="615"/>
                                </a:cubicBezTo>
                                <a:cubicBezTo>
                                  <a:pt x="2050" y="781"/>
                                  <a:pt x="2192" y="1108"/>
                                  <a:pt x="2254" y="123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186.35pt;height:164.65pt" coordorigin="0,0" coordsize="3727,3293">
                <v:rect id="shape_0" stroked="f" o:allowincell="t" style="position:absolute;left:0;top:0;width:3726;height:3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4" style="position:absolute;left:884;top:483;width:2434;height:2165">
                  <v:line id="shape_0" from="884,2649" to="3318,2649" ID="Line 5" stroked="t" o:allowincell="t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4,483" to="884,2638" ID="Line 6" stroked="t" o:allowincell="t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75,725" to="3136,725" ID="Line 7" stroked="t" o:allowincell="t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911,1371" to="3172,1371" ID="Line 8" stroked="t" o:allowincell="t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881,2008" to="3143,2008" ID="Line 9" stroked="t" o:allowincell="t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461,714" to="1461,2646" ID="Line 10" stroked="t" o:allowincell="t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22,713" to="2022,2646" ID="Line 11" stroked="t" o:allowincell="t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591,720" to="2591,2653" ID="Line 12" stroked="t" o:allowincell="t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150,729" to="3150,2662" ID="Line 13" stroked="t" o:allowincell="t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shape id="shape_0" stroked="f" o:allowincell="t" style="position:absolute;left:2981;top:2745;width:744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822;top:2744;width:436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17;top:2744;width:434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899;top:2753;width:435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449;top:2754;width:434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08;top:104;width:866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44;top:1856;width:434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44;top:1189;width:435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42;top:598;width:436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23" coordsize="2254,1259" path="m0,1259c21,1208,70,1067,124,952c178,837,251,689,327,570c403,451,498,325,582,240c666,155,737,100,829,60c921,20,1041,0,1137,0c1233,0,1317,20,1407,60c1497,100,1586,147,1677,240c1768,333,1858,449,1954,615c2050,781,2192,1108,2254,1237e" stroked="t" o:allowincell="t" style="position:absolute;left:890;top:1384;width:2254;height:1260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известные физические законы, объясните, почему данный график зависимости мощности от силы тока является параболой. Чему равно ЭДС батареи?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ожное решение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пловая мощность, выделяющаяся на резисторе, имеющем сопротивление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определяется законом Джоуля–Ленц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542925" cy="1905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где </w:t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ла тока в цепи, 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напряжение на резисторе. Сила тока определяется законом Ома для полной цеп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685800" cy="44704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81" r="-5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а напряжение на резисторе – законом Ома для участка цеп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542925" cy="1905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графике мощность в нагрузке зависит от силы ток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поэтому сопротивление нагруз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228725" cy="44704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напряжение на резистор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332865" cy="28511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еобходимо рассматривать как величины, зависящие от силы ток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параметров батареи ε 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которые не меняются. Мощность в нагруз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856740" cy="2851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вадратичная функция силы ток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афик этой функции – парабола, проходящая через точ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438150" cy="23812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151890" cy="23812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Следовательно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2 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9640</wp:posOffset>
                </wp:positionH>
                <wp:positionV relativeFrom="line">
                  <wp:posOffset>-151130</wp:posOffset>
                </wp:positionV>
                <wp:extent cx="2461260" cy="1965960"/>
                <wp:effectExtent l="5080" t="0" r="508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1320" cy="1965960"/>
                          <a:chOff x="0" y="0"/>
                          <a:chExt cx="2461320" cy="1965960"/>
                        </a:xfrm>
                      </wpg:grpSpPr>
                      <wps:wsp>
                        <wps:cNvSpPr txBox="1"/>
                        <wps:spPr>
                          <a:xfrm>
                            <a:off x="1051560" y="57852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36360"/>
                            <a:ext cx="3434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21600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216360"/>
                            <a:ext cx="144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16360"/>
                            <a:ext cx="20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16360"/>
                            <a:ext cx="27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20"/>
                            <a:ext cx="346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4480" y="0"/>
                            <a:ext cx="289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vertAlign w:val="subscript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1265400"/>
                            <a:ext cx="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488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97668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410840"/>
                            <a:ext cx="5792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796320"/>
                            <a:ext cx="115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000" y="166356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65088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723960"/>
                            <a:ext cx="720" cy="104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794520"/>
                            <a:ext cx="1080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14472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471320"/>
                            <a:ext cx="289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920" y="128700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287000"/>
                            <a:ext cx="4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65528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2085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208520"/>
                            <a:ext cx="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287000"/>
                            <a:ext cx="76788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166320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0600" y="796320"/>
                            <a:ext cx="720" cy="87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627560"/>
                            <a:ext cx="52560" cy="522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627560"/>
                            <a:ext cx="52560" cy="5328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2440" y="1518840"/>
                            <a:ext cx="1814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1699920"/>
                            <a:ext cx="289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977400"/>
                            <a:ext cx="3574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600" y="1066680"/>
                            <a:ext cx="283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7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1591200"/>
                            <a:ext cx="57852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40" y="1482840"/>
                            <a:ext cx="3567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360" y="1663560"/>
                            <a:ext cx="3574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543600"/>
                            <a:ext cx="36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289440"/>
                            <a:ext cx="5072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Calibri" w:hAnsi="Calibri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Symbol" w:cs="Symbol" w:ascii="Calibri" w:hAnsi="Calibri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2pt;margin-top:-11.9pt;width:193.8pt;height:154.8pt" coordorigin="5464,-238" coordsize="3876,3096">
                <v:shape id="shape_0" stroked="f" o:allowincell="f" style="position:absolute;left:7120;top:673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7231;top:-181;width:540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200,102" to="8200,10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89,103" to="6890,1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89,103" to="7218,1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71,103" to="8199,1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464;top:1243;width:545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345;top:-238;width:45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vertAlign w:val="subscript"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92,1755" to="5692,20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92,1014" to="5692,12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521;top:1300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863;top:1984;width:91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692,1016" to="7516,1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13,2382" to="8598,238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17,787" to="7517,12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30,902" to="7630,1065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639,1013" to="9339,1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91,2041" to="5861,20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66,2079" to="7220,20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20,1789" to="7220,236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21,1789" to="7996,1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21,2369" to="7675,23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07,1665" to="8007,19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31,1665" to="8131,19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31,1789" to="9339,1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8,2381" to="9339,23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39,1016" to="9339,239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#333333" stroked="t" o:allowincell="f" style="position:absolute;left:8941;top:2325;width:82;height:81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oval id="shape_0" fillcolor="#003300" stroked="t" o:allowincell="f" style="position:absolute;left:8599;top:2325;width:82;height:83;mso-wrap-style:none;v-text-anchor:middle">
                  <v:fill o:detectmouseclick="t" type="solid" color2="#ffccff"/>
                  <v:stroke color="black" weight="9360" joinstyle="miter" endcap="flat"/>
                  <w10:wrap type="square"/>
                </v:oval>
                <v:line id="shape_0" from="8712,2154" to="8997,238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485;top:2439;width:45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7857;top:1301;width:56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8177;top:1442;width:44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7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516;top:2268;width:910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209;top:2097;width:561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60;top:2382;width:562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3;top:618;width:56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7;top:218;width:798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Calibri" w:hAnsi="Calibri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Symbol" w:cs="Symbol" w:ascii="Calibri" w:hAnsi="Calibri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исунке показана электрическая цепь, содержащая источник тока (с внутренним сопротивлением), два резистора, конденсатор, ключ К, а также амперметр и идеальный вольтметр. Как изменятся показания амперметра и вольтметра в результате замыкания ключа К? Ответ поясните, указав, какие физические явления и закономерности вы использовали для объяснения.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ец возможного решения</w:t>
            </w:r>
          </w:p>
        </w:tc>
      </w:tr>
      <w:tr>
        <w:trPr>
          <w:trHeight w:val="6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Показания амперметра станут отличными от нуля, а показания вольтметра уменьша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До замыкания ключа амперметр и вольтметр показывают, соответственно, нулевой ток и ЭДС источни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) Замыкание ключа вызовет появление тока в цепи, поэтому показания вольтметра уменьшатся на величину падения напряжения на внутреннем сопротивлении источника. По закону Ома для полной цеп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drawing>
                <wp:inline distT="0" distB="0" distL="0" distR="0">
                  <wp:extent cx="789940" cy="19050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rFonts w:ascii="Times New Roman" w:hAnsi="Times New Roman" w:eastAsia="Times New Roman" w:cs="Times New Roman"/>
          <w:sz w:val="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object w:dxaOrig="3210" w:dyaOrig="17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78.3pt;margin-top:6.65pt;width:160.65pt;height:88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258543577" r:id="rId20"/>
        </w:objec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амку с постоянным током удерживают неподвижно в поле полосового магнита (см. рисунок). Полярность подключения источника тока к выводам рамки показана на рисунке. Как будет двигаться рамка на неподвижной оси </w:t>
      </w:r>
      <w:r>
        <w:rPr>
          <w:rFonts w:eastAsia="Times New Roman" w:cs="Times New Roman" w:ascii="Times New Roman" w:hAnsi="Times New Roman"/>
          <w:i/>
          <w:iCs/>
          <w:sz w:val="28"/>
          <w:szCs w:val="20"/>
          <w:lang w:val="en-US" w:eastAsia="ru-RU"/>
        </w:rPr>
        <w:t>M</w:t>
      </w:r>
      <w:r>
        <w:rPr>
          <w:rFonts w:eastAsia="Times New Roman" w:cs="Times New Roman" w:ascii="Times New Roman" w:hAnsi="Times New Roman"/>
          <w:i/>
          <w:iCs/>
          <w:sz w:val="28"/>
          <w:szCs w:val="20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если рамку не удерживать? Ответ поясните, указав, какие физические закономерности вы использовали для объяснения. Считать, что рамка испытывает небольшое сопротивление движению со стороны воздуха.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ru-RU"/>
        </w:rPr>
        <w:t>Ответ</w:t>
      </w:r>
      <w:r>
        <w:rPr/>
        <w:t>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8"/>
          <w:u w:val="single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ец возможного решения</w:t>
            </w:r>
          </w:p>
        </w:tc>
      </w:tr>
      <w:tr>
        <w:trPr>
          <w:trHeight w:val="21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) Ответ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мка повернется по часовой стрелке и встанет перпендикулярно оси магнита так, что контакт «+» окажется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) Рассмотрим сечение рамки плоскостью рисунка в условии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исходном положении в левом звене рамки ток направлен к нам, а в правом – от нас. 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990850" cy="91249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990850" cy="109283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6" w:hRule="atLeast"/>
          <w:cantSplit w:val="true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На левое звено рамки действует сила Ампера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316865" cy="27940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, направленная вверх, а на правое звено – сила Ампера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330200" cy="27940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, направленная вниз. Эти силы разворачивают рамку на неподвижной ос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0"/>
                <w:lang w:val="en-US" w:eastAsia="ru-RU"/>
              </w:rPr>
              <w:t>MO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по часовой стрелке (см. рисуно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3) Рамка устанавливаетс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пендикулярно оси магнита так, что контакт «+» оказывается внизу. При этом силы Ампера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316865" cy="27940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330200" cy="27940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обеспечивают равновесие рамки на ос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0"/>
                <w:lang w:val="en-US" w:eastAsia="ru-RU"/>
              </w:rPr>
              <w:t>MO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(см. рисунок)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C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C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ягкая пружина из нескольких крупных витков провода подвешена к потолку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94025</wp:posOffset>
                </wp:positionH>
                <wp:positionV relativeFrom="line">
                  <wp:posOffset>90170</wp:posOffset>
                </wp:positionV>
                <wp:extent cx="2720975" cy="2517140"/>
                <wp:effectExtent l="14605" t="26670" r="14605" b="1460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0880" cy="2517120"/>
                          <a:chOff x="0" y="0"/>
                          <a:chExt cx="2720880" cy="2517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20880" cy="2517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880" y="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800"/>
                            <a:ext cx="914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8680" y="2043360"/>
                            <a:ext cx="60948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eastAsia="Symbol" w:cs="Symbol" w:ascii="Calibri" w:hAnsi="Calibri"/>
                                  <w:color w:val="auto"/>
                                  <w:lang w:val="en-US" w:bidi="ar-SA"/>
                                </w:rPr>
                                <w:t>,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2720880" cy="21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99600" y="801360"/>
                              <a:ext cx="3430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6200000">
                              <a:off x="896760" y="-180720"/>
                              <a:ext cx="532080" cy="112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1" h="20722">
                                  <a:moveTo>
                                    <a:pt x="8" y="10376"/>
                                  </a:moveTo>
                                  <a:arcTo wR="10800" hR="10800" stAng="-10665138" swAng="146695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1" h="20722">
                                  <a:moveTo>
                                    <a:pt x="8" y="10376"/>
                                  </a:moveTo>
                                  <a:arcTo wR="10800" hR="10800" stAng="-10665138" swAng="14669531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92440" y="51480"/>
                              <a:ext cx="53208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568">
                                  <a:moveTo>
                                    <a:pt x="6194" y="20569"/>
                                  </a:moveTo>
                                  <a:arcTo wR="10800" hR="10800" stAng="6914678" swAng="185047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568">
                                  <a:moveTo>
                                    <a:pt x="6194" y="20569"/>
                                  </a:moveTo>
                                  <a:arcTo wR="10800" hR="10800" stAng="6914678" swAng="18504798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92440" y="280080"/>
                              <a:ext cx="53208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568">
                                  <a:moveTo>
                                    <a:pt x="6194" y="20569"/>
                                  </a:moveTo>
                                  <a:arcTo wR="10800" hR="10800" stAng="6914678" swAng="185047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568">
                                  <a:moveTo>
                                    <a:pt x="6194" y="20569"/>
                                  </a:moveTo>
                                  <a:arcTo wR="10800" hR="10800" stAng="6914678" swAng="18504798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79480" y="735480"/>
                              <a:ext cx="53136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73" h="20568">
                                  <a:moveTo>
                                    <a:pt x="6194" y="20569"/>
                                  </a:moveTo>
                                  <a:arcTo wR="10800" hR="10800" stAng="6914678" swAng="144464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73" h="20568">
                                  <a:moveTo>
                                    <a:pt x="6194" y="20569"/>
                                  </a:moveTo>
                                  <a:arcTo wR="10800" hR="10800" stAng="6914678" swAng="14446401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0"/>
                              <a:ext cx="137160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1800"/>
                              <a:ext cx="0" cy="68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687600"/>
                              <a:ext cx="178560" cy="232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81548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158688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1701000"/>
                              <a:ext cx="720" cy="228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1815480"/>
                              <a:ext cx="68580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960" y="1148760"/>
                              <a:ext cx="2520" cy="666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8640"/>
                              <a:ext cx="1221840" cy="58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4" h="917">
                                  <a:moveTo>
                                    <a:pt x="1804" y="0"/>
                                  </a:moveTo>
                                  <a:cubicBezTo>
                                    <a:pt x="1798" y="13"/>
                                    <a:pt x="1804" y="208"/>
                                    <a:pt x="1804" y="271"/>
                                  </a:cubicBezTo>
                                  <a:cubicBezTo>
                                    <a:pt x="1745" y="339"/>
                                    <a:pt x="1582" y="344"/>
                                    <a:pt x="1469" y="323"/>
                                  </a:cubicBezTo>
                                  <a:cubicBezTo>
                                    <a:pt x="1356" y="302"/>
                                    <a:pt x="1264" y="184"/>
                                    <a:pt x="1127" y="146"/>
                                  </a:cubicBezTo>
                                  <a:cubicBezTo>
                                    <a:pt x="990" y="108"/>
                                    <a:pt x="755" y="71"/>
                                    <a:pt x="650" y="98"/>
                                  </a:cubicBezTo>
                                  <a:cubicBezTo>
                                    <a:pt x="545" y="125"/>
                                    <a:pt x="469" y="269"/>
                                    <a:pt x="495" y="307"/>
                                  </a:cubicBezTo>
                                  <a:cubicBezTo>
                                    <a:pt x="521" y="345"/>
                                    <a:pt x="776" y="310"/>
                                    <a:pt x="805" y="328"/>
                                  </a:cubicBezTo>
                                  <a:cubicBezTo>
                                    <a:pt x="834" y="346"/>
                                    <a:pt x="775" y="393"/>
                                    <a:pt x="672" y="414"/>
                                  </a:cubicBezTo>
                                  <a:cubicBezTo>
                                    <a:pt x="569" y="435"/>
                                    <a:pt x="296" y="405"/>
                                    <a:pt x="184" y="457"/>
                                  </a:cubicBezTo>
                                  <a:cubicBezTo>
                                    <a:pt x="72" y="509"/>
                                    <a:pt x="4" y="652"/>
                                    <a:pt x="2" y="724"/>
                                  </a:cubicBezTo>
                                  <a:cubicBezTo>
                                    <a:pt x="0" y="796"/>
                                    <a:pt x="120" y="863"/>
                                    <a:pt x="174" y="890"/>
                                  </a:cubicBezTo>
                                  <a:cubicBezTo>
                                    <a:pt x="228" y="917"/>
                                    <a:pt x="269" y="885"/>
                                    <a:pt x="329" y="885"/>
                                  </a:cubicBezTo>
                                  <a:cubicBezTo>
                                    <a:pt x="389" y="885"/>
                                    <a:pt x="461" y="894"/>
                                    <a:pt x="532" y="890"/>
                                  </a:cubicBezTo>
                                  <a:cubicBezTo>
                                    <a:pt x="603" y="886"/>
                                    <a:pt x="679" y="872"/>
                                    <a:pt x="757" y="858"/>
                                  </a:cubicBezTo>
                                  <a:cubicBezTo>
                                    <a:pt x="835" y="844"/>
                                    <a:pt x="904" y="819"/>
                                    <a:pt x="1003" y="805"/>
                                  </a:cubicBezTo>
                                  <a:cubicBezTo>
                                    <a:pt x="1102" y="791"/>
                                    <a:pt x="1258" y="809"/>
                                    <a:pt x="1351" y="773"/>
                                  </a:cubicBezTo>
                                  <a:cubicBezTo>
                                    <a:pt x="1444" y="737"/>
                                    <a:pt x="1477" y="646"/>
                                    <a:pt x="1564" y="591"/>
                                  </a:cubicBezTo>
                                  <a:cubicBezTo>
                                    <a:pt x="1663" y="549"/>
                                    <a:pt x="1824" y="467"/>
                                    <a:pt x="1874" y="443"/>
                                  </a:cubicBezTo>
                                  <a:cubicBezTo>
                                    <a:pt x="1924" y="419"/>
                                    <a:pt x="1868" y="445"/>
                                    <a:pt x="1867" y="44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71560" y="512280"/>
                              <a:ext cx="53208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568">
                                  <a:moveTo>
                                    <a:pt x="6194" y="20569"/>
                                  </a:moveTo>
                                  <a:arcTo wR="10800" hR="10800" stAng="6914678" swAng="185047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568">
                                  <a:moveTo>
                                    <a:pt x="6194" y="20569"/>
                                  </a:moveTo>
                                  <a:arcTo wR="10800" hR="10800" stAng="6914678" swAng="18504798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0520" y="914400"/>
                              <a:ext cx="179640" cy="20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75pt;margin-top:7.1pt;width:214.25pt;height:198.2pt" coordorigin="4715,142" coordsize="4285,3964">
                <v:rect id="shape_0" stroked="t" o:allowincell="f" style="position:absolute;left:4715;top:142;width:4284;height:3963;mso-wrap-style:none;v-text-anchor:middle">
                  <v:fill o:detectmouseclick="t" on="false"/>
                  <v:stroke color="white" weight="28440" dashstyle="longdashdot" joinstyle="miter" endcap="flat"/>
                  <w10:wrap type="square"/>
                </v:rect>
                <v:line id="shape_0" from="6562,142" to="6562,6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839,145" to="7278,145" stroked="t" o:allowincell="f" style="position:absolute">
                  <v:stroke color="black" weight="57240" joinstyle="miter" endcap="flat"/>
                  <v:fill o:detectmouseclick="t" on="false"/>
                  <w10:wrap type="square"/>
                </v:line>
                <v:shape id="shape_0" stroked="f" o:allowincell="f" style="position:absolute;left:7642;top:3360;width:95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eastAsia="Symbol" w:cs="Symbol" w:ascii="Calibri" w:hAnsi="Calibri"/>
                            <w:color w:val="auto"/>
                            <w:lang w:val="en-US" w:bidi="ar-SA"/>
                          </w:rPr>
                          <w:t>,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715;top:217;width:4284;height:3625">
                  <v:shape id="shape_0" stroked="f" o:allowincell="f" style="position:absolute;left:8179;top:1764;width:5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size="21591,20722" path="l0,21600xee" stroked="t" o:allowincell="f" style="position:absolute;left:6127;top:218;width:837;height:1768;flip:x;mso-wrap-style:none;v-text-anchor:middle;rotation:90">
                    <v:fill o:detectmouseclick="t" on="false"/>
                    <v:stroke color="black" weight="28440" joinstyle="miter" endcap="flat"/>
                    <w10:wrap type="square"/>
                  </v:rect>
                  <v:rect id="shape_0" coordsize="21600,20568" path="l0,21600xee" stroked="t" o:allowincell="f" style="position:absolute;left:6121;top:584;width:837;height:1755;flip:x;mso-wrap-style:none;v-text-anchor:middle;rotation:90">
                    <v:fill o:detectmouseclick="t" on="false"/>
                    <v:stroke color="black" weight="28440" joinstyle="miter" endcap="flat"/>
                    <w10:wrap type="square"/>
                  </v:rect>
                  <v:rect id="shape_0" coordsize="21600,20568" path="l0,21600xee" stroked="t" o:allowincell="f" style="position:absolute;left:6121;top:944;width:837;height:1755;flip:x;mso-wrap-style:none;v-text-anchor:middle;rotation:90">
                    <v:fill o:detectmouseclick="t" on="false"/>
                    <v:stroke color="black" weight="28440" joinstyle="miter" endcap="flat"/>
                    <w10:wrap type="square"/>
                  </v:rect>
                  <v:rect id="shape_0" coordsize="21573,20568" path="l0,21600xee" stroked="t" o:allowincell="f" style="position:absolute;left:6100;top:1661;width:836;height:1755;flip:x;mso-wrap-style:none;v-text-anchor:middle;rotation:90">
                    <v:fill o:detectmouseclick="t" on="false"/>
                    <v:stroke color="black" weight="28440" joinstyle="miter" endcap="flat"/>
                    <w10:wrap type="square"/>
                  </v:rect>
                  <v:line id="shape_0" from="6562,502" to="8721,502" stroked="t" o:allowincell="f" style="position:absolute">
                    <v:stroke color="black" weight="28440" startarrow="oval" startarrowwidth="medium" startarrowlength="medium" joinstyle="miter" endcap="flat"/>
                    <v:fill o:detectmouseclick="t" on="false"/>
                    <w10:wrap type="square"/>
                  </v:line>
                  <v:line id="shape_0" from="8719,505" to="8719,1584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719,1585" to="8999,1950" stroked="t" o:allowincell="f" style="position:absolute">
                    <v:stroke color="black" weight="28440" startarrow="oval" startarrowwidth="medium" startarrowlength="medium" joinstyle="miter" endcap="flat"/>
                    <v:fill o:detectmouseclick="t" on="false"/>
                    <w10:wrap type="square"/>
                  </v:line>
                  <v:line id="shape_0" from="6562,3361" to="7461,3361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462,3001" to="7462,372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42,3180" to="7642,3539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7642,3361" to="8721,3361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718,2311" to="8721,3360" stroked="t" o:allowincell="f" style="position:absolute">
                    <v:stroke color="black" weight="28440" startarrow="oval" startarrowwidth="medium" startarrowlength="medium" joinstyle="miter" endcap="flat"/>
                    <v:fill o:detectmouseclick="t" on="false"/>
                    <w10:wrap type="square"/>
                  </v:line>
                  <v:shape id="shape_0" coordsize="1924,917" path="m1804,0c1798,13,1804,208,1804,271c1745,339,1582,344,1469,323c1356,302,1264,184,1127,146c990,108,755,71,650,98c545,125,469,269,495,307c521,345,776,310,805,328c834,346,775,393,672,414c569,435,296,405,184,457c72,509,4,652,2,724c0,796,120,863,174,890c228,917,269,885,329,885c389,885,461,894,532,890c603,886,679,872,757,858c835,844,904,819,1003,805c1102,791,1258,809,1351,773c1444,737,1477,646,1564,591c1663,549,1824,467,1874,443c1924,419,1868,445,1867,445e" stroked="t" o:allowincell="f" style="position:absolute;left:4715;top:2925;width:1923;height:916;mso-wrap-style:none;v-text-anchor:middle">
                    <v:fill o:detectmouseclick="t" on="false"/>
                    <v:stroke color="black" weight="28440" joinstyle="round" endcap="flat"/>
                    <w10:wrap type="square"/>
                  </v:shape>
                  <v:rect id="shape_0" coordsize="21600,20568" path="l0,21600xee" stroked="t" o:allowincell="f" style="position:absolute;left:6088;top:1310;width:837;height:1755;flip:x;mso-wrap-style:none;v-text-anchor:middle;rotation:90">
                    <v:fill o:detectmouseclick="t" on="false"/>
                    <v:stroke color="black" weight="28440" joinstyle="miter" endcap="flat"/>
                    <w10:wrap type="square"/>
                  </v:rect>
                  <v:line id="shape_0" from="8716,1942" to="8998,2266" stroked="t" o:allowincell="f" style="position:absolute;flip:x">
                    <v:stroke color="black" weight="9360" endarrow="classic" endarrowwidth="wide" endarrowlength="long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ий конец пружины подключается к источнику тока через ключ К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нижний – с помощью достаточно длинного мягкого провода (см. рисунок). Как изменится длина пружины через достаточно большое время после замыкании ключа К? Ответ поясните, указав, какие физические явления и закономерности вы использовали для объяснения. 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ец возможного решения</w:t>
            </w:r>
          </w:p>
        </w:tc>
      </w:tr>
      <w:tr>
        <w:trPr>
          <w:trHeight w:val="6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Пружина сожмется, её длина уменьшится.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До замыкания ключа пружина находится в состоянии равновесия, в котором упругие силы, действующие на каждый виток пружины со стороны соседних витков, уравновешивают силу тяжести, действующую на виток. 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При замыкании ключа К по цепи пойдет ток. В соседних витках пружины токи потекут сонаправленно. Проводники с сонаправленными токами притягиваются друг к другу. В результате будет достигнуто новое состояние равновесия (пружина станет короче), в котором упругие силы, действующие на каждый виток пружины со стороны соседних витков, будут уравновешивать силу тяжести и силу Ампера, действующие на виток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C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C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1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исунке приведена электрическая цепь, состоящая из гальванического элемента, реостата, трансформатора, амперметра и вольтметра.</w:t>
        <w:br/>
        <w:t xml:space="preserve">В начальный момент времени ползунок реостата установлен в крайнее верхнее положение и неподвижен. Опираясь на законы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лектро</w:t>
        <w:softHyphen/>
        <w:t>динам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бъясните, как будут изменяться показания приборов в процессе перемещения ползунка реостата вниз. ЭДС самоиндукции пренебречь  по сравнению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7800" cy="1905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-34290</wp:posOffset>
                </wp:positionV>
                <wp:extent cx="2026285" cy="1824355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43.65pt;mso-wrap-distance-left:9pt;mso-wrap-distance-right:0pt;mso-wrap-distance-top:0pt;mso-wrap-distance-bottom:0pt;margin-top:-2.7pt;mso-position-vertical-relative:text;margin-left:3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1"/>
                      </w:tblGrid>
                      <w:tr>
                        <w:trPr/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pict>
                                <v:group id="shape_0" style="position:absolute;margin-left:0pt;margin-top:0pt;width:148.7pt;height:143.6pt" coordorigin="0,0" coordsize="2974,2872">
                                  <v:rect id="shape_0" stroked="f" o:allowincell="t" style="position:absolute;left:0;top:0;width:2973;height:2871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481;top:482;width:2428;height:2016;mso-wrap-style:none;v-text-anchor:middle;mso-position-horizontal-relative:char" type="_x0000_t75">
                                    <v:imagedata r:id="rId2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1888490" cy="182372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1823760"/>
                          <a:chOff x="0" y="0"/>
                          <a:chExt cx="1888560" cy="1823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88856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05280" y="306000"/>
                            <a:ext cx="1542240" cy="12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7pt;height:143.6pt" coordorigin="0,0" coordsize="2974,2872">
                <v:rect id="shape_0" stroked="f" o:allowincell="t" style="position:absolute;left:0;top:0;width:2973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t" style="position:absolute;left:481;top:482;width:2428;height:2016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ожное решение</w:t>
            </w:r>
          </w:p>
        </w:tc>
      </w:tr>
      <w:tr>
        <w:trPr>
          <w:trHeight w:val="622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 время перемещения движка реостата показания амперметра будут  увеличиваться, а вольтметр будет регистрировать напряжение на концах вторичной обмотки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имеча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ля полного ответа не требуется объяснения показаний приборов</w:t>
              <w:br/>
              <w:t xml:space="preserve">в крайнем нижнем положении. (Когда движок придет в крайнее нижнее положение и его движение прекратится, амперметр будет показывать постоянную силу тока в цепи, а напряжение, измеряемое вольтметром, окажется равным нулю.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 перемещении ползунка вниз сопротивление цепи уменьшается, а сила тока увеличивается в соответствии с законом Ома для полной цеп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694690" cy="390525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гд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сопротивление внешней цеп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тока, текущего по первичной обмотке трансформатора, вызывает изменение индукции магнитного поля, создаваемого этой обмоткой. Это приводит к изменению магнитного потока через вторичную обмотку трансформатор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ии с законом индукции Фарадея возникает ЭДС индукции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drawing>
                <wp:inline distT="0" distB="0" distL="0" distR="0">
                  <wp:extent cx="180975" cy="190500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eastAsia="ru-RU"/>
              </w:rPr>
              <w:t>инд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447040" cy="390525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о вторичной обмотке, а следовательно, напряж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её концах, регистрируемое вольтметром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C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C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магниченный стальной стержень начинает свободное падение с нулевой начальной скоростью из положения, изображённого на рис. 1. Пролетая сквозь закреплённое проволочное кольцо, стержень создаёт в нём электрический ток, сила которого изменяется со временем так, как показано на рис. 2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4634865" cy="2064385"/>
                <wp:effectExtent l="3175" t="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5000" cy="2064240"/>
                          <a:chOff x="0" y="0"/>
                          <a:chExt cx="4635000" cy="2064240"/>
                        </a:xfrm>
                      </wpg:grpSpPr>
                      <wps:wsp>
                        <wps:cNvSpPr txBox="1"/>
                        <wps:spPr>
                          <a:xfrm>
                            <a:off x="2209320" y="203760"/>
                            <a:ext cx="311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720" y="1842120"/>
                            <a:ext cx="533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1440" y="263520"/>
                            <a:ext cx="2096640" cy="15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0" h="3651">
                                <a:moveTo>
                                  <a:pt x="0" y="2138"/>
                                </a:moveTo>
                                <a:cubicBezTo>
                                  <a:pt x="181" y="2135"/>
                                  <a:pt x="348" y="2135"/>
                                  <a:pt x="560" y="2138"/>
                                </a:cubicBezTo>
                                <a:cubicBezTo>
                                  <a:pt x="772" y="2141"/>
                                  <a:pt x="1062" y="2150"/>
                                  <a:pt x="1270" y="2158"/>
                                </a:cubicBezTo>
                                <a:cubicBezTo>
                                  <a:pt x="1478" y="2166"/>
                                  <a:pt x="1643" y="2170"/>
                                  <a:pt x="1810" y="2188"/>
                                </a:cubicBezTo>
                                <a:cubicBezTo>
                                  <a:pt x="1977" y="2206"/>
                                  <a:pt x="2127" y="2191"/>
                                  <a:pt x="2270" y="2268"/>
                                </a:cubicBezTo>
                                <a:cubicBezTo>
                                  <a:pt x="2413" y="2345"/>
                                  <a:pt x="2573" y="2498"/>
                                  <a:pt x="2670" y="2648"/>
                                </a:cubicBezTo>
                                <a:cubicBezTo>
                                  <a:pt x="2767" y="2798"/>
                                  <a:pt x="2792" y="3013"/>
                                  <a:pt x="2850" y="3168"/>
                                </a:cubicBezTo>
                                <a:cubicBezTo>
                                  <a:pt x="2908" y="3323"/>
                                  <a:pt x="2973" y="3506"/>
                                  <a:pt x="3020" y="3578"/>
                                </a:cubicBezTo>
                                <a:cubicBezTo>
                                  <a:pt x="3067" y="3650"/>
                                  <a:pt x="3092" y="3651"/>
                                  <a:pt x="3130" y="3598"/>
                                </a:cubicBezTo>
                                <a:cubicBezTo>
                                  <a:pt x="3168" y="3545"/>
                                  <a:pt x="3212" y="3371"/>
                                  <a:pt x="3250" y="3258"/>
                                </a:cubicBezTo>
                                <a:cubicBezTo>
                                  <a:pt x="3288" y="3145"/>
                                  <a:pt x="3318" y="3045"/>
                                  <a:pt x="3360" y="2918"/>
                                </a:cubicBezTo>
                                <a:cubicBezTo>
                                  <a:pt x="3402" y="2791"/>
                                  <a:pt x="3448" y="2610"/>
                                  <a:pt x="3500" y="2498"/>
                                </a:cubicBezTo>
                                <a:cubicBezTo>
                                  <a:pt x="3552" y="2386"/>
                                  <a:pt x="3597" y="2353"/>
                                  <a:pt x="3670" y="2248"/>
                                </a:cubicBezTo>
                                <a:cubicBezTo>
                                  <a:pt x="3743" y="2143"/>
                                  <a:pt x="3870" y="2025"/>
                                  <a:pt x="3940" y="1868"/>
                                </a:cubicBezTo>
                                <a:cubicBezTo>
                                  <a:pt x="4010" y="1711"/>
                                  <a:pt x="4052" y="1480"/>
                                  <a:pt x="4090" y="1308"/>
                                </a:cubicBezTo>
                                <a:cubicBezTo>
                                  <a:pt x="4128" y="1136"/>
                                  <a:pt x="4145" y="995"/>
                                  <a:pt x="4170" y="838"/>
                                </a:cubicBezTo>
                                <a:cubicBezTo>
                                  <a:pt x="4195" y="681"/>
                                  <a:pt x="4227" y="475"/>
                                  <a:pt x="4240" y="368"/>
                                </a:cubicBezTo>
                                <a:cubicBezTo>
                                  <a:pt x="4253" y="261"/>
                                  <a:pt x="4242" y="248"/>
                                  <a:pt x="4250" y="198"/>
                                </a:cubicBezTo>
                                <a:cubicBezTo>
                                  <a:pt x="4258" y="148"/>
                                  <a:pt x="4277" y="100"/>
                                  <a:pt x="4290" y="68"/>
                                </a:cubicBezTo>
                                <a:cubicBezTo>
                                  <a:pt x="4303" y="36"/>
                                  <a:pt x="4313" y="0"/>
                                  <a:pt x="4330" y="8"/>
                                </a:cubicBezTo>
                                <a:cubicBezTo>
                                  <a:pt x="4347" y="16"/>
                                  <a:pt x="4373" y="56"/>
                                  <a:pt x="4390" y="118"/>
                                </a:cubicBezTo>
                                <a:cubicBezTo>
                                  <a:pt x="4407" y="180"/>
                                  <a:pt x="4410" y="250"/>
                                  <a:pt x="4430" y="378"/>
                                </a:cubicBezTo>
                                <a:cubicBezTo>
                                  <a:pt x="4450" y="506"/>
                                  <a:pt x="4478" y="691"/>
                                  <a:pt x="4510" y="888"/>
                                </a:cubicBezTo>
                                <a:cubicBezTo>
                                  <a:pt x="4542" y="1085"/>
                                  <a:pt x="4557" y="1371"/>
                                  <a:pt x="4620" y="1558"/>
                                </a:cubicBezTo>
                                <a:cubicBezTo>
                                  <a:pt x="4683" y="1745"/>
                                  <a:pt x="4742" y="1913"/>
                                  <a:pt x="4890" y="2008"/>
                                </a:cubicBezTo>
                                <a:cubicBezTo>
                                  <a:pt x="5038" y="2103"/>
                                  <a:pt x="5340" y="2108"/>
                                  <a:pt x="5510" y="2128"/>
                                </a:cubicBezTo>
                                <a:cubicBezTo>
                                  <a:pt x="5680" y="2148"/>
                                  <a:pt x="5827" y="2128"/>
                                  <a:pt x="5910" y="212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1164600"/>
                            <a:ext cx="2199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1440" y="216360"/>
                            <a:ext cx="0" cy="164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76920" cy="200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550080" y="226800"/>
                              <a:ext cx="169560" cy="72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30840"/>
                                <a:ext cx="169560" cy="3924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9560" cy="3924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1520" y="693360"/>
                              <a:ext cx="2653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00" y="221040"/>
                              <a:ext cx="26532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840" y="164520"/>
                              <a:ext cx="29988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737">
                                  <a:moveTo>
                                    <a:pt x="542" y="172"/>
                                  </a:moveTo>
                                  <a:cubicBezTo>
                                    <a:pt x="535" y="160"/>
                                    <a:pt x="526" y="126"/>
                                    <a:pt x="502" y="100"/>
                                  </a:cubicBezTo>
                                  <a:cubicBezTo>
                                    <a:pt x="478" y="74"/>
                                    <a:pt x="441" y="28"/>
                                    <a:pt x="397" y="18"/>
                                  </a:cubicBezTo>
                                  <a:cubicBezTo>
                                    <a:pt x="353" y="8"/>
                                    <a:pt x="295" y="0"/>
                                    <a:pt x="240" y="40"/>
                                  </a:cubicBezTo>
                                  <a:cubicBezTo>
                                    <a:pt x="185" y="80"/>
                                    <a:pt x="104" y="178"/>
                                    <a:pt x="67" y="257"/>
                                  </a:cubicBezTo>
                                  <a:cubicBezTo>
                                    <a:pt x="30" y="336"/>
                                    <a:pt x="26" y="432"/>
                                    <a:pt x="15" y="512"/>
                                  </a:cubicBezTo>
                                  <a:cubicBezTo>
                                    <a:pt x="4" y="592"/>
                                    <a:pt x="3" y="690"/>
                                    <a:pt x="0" y="737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168120"/>
                              <a:ext cx="30672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738">
                                  <a:moveTo>
                                    <a:pt x="0" y="129"/>
                                  </a:moveTo>
                                  <a:cubicBezTo>
                                    <a:pt x="6" y="124"/>
                                    <a:pt x="11" y="113"/>
                                    <a:pt x="33" y="93"/>
                                  </a:cubicBezTo>
                                  <a:cubicBezTo>
                                    <a:pt x="55" y="73"/>
                                    <a:pt x="88" y="20"/>
                                    <a:pt x="135" y="11"/>
                                  </a:cubicBezTo>
                                  <a:cubicBezTo>
                                    <a:pt x="182" y="2"/>
                                    <a:pt x="256" y="0"/>
                                    <a:pt x="315" y="41"/>
                                  </a:cubicBezTo>
                                  <a:cubicBezTo>
                                    <a:pt x="374" y="82"/>
                                    <a:pt x="451" y="179"/>
                                    <a:pt x="488" y="258"/>
                                  </a:cubicBezTo>
                                  <a:cubicBezTo>
                                    <a:pt x="525" y="337"/>
                                    <a:pt x="529" y="433"/>
                                    <a:pt x="540" y="513"/>
                                  </a:cubicBezTo>
                                  <a:cubicBezTo>
                                    <a:pt x="551" y="593"/>
                                    <a:pt x="552" y="691"/>
                                    <a:pt x="555" y="738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576000"/>
                              <a:ext cx="30420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738">
                                  <a:moveTo>
                                    <a:pt x="0" y="683"/>
                                  </a:moveTo>
                                  <a:cubicBezTo>
                                    <a:pt x="22" y="691"/>
                                    <a:pt x="78" y="725"/>
                                    <a:pt x="130" y="727"/>
                                  </a:cubicBezTo>
                                  <a:cubicBezTo>
                                    <a:pt x="182" y="729"/>
                                    <a:pt x="251" y="738"/>
                                    <a:pt x="310" y="697"/>
                                  </a:cubicBezTo>
                                  <a:cubicBezTo>
                                    <a:pt x="369" y="656"/>
                                    <a:pt x="446" y="559"/>
                                    <a:pt x="483" y="480"/>
                                  </a:cubicBezTo>
                                  <a:cubicBezTo>
                                    <a:pt x="520" y="401"/>
                                    <a:pt x="524" y="305"/>
                                    <a:pt x="535" y="225"/>
                                  </a:cubicBezTo>
                                  <a:cubicBezTo>
                                    <a:pt x="546" y="145"/>
                                    <a:pt x="547" y="47"/>
                                    <a:pt x="550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572040"/>
                              <a:ext cx="28368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766">
                                  <a:moveTo>
                                    <a:pt x="513" y="723"/>
                                  </a:moveTo>
                                  <a:cubicBezTo>
                                    <a:pt x="498" y="729"/>
                                    <a:pt x="468" y="766"/>
                                    <a:pt x="423" y="762"/>
                                  </a:cubicBezTo>
                                  <a:cubicBezTo>
                                    <a:pt x="378" y="758"/>
                                    <a:pt x="299" y="744"/>
                                    <a:pt x="240" y="697"/>
                                  </a:cubicBezTo>
                                  <a:cubicBezTo>
                                    <a:pt x="181" y="650"/>
                                    <a:pt x="104" y="559"/>
                                    <a:pt x="67" y="480"/>
                                  </a:cubicBezTo>
                                  <a:cubicBezTo>
                                    <a:pt x="30" y="401"/>
                                    <a:pt x="26" y="305"/>
                                    <a:pt x="15" y="225"/>
                                  </a:cubicBezTo>
                                  <a:cubicBezTo>
                                    <a:pt x="4" y="145"/>
                                    <a:pt x="3" y="4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7560"/>
                              <a:ext cx="61272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1021">
                                  <a:moveTo>
                                    <a:pt x="0" y="442"/>
                                  </a:moveTo>
                                  <a:cubicBezTo>
                                    <a:pt x="21" y="396"/>
                                    <a:pt x="60" y="236"/>
                                    <a:pt x="127" y="165"/>
                                  </a:cubicBezTo>
                                  <a:cubicBezTo>
                                    <a:pt x="194" y="94"/>
                                    <a:pt x="302" y="30"/>
                                    <a:pt x="399" y="15"/>
                                  </a:cubicBezTo>
                                  <a:cubicBezTo>
                                    <a:pt x="496" y="0"/>
                                    <a:pt x="609" y="14"/>
                                    <a:pt x="707" y="75"/>
                                  </a:cubicBezTo>
                                  <a:cubicBezTo>
                                    <a:pt x="805" y="136"/>
                                    <a:pt x="923" y="276"/>
                                    <a:pt x="985" y="384"/>
                                  </a:cubicBezTo>
                                  <a:cubicBezTo>
                                    <a:pt x="1047" y="492"/>
                                    <a:pt x="1061" y="616"/>
                                    <a:pt x="1081" y="723"/>
                                  </a:cubicBezTo>
                                  <a:cubicBezTo>
                                    <a:pt x="1102" y="829"/>
                                    <a:pt x="1103" y="959"/>
                                    <a:pt x="1109" y="1021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546840"/>
                              <a:ext cx="619920" cy="56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1066">
                                  <a:moveTo>
                                    <a:pt x="0" y="757"/>
                                  </a:moveTo>
                                  <a:cubicBezTo>
                                    <a:pt x="43" y="798"/>
                                    <a:pt x="148" y="963"/>
                                    <a:pt x="258" y="1005"/>
                                  </a:cubicBezTo>
                                  <a:cubicBezTo>
                                    <a:pt x="368" y="1047"/>
                                    <a:pt x="540" y="1066"/>
                                    <a:pt x="663" y="1012"/>
                                  </a:cubicBezTo>
                                  <a:cubicBezTo>
                                    <a:pt x="786" y="958"/>
                                    <a:pt x="925" y="794"/>
                                    <a:pt x="996" y="683"/>
                                  </a:cubicBezTo>
                                  <a:cubicBezTo>
                                    <a:pt x="1067" y="572"/>
                                    <a:pt x="1071" y="459"/>
                                    <a:pt x="1092" y="345"/>
                                  </a:cubicBezTo>
                                  <a:cubicBezTo>
                                    <a:pt x="1113" y="231"/>
                                    <a:pt x="1115" y="72"/>
                                    <a:pt x="1121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61920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0" h="1021">
                                  <a:moveTo>
                                    <a:pt x="1120" y="460"/>
                                  </a:moveTo>
                                  <a:cubicBezTo>
                                    <a:pt x="1097" y="410"/>
                                    <a:pt x="1050" y="239"/>
                                    <a:pt x="982" y="165"/>
                                  </a:cubicBezTo>
                                  <a:cubicBezTo>
                                    <a:pt x="914" y="91"/>
                                    <a:pt x="807" y="30"/>
                                    <a:pt x="710" y="15"/>
                                  </a:cubicBezTo>
                                  <a:cubicBezTo>
                                    <a:pt x="613" y="0"/>
                                    <a:pt x="500" y="14"/>
                                    <a:pt x="402" y="75"/>
                                  </a:cubicBezTo>
                                  <a:cubicBezTo>
                                    <a:pt x="304" y="136"/>
                                    <a:pt x="186" y="276"/>
                                    <a:pt x="124" y="384"/>
                                  </a:cubicBezTo>
                                  <a:cubicBezTo>
                                    <a:pt x="62" y="492"/>
                                    <a:pt x="48" y="616"/>
                                    <a:pt x="28" y="723"/>
                                  </a:cubicBezTo>
                                  <a:cubicBezTo>
                                    <a:pt x="7" y="829"/>
                                    <a:pt x="6" y="959"/>
                                    <a:pt x="0" y="1021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8560"/>
                              <a:ext cx="605880" cy="5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" h="1066">
                                  <a:moveTo>
                                    <a:pt x="1095" y="784"/>
                                  </a:moveTo>
                                  <a:cubicBezTo>
                                    <a:pt x="1056" y="821"/>
                                    <a:pt x="969" y="967"/>
                                    <a:pt x="863" y="1005"/>
                                  </a:cubicBezTo>
                                  <a:cubicBezTo>
                                    <a:pt x="757" y="1043"/>
                                    <a:pt x="581" y="1066"/>
                                    <a:pt x="458" y="1012"/>
                                  </a:cubicBezTo>
                                  <a:cubicBezTo>
                                    <a:pt x="335" y="958"/>
                                    <a:pt x="196" y="794"/>
                                    <a:pt x="125" y="683"/>
                                  </a:cubicBezTo>
                                  <a:cubicBezTo>
                                    <a:pt x="54" y="572"/>
                                    <a:pt x="50" y="459"/>
                                    <a:pt x="29" y="345"/>
                                  </a:cubicBezTo>
                                  <a:cubicBezTo>
                                    <a:pt x="8" y="231"/>
                                    <a:pt x="6" y="7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560" y="1823760"/>
                              <a:ext cx="4640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560" y="1492920"/>
                              <a:ext cx="53100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955800"/>
                              <a:ext cx="9000" cy="70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72476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9800" y="1162800"/>
                            <a:ext cx="648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6680" y="753120"/>
                            <a:ext cx="648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3pt;width:364.9pt;height:162.55pt" coordorigin="720,86" coordsize="7298,3251">
                <v:shape id="shape_0" stroked="f" o:allowincell="f" style="position:absolute;left:4199;top:407;width:48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9;top:2987;width:8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910,3651" path="m0,2138c181,2135,348,2135,560,2138c772,2141,1062,2150,1270,2158c1478,2166,1643,2170,1810,2188c1977,2206,2127,2191,2270,2268c2413,2345,2573,2498,2670,2648c2767,2798,2792,3013,2850,3168c2908,3323,2973,3506,3020,3578c3067,3650,3092,3651,3130,3598c3168,3545,3212,3371,3250,3258c3288,3145,3318,3045,3360,2918c3402,2791,3448,2610,3500,2498c3552,2386,3597,2353,3670,2248c3743,2143,3870,2025,3940,1868c4010,1711,4052,1480,4090,1308c4128,1136,4145,995,4170,838c4195,681,4227,475,4240,368c4253,261,4242,248,4250,198c4258,148,4277,100,4290,68c4303,36,4313,0,4330,8c4347,16,4373,56,4390,118c4407,180,4410,250,4430,378c4450,506,4478,691,4510,888c4542,1085,4557,1371,4620,1558c4683,1745,4742,1913,4890,2008c5038,2103,5340,2108,5510,2128c5680,2148,5827,2128,5910,2128e" stroked="t" o:allowincell="f" style="position:absolute;left:4549;top:501;width:3301;height:24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555,1920" to="8018,192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549,427" to="4549,3016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0;top:86;width:2011;height:3163">
                  <v:group id="shape_0" style="position:absolute;left:1586;top:443;width:267;height:1139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1586;top:964;width:266;height:617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silver" stroked="t" o:allowincell="f" style="position:absolute;left:1586;top:443;width:266;height:617;mso-wrap-style:none;v-text-anchor:middle" type="_x0000_t16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1447;top:1178;width:41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7;top:434;width:417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42,737" path="m542,172c535,160,526,126,502,100c478,74,441,28,397,18c353,8,295,0,240,40c185,80,104,178,67,257c30,336,26,432,15,512c4,592,3,690,0,737e" stroked="t" o:allowincell="f" style="position:absolute;left:1170;top:345;width:471;height:612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coordsize="555,738" path="m0,129c6,124,11,113,33,93c55,73,88,20,135,11c182,2,256,0,315,41c374,82,451,179,488,258c525,337,529,433,540,513c551,593,552,691,555,738e" stroked="t" o:allowincell="f" style="position:absolute;left:1810;top:351;width:482;height:613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coordsize="550,738" path="m0,683c22,691,78,725,130,727c182,729,251,738,310,697c369,656,446,559,483,480c520,401,524,305,535,225c546,145,547,47,550,0e" stroked="t" o:allowincell="f" style="position:absolute;left:1815;top:993;width:478;height:613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coordsize="513,766" path="m513,723c498,729,468,766,423,762c378,758,299,744,240,697c181,650,104,559,67,480c30,401,26,305,15,225c4,145,3,47,0,0e" stroked="t" o:allowincell="f" style="position:absolute;left:1169;top:987;width:446;height:636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coordsize="1109,1021" path="m0,442c21,396,60,236,127,165c194,94,302,30,399,15c496,0,609,14,707,75c805,136,923,276,985,384c1047,492,1061,616,1081,723c1102,829,1103,959,1109,1021e" stroked="t" o:allowincell="f" style="position:absolute;left:1763;top:98;width:964;height:848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coordsize="1121,1066" path="m0,757c43,798,148,963,258,1005c368,1047,540,1066,663,1012c786,958,925,794,996,683c1067,572,1071,459,1092,345c1113,231,1115,72,1121,0e" stroked="t" o:allowincell="f" style="position:absolute;left:1755;top:947;width:975;height:885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coordsize="1120,1021" path="m1120,460c1097,410,1050,239,982,165c914,91,807,30,710,15c613,0,500,14,402,75c304,136,186,276,124,384c62,492,48,616,28,723c7,829,6,959,0,1021e" stroked="t" o:allowincell="f" style="position:absolute;left:722;top:86;width:974;height:848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coordsize="1095,1066" path="m1095,784c1056,821,969,967,863,1005c757,1043,581,1066,458,1012c335,958,196,794,125,683c54,572,50,459,29,345c8,231,6,72,0,0e" stroked="t" o:allowincell="f" style="position:absolute;left:720;top:934;width:953;height:886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stroked="f" o:allowincell="f" style="position:absolute;left:1469;top:2958;width:730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1313;top:2437;width:835;height:32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1708,1591" to="1721,2695" stroked="t" o:allowincell="f" style="position:absolute">
                    <v:stroke color="#969696" weight="9360" dashstyle="dash" joinstyle="miter" endcap="flat"/>
                    <v:fill o:detectmouseclick="t" on="false"/>
                    <w10:wrap type="none"/>
                  </v:line>
                  <v:line id="shape_0" from="1723,2802" to="1723,3072" stroked="t" o:allowincell="f" style="position:absolute">
                    <v:stroke color="#969696" weight="9360" dashstyle="dash" joinstyle="miter" endcap="flat"/>
                    <v:fill o:detectmouseclick="t" on="false"/>
                    <w10:wrap type="none"/>
                  </v:line>
                </v:group>
                <v:line id="shape_0" from="6137,1917" to="6146,25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77,1272" to="7086,19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240655" cy="220408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0520" cy="2203920"/>
                          <a:chOff x="0" y="0"/>
                          <a:chExt cx="5240520" cy="2203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40520" cy="22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77680" y="939960"/>
                            <a:ext cx="945360" cy="56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16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2640" y="253080"/>
                              <a:ext cx="34308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73200" y="1212840"/>
                            <a:ext cx="310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5680" y="1250280"/>
                            <a:ext cx="2541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2.65pt;height:173.55pt" coordorigin="0,0" coordsize="8253,3471">
                <v:rect id="shape_0" stroked="f" o:allowincell="f" style="position:absolute;left:0;top:0;width:8252;height:3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634;top:1480;width:1489;height:889">
                  <v:shape id="shape_0" stroked="f" o:allowincell="f" style="position:absolute;left:5634;top:1480;width:537;height:4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3;top:1879;width:53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95;top:1910;width:488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5;top:1969;width:399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 в моменты времен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к в кольце имеет различные направления? Ответ поясните, указав, какие физические явления и закономерности вы использовали для объяснения. Влиянием тока в кольце на движение магнита пренебречь.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ец возможного решения</w:t>
            </w:r>
          </w:p>
        </w:tc>
      </w:tr>
      <w:tr>
        <w:trPr>
          <w:trHeight w:val="6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Индукционный ток в кольце вызван ЭДС индукции, возникающей при пересечении проводником линий магнитного пол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закону индукции Фараде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736600" cy="457200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9" t="-79" r="-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ДС пропорциональна скорости изменения магнитного поток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т.е. количеству линий, пересекаемых кольцом в секунду. Она тем выше, чем больше скорость движения магнита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ла ток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в соответствии с законом Ома для замкнутой цепи, пропорциональна ЭДС индукции 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457200" cy="444500"/>
                  <wp:effectExtent l="0" t="0" r="0" b="0"/>
                  <wp:docPr id="4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81" r="-7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В момент времен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кольцу приближается магнит, и магнитный поток увеличивается. В момент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гнит удаляется, и магнитный поток уменьшается. Следовательно, ток имеет различные направлени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имечание для эксперто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начальный момент магнит находится далеко от кольца, поэтому линии по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65100" cy="228600"/>
                  <wp:effectExtent l="0" t="0" r="0" b="0"/>
                  <wp:docPr id="4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8" t="-158" r="-2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 не пересекают проводник. По мере приближения к кольцу поле растет, и его линии начинают пересекать проводник, вызывая ЭДС индукции. Скорость магнита также растет с течением времени, поэтому ЭДС быстро возрастает по мере приближения северного полюса магнита к плоскости кольца, поскольку густота линий увеличивается, т.е. растет магнитный поток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что приводит к росту модуля ЭДС и модуля силы тока. Когда полюс магнита, пройдя через плоскость кольца, начинает удаляться от проводника, то количество пересекаемых линий уменьшается. Поэтому, несмотря на возрастание скорости, модуль ЭДС падает. В тот момент, когда через плоскость кольца проходит середина магнита, линии поля перпендикулярны плоскости. Проводник в этот момент «скользит» по линиям поля, не пересекая их. Поток вектора магнитной индукции в этот момент достигает максимального значения. При этом сила тока обращается в нуль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дальнейшем движении магнита поток начинает уменьшаться, а линии оказываются вновь направлены под углом к плоскости кольца и пересекаются им при движении. Это приводит к возникновению ЭДС, направление которой изменяется на противоположное, поскольку количество линий, оказавшихся внутри контура, уменьшается, а значит, поток поля теперь не увеличивается, а уменьшается. Соответственно, возникает индукционный ток, направленный в противоположную сторону, увеличивающийся по мере приближения южного полюса к плоскости кольца. Поскольку скорость магнита теперь гораздо больше, чем при прохождении северного полюса, ЭДС значительно больше, а значит, и модуль силы тока оказывается больше, чем в начале движения. Пройдя максимум, поле магнита начинает уменьшаться по мере удаления южного полюса от плоскости кольца, что приводит к уменьшению силы тока до нуля тогда, когда магнит оказывается на большом расстоянии от кольц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7" w:hanging="0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рисунке изображены две изолированные друг от друга электрические цепи. Первая содержит последовательно соединенные источник тока, реостат, катушку индуктивности и амперметр, а вторая – проволочный моток, к концам которого присоединен гальванометр, изображенный на рисунке справа. Катушка и моток надеты на железный сердечн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drawing>
          <wp:inline distT="0" distB="0" distL="0" distR="0">
            <wp:extent cx="3422650" cy="177419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ак будут изменяться показания приборов, если катушку, присоединенную к источнику тока, плавно перемещая вверх, снять с сердечника?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Ответ поясните, указав, какие физические закономерности вы использовали для объяснения.</w:t>
      </w:r>
    </w:p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10"/>
          <w:szCs w:val="20"/>
          <w:lang w:val="en-US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разец возможного решени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u w:val="single"/>
                <w:lang w:eastAsia="ru-RU"/>
              </w:rPr>
              <w:t>Ответ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: Во время перемещения катушки вверх и снятия с сердечника показания амперметра будут оставаться неизменными, а гальванометр будет регистрировать ток в цепи второй катушки. (Примечание: Когда первая катушка будет полностью снята с сердечника, изменение магнитного потока в нем прекратится, и сила тока, регистрируемого гальванометром, станет равной нулю. При этом амперметр будет регистрировать постоянную силу тока в цепи первой катушки. Это утверждение для полного ответа не требуетс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2. При медленном перемещении катушки вверх ее индуктивность будет уменьшаться, что вызовет уменьшение потока вектора магнитной индукции через железный сердечник и небольшую ЭДС индукции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0"/>
                <w:lang w:eastAsia="ru-RU"/>
              </w:rPr>
              <w:drawing>
                <wp:inline distT="0" distB="0" distL="0" distR="0">
                  <wp:extent cx="139700" cy="177165"/>
                  <wp:effectExtent l="0" t="0" r="0" b="0"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vertAlign w:val="subscript"/>
                <w:lang w:eastAsia="ru-RU"/>
              </w:rPr>
              <w:t>инд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в цепи этой катушки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0"/>
                <w:lang w:eastAsia="ru-RU"/>
              </w:rPr>
              <w:drawing>
                <wp:inline distT="0" distB="0" distL="0" distR="0">
                  <wp:extent cx="139700" cy="177165"/>
                  <wp:effectExtent l="0" t="0" r="0" b="0"/>
                  <wp:docPr id="4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vertAlign w:val="subscript"/>
                <w:lang w:eastAsia="ru-RU"/>
              </w:rPr>
              <w:t>инд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&lt;&lt;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0"/>
                <w:lang w:eastAsia="ru-RU"/>
              </w:rPr>
              <w:drawing>
                <wp:inline distT="0" distB="0" distL="0" distR="0">
                  <wp:extent cx="139700" cy="177165"/>
                  <wp:effectExtent l="0" t="0" r="0" b="0"/>
                  <wp:docPr id="4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, которой можно пренебреч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3. Сила тока через амперметр не изменится, поскольку в соответствии с законом Ома для замкнутой цепи она определяется выражением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762000" cy="393700"/>
                  <wp:effectExtent l="0" t="0" r="0" b="0"/>
                  <wp:docPr id="4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, гд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– сопротивление подключенной части реостата.</w:t>
            </w:r>
          </w:p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4. Уменьшение потока вектора магнитной индукции через поперечное сечение сердечника вызывает изменение потока вектора индукции магнитного поля в проволочном мотке, соединенном с гальванометром. В соответствии с законом индукции Фараде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0"/>
                <w:lang w:eastAsia="ru-RU"/>
              </w:rPr>
              <w:drawing>
                <wp:inline distT="0" distB="0" distL="0" distR="0">
                  <wp:extent cx="139700" cy="177165"/>
                  <wp:effectExtent l="0" t="0" r="0" b="0"/>
                  <wp:docPr id="4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444500" cy="393700"/>
                  <wp:effectExtent l="0" t="0" r="0" b="0"/>
                  <wp:docPr id="4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, что вызывает ток через гальванометр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10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10"/>
          <w:szCs w:val="20"/>
          <w:lang w:val="en-US" w:eastAsia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онкая линза Л даёт чёткое действительное изображение предмета АВ на экране Э (см. рис. 1). Что произойдёт с изображением предмета на экране, если верхнюю половину линзы закрыть куском чёрного картона К (см. рис. 2)? Постройте изображение предмета в обоих случаях. Ответ поясните, указав, какие физические закономерности вы использовали для объяснения.</w:t>
      </w:r>
    </w:p>
    <w:tbl>
      <w:tblPr>
        <w:tblW w:w="934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785"/>
      </w:tblGrid>
      <w:tr>
        <w:trPr>
          <w:trHeight w:val="180" w:hRule="atLeast"/>
        </w:trPr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3820</wp:posOffset>
                      </wp:positionH>
                      <wp:positionV relativeFrom="line">
                        <wp:posOffset>1806575</wp:posOffset>
                      </wp:positionV>
                      <wp:extent cx="2686050" cy="1695450"/>
                      <wp:effectExtent l="1905" t="1905" r="1905" b="1905"/>
                      <wp:wrapSquare wrapText="bothSides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960" cy="1695600"/>
                                <a:chOff x="0" y="0"/>
                                <a:chExt cx="2685960" cy="1695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85960" cy="169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4880" y="95400"/>
                                  <a:ext cx="2811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81400" y="9540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" y="35244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5400" y="895320"/>
                                  <a:ext cx="2514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43812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0" y="20952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95400"/>
                                  <a:ext cx="72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440" y="893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142.25pt;width:211.55pt;height:133.5pt" coordorigin="132,2845" coordsize="4231,2670">
                      <v:rect id="shape_0" stroked="t" o:allowincell="t" style="position:absolute;left:132;top:2845;width:4229;height:2669;mso-wrap-style:none;v-text-anchor:middle">
                        <v:fill o:detectmouseclick="t" on="false"/>
                        <v:stroke color="white" weight="3240" joinstyle="miter" endcap="flat"/>
                        <w10:wrap type="square"/>
                      </v:rect>
                      <v:shape id="shape_0" stroked="f" o:allowincell="t" style="position:absolute;left:2801;top:2995;width:442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882;top:2995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92;top:3400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282,4255" to="4241,4255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2,3535" to="642,4254" stroked="t" o:allowincell="t" style="position:absolute">
                        <v:stroke color="black" weight="381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802,3175" to="2802,5334" stroked="t" o:allowincell="t" style="position:absolute">
                        <v:stroke color="black" weight="28440" startarrow="open" endarrow="open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3882,2995" to="3882,5514" stroked="t" o:allowincell="t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77;top:4252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2230</wp:posOffset>
                      </wp:positionH>
                      <wp:positionV relativeFrom="line">
                        <wp:posOffset>-75565</wp:posOffset>
                      </wp:positionV>
                      <wp:extent cx="2628900" cy="1628775"/>
                      <wp:effectExtent l="1905" t="1905" r="1905" b="1905"/>
                      <wp:wrapSquare wrapText="bothSides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28640"/>
                                <a:chOff x="0" y="0"/>
                                <a:chExt cx="2629080" cy="162864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2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7640" y="28080"/>
                                  <a:ext cx="2811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4160" y="2808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576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160" y="828720"/>
                                  <a:ext cx="2514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37152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14292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4160" y="28440"/>
                                  <a:ext cx="72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42920"/>
                                  <a:ext cx="720" cy="6858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680" y="2808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i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84060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-5.95pt;width:207pt;height:128.25pt" coordorigin="98,-119" coordsize="4140,2565">
                      <v:rect id="shape_0" stroked="t" o:allowincell="t" style="position:absolute;left:98;top:-119;width:4139;height:2564;mso-wrap-style:none;v-text-anchor:middle">
                        <v:fill o:detectmouseclick="t" on="false"/>
                        <v:stroke color="white" weight="3240" joinstyle="miter" endcap="flat"/>
                        <w10:wrap type="square"/>
                      </v:rect>
                      <v:shape id="shape_0" stroked="f" o:allowincell="t" style="position:absolute;left:2677;top:-75;width:442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758;top:-75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98;top:315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58,1186" to="4117,118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18,466" to="518,1185" stroked="t" o:allowincell="t" style="position:absolute">
                        <v:stroke color="black" weight="381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678,106" to="2678,2265" stroked="t" o:allowincell="t" style="position:absolute">
                        <v:stroke color="black" weight="28440" startarrow="open" endarrow="open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3758,-74" to="3758,2445" stroked="t" o:allowincell="t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318,106" to="2318,1185" stroked="t" o:allowincell="t" style="position:absolute">
                        <v:stroke color="black" weight="7632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778;top:-75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13;top:1205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4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.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. 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ец возможного решения</w:t>
            </w:r>
          </w:p>
        </w:tc>
      </w:tr>
      <w:tr>
        <w:trPr>
          <w:trHeight w:val="6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Изображением точки в тонкой линзе служит точка. В данной задаче это значит, что все лучи от любой точки предмета, давая действительное изображение, пересекаются за линзой в одной точке.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Пока картон не мешает, построим изображение в линзе предмета АВ, используя лучи, исходящие из точки В (см. рисунок 3). Проведя луч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ерез центр линзы, находим точку В' – изображение точки В. Проводим луч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попутно находя задний фокус линзы. Затем проводим луч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1130300</wp:posOffset>
                      </wp:positionV>
                      <wp:extent cx="2828925" cy="1600835"/>
                      <wp:effectExtent l="1905" t="1270" r="1905" b="1905"/>
                      <wp:wrapSquare wrapText="bothSides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8880" cy="1600920"/>
                                <a:chOff x="0" y="0"/>
                                <a:chExt cx="2828880" cy="16009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8288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5800" y="0"/>
                                  <a:ext cx="2811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2320" y="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22860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320" y="800640"/>
                                  <a:ext cx="2514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4344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11484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2320" y="720"/>
                                  <a:ext cx="72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43440"/>
                                  <a:ext cx="1143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102924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720" y="686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68652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43440"/>
                                  <a:ext cx="1371600" cy="68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43440"/>
                                  <a:ext cx="1371600" cy="91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6520" y="1029240"/>
                                  <a:ext cx="685800" cy="22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43440"/>
                                  <a:ext cx="1143000" cy="34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8006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120" y="114480"/>
                                  <a:ext cx="34308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2800" y="1143000"/>
                                  <a:ext cx="2811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720" y="114372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19320" y="102924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2120" y="686520"/>
                                  <a:ext cx="228600" cy="57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2320" y="824400"/>
                                  <a:ext cx="34308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62320" y="8247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1600" y="528840"/>
                                  <a:ext cx="40968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920" y="114840"/>
                                  <a:ext cx="720" cy="6858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343080"/>
                                  <a:ext cx="2286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4840" y="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i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.6pt;margin-top:89pt;width:222.75pt;height:126.1pt" coordorigin="4452,1780" coordsize="4455,2522">
                      <v:rect id="shape_0" stroked="t" o:allowincell="t" style="position:absolute;left:4452;top:1781;width:4454;height:2519;mso-wrap-style:none;v-text-anchor:middle">
                        <v:fill o:detectmouseclick="t" on="false"/>
                        <v:stroke color="white" weight="3240" joinstyle="miter" endcap="flat"/>
                        <w10:wrap type="square"/>
                      </v:rect>
                      <v:shape id="shape_0" stroked="f" o:allowincell="t" style="position:absolute;left:7091;top:1780;width:442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8172;top:1780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497;top:2140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4572,3041" to="8531,304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932,2321" to="4932,3040" stroked="t" o:allowincell="t" style="position:absolute">
                        <v:stroke color="black" weight="381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092,1961" to="7092,4120" stroked="t" o:allowincell="t" style="position:absolute">
                        <v:stroke color="black" weight="28440" startarrow="open" endarrow="open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8172,1781" to="8172,4300" stroked="t" o:allowincell="t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932,2321" to="6731,2321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92,3401" to="8171,3401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812,2861" to="7812,304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72,2861" to="6372,304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932,2321" to="7091,3400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4932,2321" to="7091,3760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92,3401" to="8171,3760" stroked="t" o:allowincell="t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4932,2321" to="6731,2860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4482;top:304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652;top:1960;width:53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291;top:3580;width:442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012;top:3581;width:4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6372,3401" to="6551,3760" stroked="t" o:allowincell="t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52,2861" to="6011,3760" stroked="t" o:allowincell="t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8172;top:3078;width:53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'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8172,3079" to="8172,3438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8171;top:2613;width:64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'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6732,1961" to="6732,3040" stroked="t" o:allowincell="t" style="position:absolute">
                        <v:stroke color="black" weight="7632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6012;top:2320;width:35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192;top:1780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Кусок картона К перехватывает луч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но никак не влияет на ход лучей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м. рисунок 4). Благодаря этим и аналогичным им лучам изображение предмета продолжает существовать на прежнем месте, не меняя формы, но становится темнее, т.к. часть лучей (например, луч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больше не участвуют в построении изображения.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07950</wp:posOffset>
                      </wp:positionV>
                      <wp:extent cx="2828925" cy="1600835"/>
                      <wp:effectExtent l="1905" t="1270" r="1905" b="1905"/>
                      <wp:wrapSquare wrapText="bothSides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8880" cy="1600920"/>
                                <a:chOff x="0" y="0"/>
                                <a:chExt cx="2828880" cy="160092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8288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4880" y="0"/>
                                  <a:ext cx="2811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81400" y="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960" y="219240"/>
                                  <a:ext cx="142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5400" y="800640"/>
                                  <a:ext cx="2514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34344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0" y="11484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720"/>
                                  <a:ext cx="72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0" y="34344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343440"/>
                                  <a:ext cx="1371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0" y="102924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0" y="686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8652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343440"/>
                                  <a:ext cx="1371600" cy="68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343440"/>
                                  <a:ext cx="1371600" cy="91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5600" y="1029240"/>
                                  <a:ext cx="685800" cy="22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343440"/>
                                  <a:ext cx="2057400" cy="68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8006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8400" y="457200"/>
                                  <a:ext cx="2286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8400" y="114480"/>
                                  <a:ext cx="34308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1880" y="1143000"/>
                                  <a:ext cx="2811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800" y="114372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38400" y="102924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1200" y="686520"/>
                                  <a:ext cx="228600" cy="57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1400" y="824400"/>
                                  <a:ext cx="34308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1400" y="8247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1400" y="500400"/>
                                  <a:ext cx="4190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'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9pt;margin-top:8.5pt;width:222.75pt;height:126.05pt" coordorigin="-78,170" coordsize="4455,2521">
                      <v:rect id="shape_0" stroked="t" o:allowincell="t" style="position:absolute;left:-78;top:171;width:4454;height:2519;mso-wrap-style:none;v-text-anchor:middle">
                        <v:fill o:detectmouseclick="t" on="false"/>
                        <v:stroke color="white" weight="3240" joinstyle="miter" endcap="flat"/>
                        <w10:wrap type="square"/>
                      </v:rect>
                      <v:shape id="shape_0" stroked="f" o:allowincell="t" style="position:absolute;left:2591;top:170;width:442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672;top:170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6;top:515;width:22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72,1431" to="4031,143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32,711" to="432,1430" stroked="t" o:allowincell="t" style="position:absolute">
                        <v:stroke color="black" weight="381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592,351" to="2592,2510" stroked="t" o:allowincell="t" style="position:absolute">
                        <v:stroke color="black" weight="28440" startarrow="open" endarrow="open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3672,171" to="3672,2690" stroked="t" o:allowincell="t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92,711" to="3671,1790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432,711" to="2591,711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2592,1791" to="3671,1791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312,1251" to="3312,143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72,1251" to="1872,143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32,711" to="2591,1790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432,711" to="2591,2150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2592,1791" to="3671,2150" stroked="t" o:allowincell="t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432,711" to="3671,1790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2;top:143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872;top:890;width:35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872;top:350;width:53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91;top:1970;width:442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512;top:1971;width:4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872,1791" to="2051,2150" stroked="t" o:allowincell="t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152,1251" to="1511,2150" stroked="t" o:allowincell="t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3672;top:1468;width:53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'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3672,1469" to="3672,1828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3672;top:958;width:65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ab/>
              <w:t>Рис. 3</w:t>
              <w:tab/>
              <w:tab/>
              <w:t xml:space="preserve">                                    Рис. 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6.45pt;height:9.4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4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2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2.wmf"/><Relationship Id="rId44" Type="http://schemas.openxmlformats.org/officeDocument/2006/relationships/image" Target="media/image27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30:00Z</dcterms:created>
  <dc:creator>марина</dc:creator>
  <dc:description/>
  <dc:language>en-US</dc:language>
  <cp:lastModifiedBy>марина</cp:lastModifiedBy>
  <dcterms:modified xsi:type="dcterms:W3CDTF">2013-02-11T08:30:00Z</dcterms:modified>
  <cp:revision>2</cp:revision>
  <dc:subject/>
  <dc:title/>
</cp:coreProperties>
</file>