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0.wmf" ContentType="image/x-wmf"/>
  <Override PartName="/word/media/image35.jpeg" ContentType="image/jpeg"/>
  <Override PartName="/word/media/image68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лектростатик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К стержню положительно заряженного электроскопа поднесли, не касаясь его, стеклянную палочку. Листочки электроскопа опали, образуя гораздо меньший угол. Такой эффект может наблюдаться, если палоч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9079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жена положительн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жена отрицательн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заряд любого знака 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ряж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374390</wp:posOffset>
            </wp:positionH>
            <wp:positionV relativeFrom="paragraph">
              <wp:posOffset>114935</wp:posOffset>
            </wp:positionV>
            <wp:extent cx="2454910" cy="1141730"/>
            <wp:effectExtent l="0" t="0" r="0" b="0"/>
            <wp:wrapTight wrapText="bothSides">
              <wp:wrapPolygon edited="0">
                <wp:start x="-50" y="0"/>
                <wp:lineTo x="-50" y="21488"/>
                <wp:lineTo x="21600" y="21488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читель поднес отрицательно заряженную палочку к шару электрометра (рис. а), затем другой рукой коснулся шара электрометра, заземлив его (рис. б). Далее он снял руку с шара (убрал заземление), после чего убрал и палочку (рис. в). Каков по знаку заряд шара и стрелки?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шара положительный, стрелки – отрицате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и шара, и стрелки положите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и шара, и стрелки отрицате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шара отрицательный, стрелки – положитель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1467" w:dyaOrig="1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1pt;margin-top:5.1pt;width:73.5pt;height:52.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" ShapeID="ole_rId4" DrawAspect="Content" ObjectID="_693414645" r:id="rId4"/>
        </w:objec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Какое утверждение о взаимодействии трех изображенных на рисунке заряженных частиц является правиль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отталкиваются, 2 и 3 притягиваются, 1 и 3 отталк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притягиваются, 2 и 3 отталкиваются, 1 и 3 отталк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отталкиваются, 2 и 3 притягиваются, 1 и 3 притяг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притягиваются, 2 и 3 отталкиваются, 1 и 3 притягива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ва легких одинаковых шарика подвешены на шелковых нитях. Шарики зарядили разноименными зарядами. На каком из  рисунков изображены эти шарики?</w:t>
      </w:r>
    </w:p>
    <w:p>
      <w:pPr>
        <w:pStyle w:val="Normal"/>
        <w:rPr>
          <w:sz w:val="28"/>
          <w:szCs w:val="28"/>
        </w:rPr>
      </w:pPr>
      <w:r>
        <w:object w:dxaOrig="5970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7.1pt;margin-top:-43.7pt;width:219.3pt;height:108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66007481" r:id="rId6"/>
        </w:object>
      </w:r>
      <w:r>
        <w:rPr>
          <w:sz w:val="28"/>
          <w:szCs w:val="28"/>
        </w:rPr>
        <w:t xml:space="preserve"> 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ва точечных заряда будут отталкиваться друг от друга только в том случае, если заря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 по знаку и любые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 по знаку и обязательно одинаковы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 по знаку и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 по знаку, но обязательно одинаковы по моду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ва точечных заряда притягиваются друг к другу только в том случае, если заря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 по знаку и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аковы по знаку, но обязательно различны по модулю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 по знаку и любые по модулю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 по знаку, но обязательно одинаковы по модулю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b/>
          <w:sz w:val="28"/>
          <w:szCs w:val="28"/>
        </w:rPr>
        <w:t>8.</w:t>
      </w:r>
      <w:r>
        <w:rPr>
          <w:rFonts w:eastAsia="MS Mincho;ＭＳ 明朝"/>
          <w:sz w:val="28"/>
          <w:szCs w:val="28"/>
        </w:rPr>
        <w:t xml:space="preserve"> Цинковая пластина, имеющая отрицательный заряд –10 е, при освещении потеряла четыре электрона. Каким стал заряд пластины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4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59"/>
        <w:gridCol w:w="525"/>
        <w:gridCol w:w="1519"/>
        <w:gridCol w:w="466"/>
        <w:gridCol w:w="1736"/>
        <w:gridCol w:w="532"/>
        <w:gridCol w:w="165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+6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6е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+ 14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14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он Куло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кулоновского взаимодействия двух точечных заря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202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расстоянию между ни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 пропорциональна расстоянию между ни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квадрату расстояния между ни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 пропорциональна квадрату расстояния между ни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график соответствует зависимости силы взаимодействия F двух одинаковых точечных зарядов от модуля одного из зарядов q при неизменном расстоянии между н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731"/>
        <w:gridCol w:w="397"/>
        <w:gridCol w:w="1743"/>
        <w:gridCol w:w="397"/>
        <w:gridCol w:w="1713"/>
        <w:gridCol w:w="397"/>
        <w:gridCol w:w="1743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35pt;height:71.9pt" filled="f" o:ole="">
                  <v:imagedata r:id="rId9" o:title=""/>
                </v:shape>
                <o:OLEObject Type="Embed" ProgID="" ShapeID="ole_rId8" DrawAspect="Content" ObjectID="_1977963788" r:id="rId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1pt;height:69.95pt" filled="f" o:ole="">
                  <v:imagedata r:id="rId11" o:title=""/>
                </v:shape>
                <o:OLEObject Type="Embed" ProgID="" ShapeID="ole_rId10" DrawAspect="Content" ObjectID="_406739188" r:id="rId10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1pt;height:69.95pt" filled="f" o:ole="">
                  <v:imagedata r:id="rId13" o:title=""/>
                </v:shape>
                <o:OLEObject Type="Embed" ProgID="" ShapeID="ole_rId12" DrawAspect="Content" ObjectID="_864990285" r:id="rId12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1pt;height:69.95pt" filled="f" o:ole="">
                  <v:imagedata r:id="rId15" o:title=""/>
                </v:shape>
                <o:OLEObject Type="Embed" ProgID="" ShapeID="ole_rId14" DrawAspect="Content" ObjectID="_1326811327" r:id="rId1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взаимодействия двух точечных зарядов равна F. Какой она будет, если величину каждого из зарядов увеличить в 3 раза, и расстояние между ними также увеличить в 3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>
          <w:trHeight w:val="695" w:hRule="atLeast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F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099580548" r:id="rId16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обходимо изменить расстояние между двумя точечными электрическими зарядами, если заряд одного из них увеличился в 2 раза? Сила их кулоновского взаимодействия осталась неизменной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ть в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ить в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 xml:space="preserve">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двумя точечными электрическими зарядами увеличили в 2 раза, а один из зарядов уменьшили в 4 раза. Сила электрического взаимодействия между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ась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1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точечных заряда действуют друг на друга с силой 12 Н. Какой будет сила взаимодействия между ними, если уменьшить величину каждого заряда в 2 раза, не меняя расстояния между ними?</w:t>
      </w:r>
    </w:p>
    <w:tbl>
      <w:tblPr>
        <w:tblW w:w="108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985"/>
        <w:gridCol w:w="850"/>
        <w:gridCol w:w="1985"/>
        <w:gridCol w:w="708"/>
        <w:gridCol w:w="1985"/>
        <w:gridCol w:w="709"/>
        <w:gridCol w:w="198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 силы взаимодействия между двумя неподвижными точечными заряженными телами равен F. Чему станет равен модуль этой силы, если заряд каждого тела увеличить в n раз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619"/>
        <w:gridCol w:w="1762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nF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n</w:t>
            </w:r>
            <w:r>
              <w:rPr>
                <w:rFonts w:eastAsia="MS Mincho;ＭＳ 明朝"/>
                <w:sz w:val="28"/>
                <w:szCs w:val="28"/>
                <w:vertAlign w:val="superscript"/>
              </w:rPr>
              <w:t>2</w:t>
            </w:r>
            <w:r>
              <w:rPr>
                <w:rFonts w:eastAsia="MS Mincho;ＭＳ 明朝"/>
                <w:sz w:val="28"/>
                <w:szCs w:val="28"/>
              </w:rPr>
              <w:t>F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направлена кулоновская сила </w:t>
      </w:r>
      <w:r>
        <w:rPr>
          <w:sz w:val="28"/>
          <w:szCs w:val="28"/>
        </w:rPr>
        <w:object w:dxaOrig="345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9.5pt" filled="f" o:ole="">
            <v:imagedata r:id="rId19" o:title=""/>
          </v:shape>
          <o:OLEObject Type="Embed" ProgID="" ShapeID="ole_rId18" DrawAspect="Content" ObjectID="_1633986294" r:id="rId18"/>
        </w:object>
      </w:r>
      <w:r>
        <w:rPr>
          <w:sz w:val="28"/>
          <w:szCs w:val="28"/>
        </w:rPr>
        <w:t>, действующая на отрицательный точечный заряд, помещенный в центр квадрата, в вершинах которого находятся заряды: + q, + q, – q, – q (см. рисунок)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775" w:dyaOrig="18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4.65pt;margin-top:-62.5pt;width:138.9pt;height:90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34505669" r:id="rId20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Напряженнос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 изменится модуль напряженности электрического поля, созданного точечным зарядом, при увеличении расстояния от этого заряда до точки наблюдения в N раз?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2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N2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MS Mincho;ＭＳ 明朝"/>
                <w:sz w:val="28"/>
                <w:szCs w:val="28"/>
              </w:rPr>
              <w:t>Ответ: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eastAsia="MS Mincho;ＭＳ 明朝"/>
          <w:sz w:val="28"/>
          <w:szCs w:val="28"/>
        </w:rPr>
        <w:t xml:space="preserve"> каком рисунке правильно изображена картина линий напряженности электростатического поля точечного положительного заряда?</w:t>
      </w:r>
    </w:p>
    <w:tbl>
      <w:tblPr>
        <w:tblW w:w="8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655"/>
        <w:gridCol w:w="471"/>
        <w:gridCol w:w="1846"/>
        <w:gridCol w:w="564"/>
        <w:gridCol w:w="1560"/>
        <w:gridCol w:w="566"/>
        <w:gridCol w:w="155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81" w:dyaOrig="12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.7pt;height:70.55pt" filled="f" o:ole="">
                  <v:imagedata r:id="rId23" o:title=""/>
                </v:shape>
                <o:OLEObject Type="Embed" ProgID="" ShapeID="ole_rId22" DrawAspect="Content" ObjectID="_1086213993" r:id="rId22"/>
              </w:objec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1281" w:dyaOrig="12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05pt;height:71.3pt" filled="f" o:ole="">
                  <v:imagedata r:id="rId25" o:title=""/>
                </v:shape>
                <o:OLEObject Type="Embed" ProgID="" ShapeID="ole_rId24" DrawAspect="Content" ObjectID="_18467661" r:id="rId2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50" w:dyaOrig="9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.6pt;height:69.75pt" filled="f" o:ole="">
                  <v:imagedata r:id="rId27" o:title=""/>
                </v:shape>
                <o:OLEObject Type="Embed" ProgID="" ShapeID="ole_rId26" DrawAspect="Content" ObjectID="_288303690" r:id="rId26"/>
              </w:objec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50" w:dyaOrig="92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35pt;height:68.4pt" filled="f" o:ole="">
                  <v:imagedata r:id="rId29" o:title=""/>
                </v:shape>
                <o:OLEObject Type="Embed" ProgID="" ShapeID="ole_rId28" DrawAspect="Content" ObjectID="_468236434" r:id="rId2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о расположение двух неподвижных точечных электрических </w:t>
      </w:r>
      <w:r>
        <w:object w:dxaOrig="2891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06.55pt;margin-top:9.85pt;width:144.6pt;height:52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898826788" r:id="rId30"/>
        </w:object>
      </w:r>
      <w:r>
        <w:rPr>
          <w:sz w:val="28"/>
          <w:szCs w:val="28"/>
        </w:rPr>
        <w:t>зарядов + q и – q (q &gt; 0). Направлению вектора напряженности суммарного электрического поля этих зарядов в точке А соответствует стр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985"/>
        <w:gridCol w:w="850"/>
        <w:gridCol w:w="1985"/>
        <w:gridCol w:w="708"/>
        <w:gridCol w:w="1985"/>
        <w:gridCol w:w="709"/>
        <w:gridCol w:w="198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object w:dxaOrig="2282" w:dyaOrig="15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3.75pt;margin-top:-4.35pt;width:114pt;height:80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470615092" r:id="rId32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Какое направление имеет вектор напряженности электрического поля </w:t>
      </w:r>
      <w:r>
        <w:rPr>
          <w:sz w:val="28"/>
          <w:szCs w:val="28"/>
        </w:rPr>
        <w:object w:dxaOrig="345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5pt;height:19.5pt" filled="f" o:ole="">
            <v:imagedata r:id="rId35" o:title=""/>
          </v:shape>
          <o:OLEObject Type="Embed" ProgID="" ShapeID="ole_rId34" DrawAspect="Content" ObjectID="_1486028107" r:id="rId34"/>
        </w:object>
      </w:r>
      <w:r>
        <w:rPr>
          <w:rFonts w:eastAsia="MS Mincho;ＭＳ 明朝"/>
          <w:sz w:val="28"/>
          <w:szCs w:val="28"/>
        </w:rPr>
        <w:t>, созданного двумя равными положительными зарядами в точке О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6"/>
        <w:gridCol w:w="500"/>
        <w:gridCol w:w="1660"/>
        <w:gridCol w:w="466"/>
        <w:gridCol w:w="1586"/>
        <w:gridCol w:w="540"/>
        <w:gridCol w:w="151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На рисунке изображен вектор напряженности </w:t>
      </w:r>
      <w:r>
        <w:rPr>
          <w:sz w:val="28"/>
          <w:szCs w:val="28"/>
        </w:rPr>
        <w:object w:dxaOrig="345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9.5pt" filled="f" o:ole="">
            <v:imagedata r:id="rId37" o:title=""/>
          </v:shape>
          <o:OLEObject Type="Embed" ProgID="" ShapeID="ole_rId36" DrawAspect="Content" ObjectID="_784347622" r:id="rId36"/>
        </w:object>
      </w:r>
      <w:r>
        <w:rPr>
          <w:sz w:val="28"/>
          <w:szCs w:val="28"/>
        </w:rPr>
        <w:t xml:space="preserve"> электрического поля в точке С, которое создано двумя точечными зарядами qA и qB. Каков заряд qB, если заряд qA раве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 мкК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430" w:dyaOrig="291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.3pt;height:121.2pt" filled="f" o:ole="">
            <v:imagedata r:id="rId39" o:title=""/>
          </v:shape>
          <o:OLEObject Type="Embed" ProgID="" ShapeID="ole_rId38" DrawAspect="Content" ObjectID="_1196739457" r:id="rId3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кКл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кКл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кКл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к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object w:dxaOrig="2040" w:dyaOrig="24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4.95pt;margin-top:31.2pt;width:103.2pt;height:120.7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33375432" r:id="rId40"/>
        </w:object>
      </w:r>
      <w:r>
        <w:rPr>
          <w:rFonts w:eastAsia="MS Mincho;ＭＳ 明朝"/>
          <w:sz w:val="28"/>
          <w:szCs w:val="28"/>
        </w:rPr>
        <w:t xml:space="preserve">Две очень большие квадратные металлические пластины несут заряды  + q  и  – q  (см. рис.). В каких областях пространства напряженность электрического поля, созданного пластинами, равна нулю? </w:t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52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 I и I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 в точке А  электрического поля равен 200 В, потенциал в точке В равен 100 В. Какую работу совершают силы электрического поля при перемещении положительного заряда 5 мКл из точки А в точку 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 Дж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5 Дж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 Дж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5 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однородном электрическом поле разность потенциалов между двумя точками, расположенными на одной линии напряженности на расстоянии L друг от друга, равна 10 В. Модуль разности потенциалов между точками, расположенными на одной линии напряженности на  расстоянии 2L друг от друга, равен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сть</w:t>
      </w:r>
      <w:r>
        <w:rPr>
          <w:rFonts w:eastAsia="MS Mincho;ＭＳ 明朝"/>
          <w:sz w:val="28"/>
          <w:szCs w:val="28"/>
        </w:rPr>
        <w:t xml:space="preserve"> потенциалов между точками, находящимися на расстоянии 5 см друг от друга на одной линии напряженности однородного электростатического поля, равна 5 В. Напряженность поля равна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В/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0 В/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rFonts w:eastAsia="MS Mincho;ＭＳ 明朝"/>
                <w:sz w:val="28"/>
                <w:szCs w:val="28"/>
              </w:rPr>
              <w:t xml:space="preserve"> В/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В/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водники и диэлектрики в электростатическом пол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object w:dxaOrig="2919" w:dyaOrig="25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33.85pt;margin-top:1.9pt;width:126.25pt;height:110.8pt;mso-wrap-distance-left:9.05pt;mso-wrap-distance-right:9.05pt;mso-position-horizontal-relative:margin;mso-position-vertical-relative:text" filled="f" o:ole="">
            <v:imagedata r:id="rId43" o:title=""/>
            <w10:wrap type="square"/>
          </v:shape>
          <o:OLEObject Type="Embed" ProgID="" ShapeID="ole_rId42" DrawAspect="Content" ObjectID="_1777247208" r:id="rId4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рисунке изображено сечение уединенного заряженного проводящего полого шара. I – область полости, II – область проводника, III – область вне проводника. Напряженность электрического поля, созданного этим шаром, равна нулю</w:t>
      </w:r>
    </w:p>
    <w:tbl>
      <w:tblPr>
        <w:tblW w:w="30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5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области 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области 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ях I и 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ях II и I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object w:dxaOrig="2323" w:dyaOrig="19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-21.1pt;margin-top:1.95pt;width:116.15pt;height:96.45pt;mso-wrap-distance-left:9.05pt;mso-wrap-distance-right:9.05pt;mso-position-horizontal-relative:margin;mso-position-vertical-relative:text" filled="f" o:ole="">
            <v:imagedata r:id="rId45" o:title=""/>
            <w10:wrap type="square"/>
          </v:shape>
          <o:OLEObject Type="Embed" ProgID="" ShapeID="ole_rId44" DrawAspect="Content" ObjectID="_2027307231" r:id="rId44"/>
        </w:objec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На рисунке изображено сечение уединенного проводящего полого шара.  I – область полости, II – область проводника, III – область вне проводника. Шару сообщили отрицательный заряд. В каких областях пространства  напряженность электрического поля, создаваемого шаром, отлична от нуля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985"/>
        <w:gridCol w:w="567"/>
        <w:gridCol w:w="161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 I и 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object w:dxaOrig="2714" w:dyaOrig="172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28.25pt;margin-top:2.6pt;width:135.45pt;height:86.3pt;mso-wrap-distance-left:9.05pt;mso-wrap-distance-right:9.05pt;mso-position-horizontal-relative:margin;mso-position-vertical-relative:text" filled="f" o:ole="">
            <v:imagedata r:id="rId47" o:title=""/>
            <w10:wrap type="square"/>
          </v:shape>
          <o:OLEObject Type="Embed" ProgID="" ShapeID="ole_rId46" DrawAspect="Content" ObjectID="_324223835" r:id="rId46"/>
        </w:objec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езаряженное металлическое тело внесено в однородное электростатическое поле, а затем разделено на части А и В. Какими электрическими зарядами будут обладать эти части после разделения?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5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25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 – положительным, В – отрицатель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 – отрицательным, В – положитель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е части останутся нейтральны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е части приобретут одинаковый заря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242" w:dyaOrig="10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29.05pt;margin-top:26.55pt;width:112pt;height:52.35pt;mso-wrap-distance-left:9.05pt;mso-wrap-distance-right:9.05pt;mso-position-horizontal-relative:margin;mso-position-vertical-relative:text" filled="f" o:ole="">
            <v:imagedata r:id="rId49" o:title=""/>
            <w10:wrap type="square" side="left"/>
          </v:shape>
          <o:OLEObject Type="Embed" ProgID="" ShapeID="ole_rId48" DrawAspect="Content" ObjectID="_998289237" r:id="rId48"/>
        </w:object>
      </w:r>
      <w:r>
        <w:rPr>
          <w:sz w:val="28"/>
          <w:szCs w:val="28"/>
        </w:rPr>
        <w:t>Металлическому полому телу, сечение которого представлено на рисунке, сообщен отрицательный заряд. Каково соотношение между потенциалами точек 1, 2 и 3, если тело помещено в однородное электростатическое поле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1 = 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3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1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2 &gt;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1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сила электростатического взаимодействия двух электрических зарядов при перенесении их из вакуума в среду с диэлектрической проницаемостью 81, если расстояние между ними останется прежн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81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81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9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9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онденсато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емкость плоского воздушного конденсатора, если площадь обкладок увеличить в 2 раза, а расстояние между ними уменьшить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 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энергия электрического поля конденсатора, если напряжение на его обкладках увеличить в 2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ый т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3137" w:dyaOrig="17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99.95pt;margin-top:1.3pt;width:156.7pt;height:88.1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915824189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изображен график зависимости силы тока от напряжения на одной из секций телевизора. Чему равно сопротивление этой сек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к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ная проволока имеет электрическое сопротивление 6 Ом. Какое электрическое сопротивление имеет медная проволока, у которой в 2 раза больше длина и в 3 раза больше площадь поперечного сеч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О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м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MS Mincho;ＭＳ 明朝"/>
          <w:b/>
          <w:sz w:val="28"/>
          <w:szCs w:val="28"/>
        </w:rPr>
        <w:t xml:space="preserve"> </w:t>
      </w:r>
      <w:r>
        <w:rPr/>
        <w:t>Как изменится сила тока, протекающего через медный провод, если уменьшить в 2 раза напряжение между его концами, а длину этого провода увеличить в 2 раза?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4 раза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ак изменится сила тока, протекающего через проводник, если увеличить в 2 раза напряжение между его концами, а площадь сечения проводника уменьшить в 2 раза?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кон Ома для полной цеп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629" w:dyaOrig="119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53pt;margin-top:2.25pt;width:81.6pt;height:59.55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205913353" r:id="rId52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частке цепи, изображенном на рисунке, сопротивление каждого резистора 3 Ом. Найдите общее сопротивление учас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70"/>
        <w:gridCol w:w="539"/>
        <w:gridCol w:w="1842"/>
        <w:gridCol w:w="568"/>
        <w:gridCol w:w="1813"/>
        <w:gridCol w:w="597"/>
        <w:gridCol w:w="1784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м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м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Ом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487" w:dyaOrig="94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7.9pt;margin-top:9.85pt;width:124.45pt;height:46.9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180875479" r:id="rId5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астке цепи, изображенном на рисунке, сопротивление каждого резистора 8 Ом. Найдите общее сопротивление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Ом 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Ом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2338" w:dyaOrig="90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28.5pt;margin-top:6.4pt;width:117.15pt;height:45.35pt;mso-wrap-distance-left:9.05pt;mso-wrap-distance-right:9.05pt;mso-position-horizontal-relative:text;mso-position-vertical-relative:text" filled="f" o:ole="">
            <v:imagedata r:id="rId58" o:title=""/>
            <w10:wrap type="square"/>
          </v:shape>
          <o:OLEObject Type="Embed" ProgID="" ShapeID="ole_rId57" DrawAspect="Content" ObjectID="_615715326" r:id="rId57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пи, схема которой изображена на рисунке, сопротивление каждого резистора равно 3 Ом. Полное сопротивление цепи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Ом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Три одинаковых резистора сопротивлением R соединены четырьмя способами. В каком случае  сопротивление участка  а – b равно</w:t>
      </w:r>
      <w:r>
        <w:rPr>
          <w:position w:val="-2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 xml:space="preserve"> </w:t>
      </w:r>
      <w:r>
        <w:rPr>
          <w:sz w:val="28"/>
          <w:szCs w:val="28"/>
        </w:rPr>
        <w:t>R?</w:t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400"/>
        <w:gridCol w:w="561"/>
        <w:gridCol w:w="4372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6130" cy="6864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6175" cy="508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6175" cy="4178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5880" cy="3270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цепи состоит из трех последовательно соединенных резисторов, сопротивления которых равны r, 2r и 3r. Каким должно быть сопротивление четвертого резистора, добавленного в этот участок последовательно к первым трем, чтобы суммарное сопротивление участка увеличилось в 2 раз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r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r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r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цепи состоит из четырех последовательно соединенных резисторов, сопротивления которых равны r, 2r, 3r и 4r. Каким должно быть сопротивление пятого резистора, добавленного в этот участок последовательно к первым четырем, чтобы суммарное сопротивление участка увеличилось в 3 раз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r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r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r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тографии – электрическая цепь. Показания включённого в цепь амперметра даны в амп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890" cy="1823720"/>
            <wp:effectExtent l="0" t="0" r="0" b="0"/>
            <wp:docPr id="8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6652" t="20387" r="1203" b="2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напряжение покажет идеальный вольтметр, если его подключить параллельно резистору 3 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88"/>
      </w:tblGrid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Закон Джоуля-Ленц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лектронагревателе с неизменным сопротивлением спирали, через который течет постоянный ток, за время t выделяется количество теплоты Q. Если силу тока и время t увеличить вдвое, то количество теплоты, выделившейся в нагревателе, будет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Q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Q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152400" cy="43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83" r="-2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6"/>
                <w:sz w:val="28"/>
                <w:szCs w:val="28"/>
              </w:rPr>
              <w:t>Q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проволоки одинаковой длины из одного и того же материала включены последовательно в электрическую цепь. Сечение первой проволоки в 3 раза больше сечения второй. Количество теплоты, выделяемое в единицу времени в первой проволоке, </w:t>
      </w:r>
    </w:p>
    <w:tbl>
      <w:tblPr>
        <w:tblW w:w="8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6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 раза больше, чем во второ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 раза меньше, чем во второ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 раза больше, чем во второ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√3 раз меньше, чем во втор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Два резистора, имеющие сопротивления R1 = 3 Ом и R2 = 6 Ом, включены параллельно в цепь постоянного тока. Чему равно отношение мощностей  Р</w:t>
      </w:r>
      <w:r>
        <w:rPr>
          <w:rFonts w:eastAsia="MS Mincho;ＭＳ 明朝"/>
          <w:sz w:val="28"/>
          <w:szCs w:val="28"/>
          <w:vertAlign w:val="subscript"/>
        </w:rPr>
        <w:t>1</w:t>
      </w:r>
      <w:r>
        <w:rPr>
          <w:rFonts w:eastAsia="MS Mincho;ＭＳ 明朝"/>
          <w:sz w:val="28"/>
          <w:szCs w:val="28"/>
        </w:rPr>
        <w:t>/Р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 электрического тока, выделившихся в этих резисторах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5"/>
        <w:gridCol w:w="551"/>
        <w:gridCol w:w="1557"/>
        <w:gridCol w:w="569"/>
        <w:gridCol w:w="1539"/>
        <w:gridCol w:w="587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: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: 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 : 1</w:t>
            </w:r>
          </w:p>
        </w:tc>
        <w:tc>
          <w:tcPr>
            <w:tcW w:w="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 : 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ели тока в разных средах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 вещества происходит в случае прохождения электрического тока через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полупроводник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и и электролит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ы и полупроводник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ы и газ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ими носителями электрического заряда создается ток в металлах и беспримесных полупроводниках?</w:t>
      </w:r>
    </w:p>
    <w:tbl>
      <w:tblPr>
        <w:tblW w:w="873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98"/>
      </w:tblGrid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металлах, и в полупроводниках только электронами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ллах только электронами, в полупроводниках только «дырками»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ллах и в полупроводниках ионами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ллах только электронами, в полупроводниках электронами и «дыркам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Электромагнетиз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49" w:dyaOrig="67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76.45pt;margin-top:7.9pt;width:167.1pt;height:26.4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1801128897" r:id="rId66"/>
        </w:object>
      </w:r>
      <w:r>
        <w:rPr>
          <w:sz w:val="28"/>
          <w:szCs w:val="28"/>
        </w:rPr>
        <w:t>К магнитной стрелке (северный полюс затемнен, см. рисунок), которая может поворачиваться вокруг вертикальной оси, перпендикулярной плоскости чертежа, поднесли постоянный полосовой магнит. При этом стрелка</w:t>
      </w:r>
    </w:p>
    <w:tbl>
      <w:tblPr>
        <w:tblW w:w="86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4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тся на 180º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тся на 90º по часовой стрелк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тся на 90º против часовой стрелк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ется в прежнем положении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1950" w:dyaOrig="2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6.85pt;margin-top:4.1pt;width:97.2pt;height:103.3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350960163" r:id="rId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(вид сверху) показана картина линий индукции магнитного поля прямого проводника с током. В какой из четырех точек индукция магнитного поля наименьшая?</w:t>
      </w:r>
    </w:p>
    <w:tbl>
      <w:tblPr>
        <w:tblW w:w="294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40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б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изображен цилиндрический проводник, по которому протекает электрический ток. Направление тока указано стрелкой. Как направлен вектор магнитной индукции в точке 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5" w:dyaOrig="24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79.45pt;margin-top:-49.7pt;width:59.25pt;height:122.3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271951367" r:id="rId70"/>
        </w:objec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604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оскости чертежа вверх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оскости чертежа вниз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с перпендикулярно плоскости чертежа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перпендикулярно плоскости чертеж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110" w:dyaOrig="103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93.95pt;margin-top:12.35pt;width:55.5pt;height:51.5pt;mso-wrap-distance-left:9.05pt;mso-wrap-distance-right:9.05pt;mso-position-horizontal-relative:text;mso-position-vertical-relative:text" filled="f" o:ole="">
            <v:imagedata r:id="rId73" o:title=""/>
            <w10:wrap type="square"/>
          </v:shape>
          <o:OLEObject Type="Embed" ProgID="" ShapeID="ole_rId72" DrawAspect="Content" ObjectID="_1059891206" r:id="rId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изображен проволочный виток, по которому течет электрический ток в направлении, указанном стрелкой. Виток расположен в плоскости чертежа. В центре витка вектор индукции магнитного поля тока направл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перпендикулярно плоскости чертежа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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с перпендикулярно плоскости чертеж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ра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е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505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75" o:title=""/>
            <w10:wrap type="square"/>
          </v:shape>
          <o:OLEObject Type="Embed" ProgID="" ShapeID="ole_rId74" DrawAspect="Content" ObjectID="_563150323" r:id="rId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Магнитное поле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36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здано в точке А двумя параллельным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03015</wp:posOffset>
                </wp:positionH>
                <wp:positionV relativeFrom="paragraph">
                  <wp:posOffset>207645</wp:posOffset>
                </wp:positionV>
                <wp:extent cx="2428240" cy="92138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921240"/>
                          <a:chOff x="0" y="0"/>
                          <a:chExt cx="2428200" cy="9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820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4560" y="177840"/>
                            <a:ext cx="217980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480" y="355680"/>
                              <a:ext cx="2095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360" y="20556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2179800" cy="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760" y="137880"/>
                              <a:ext cx="1868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84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8244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2920" y="135720"/>
                              <a:ext cx="1868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84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828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39320" y="354240"/>
                              <a:ext cx="2095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09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16.35pt;width:191.2pt;height:72.55pt" coordorigin="5989,327" coordsize="3824,1451">
                <v:rect id="shape_0" stroked="f" o:allowincell="f" style="position:absolute;left:5989;top:327;width:3823;height:145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185;top:607;width:3432;height:8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394;top:1167;width:32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7915;top:931;width:83;height:8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185,976" to="9617,977" stroked="t" o:allowincell="f" style="position:absolute">
                    <v:stroke color="black" weight="15840" dashstyle="dash" joinstyle="miter" endcap="flat"/>
                    <v:fill o:detectmouseclick="t" on="false"/>
                    <w10:wrap type="square"/>
                  </v:line>
                  <v:group id="shape_0" style="position:absolute;left:6407;top:824;width:294;height:312">
                    <v:oval id="shape_0" fillcolor="white" stroked="t" o:allowincell="f" style="position:absolute;left:6407;top:824;width:293;height:311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oval id="shape_0" fillcolor="black" stroked="t" o:allowincell="f" style="position:absolute;left:6526;top:954;width:55;height: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9245;top:821;width:294;height:312">
                    <v:oval id="shape_0" fillcolor="white" stroked="t" o:allowincell="f" style="position:absolute;left:9245;top:821;width:293;height:311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oval id="shape_0" fillcolor="black" stroked="t" o:allowincell="f" style="position:absolute;left:9364;top:951;width:55;height: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fillcolor="white" stroked="f" o:allowincell="f" style="position:absolute;left:9239;top:1165;width:32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865;top:607;width:32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длинными проводниками с токами I1 и I2, расположенными перпендикулярно плоскости чертежа. Векторы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368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98" r="-1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368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точке А направлены в плоскости чертежа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  <w:drawing>
                <wp:inline distT="0" distB="0" distL="0" distR="0">
                  <wp:extent cx="292100" cy="469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 xml:space="preserve">вверх, </w:t>
            </w:r>
            <w:r>
              <w:rPr>
                <w:position w:val="14"/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– вниз</w:t>
            </w:r>
          </w:p>
          <w:p/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4565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>ввер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>– вверх</w:t>
            </w:r>
          </w:p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4565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>вниз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>– вверх</w:t>
            </w:r>
          </w:p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4565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>вниз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>– вниз</w:t>
            </w:r>
          </w:p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jc w:val="center"/>
        <w:rPr/>
      </w:pPr>
      <w:r>
        <w:rPr/>
        <w:t>Сила Ампе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С какой силой действует однородное магнитное поле с индукцией 2,5 Тл на проводник длиной 50 см, расположенный под углом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к вектору индукции, при силе тока в проводнике 0,5 А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 Н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8 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Н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5 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095" w:dyaOrig="127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381.4pt;margin-top:6.2pt;width:54.75pt;height:63.7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686215129" r:id="rId87"/>
        </w:object>
      </w:r>
      <w:r>
        <w:rPr/>
        <w:t>Круговой виток с током, расположенный горизонтально,  помещен в магнитное поле, линии магнитной индукции которого перпендикулярны плоскости витка (см. рисунок). Под действием сил Ампера виток</w:t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81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ается вни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ается ввер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заимодействуют два параллельных друг другу проводника, если электрический ток в них протекает в противоположных направления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взаимодействия равна н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 притяг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 отталк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ники поворачиваются в одинаковом направлении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934" w:dyaOrig="175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46.55pt;margin-top:38.2pt;width:96.4pt;height:87.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400305198" r:id="rId89"/>
        </w:object>
      </w:r>
      <w:r>
        <w:rPr>
          <w:sz w:val="28"/>
          <w:szCs w:val="28"/>
        </w:rPr>
        <w:t xml:space="preserve">Электрическая цепь, состоящая из четырех прямолинейных горизонтальных проводников (1 – 2, 2 – 3, 3 – 4, 4 – 1) и источника постоянного тока, находится в однородном магнитном поле, вектор магнитной индукции которого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правлен вертикально вниз (см. рисунок, вид сверху). Куда направлена сила Ампера, действующая на проводник 1 – 2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верх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ни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прав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л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70" w:dyaOrig="18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0pt;width:114.1pt;height:78.15pt;mso-wrap-distance-right:9.05pt;mso-position-horizontal-relative:text;mso-position-vertical-relative:text" filled="f" o:ole="">
            <v:imagedata r:id="rId93" o:title=""/>
            <w10:wrap type="square"/>
          </v:shape>
          <o:OLEObject Type="Embed" ProgID="" ShapeID="ole_rId92" DrawAspect="Content" ObjectID="_775828587" r:id="rId92"/>
        </w:objec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правлена сила Ампера, действующая на проводник №1 со стороны двух других (см. рисунок), если все проводники тонкие, лежат в одной плоскости, параллельны друг другу и расстояния между соседними проводниками одинаковы? (I – сила тока.)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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с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рх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з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2099" w:dyaOrig="173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315pt;margin-top:8.35pt;width:105pt;height:86.9pt;mso-wrap-distance-left:9.05pt;mso-wrap-distance-right:9.05pt;mso-position-horizontal-relative:text;mso-position-vertical-relative:text" filled="f" o:ole="">
            <v:imagedata r:id="rId95" o:title=""/>
            <w10:wrap type="square"/>
          </v:shape>
          <o:OLEObject Type="Embed" ProgID="" ShapeID="ole_rId94" DrawAspect="Content" ObjectID="_589765060" r:id="rId9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дратная рамка расположена в однородном магнитном поле в плоскости линий магнитной индукции (см. рисунок). Направление тока в рамке показано стрелками. Как направлена сила, действующая на сторону bc рамки со стороны внешнего магнитного поля </w:t>
      </w:r>
      <w:r>
        <w:rPr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пендикулярно плоскости чертежа, от нас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пендикулярно плоскости чертежа, к нам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809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доль направления линий магнитной индукц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равна ну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Прямолинейный проводник длиной L, по которому протекает ток I, помещён в однородное магнитное поле перпендикулярно линиям индукци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 изменится сила Ампера, действующая на проводник, если силу тока уменьшить в 2 раза, а индукцию магнитного поля увеличить в 4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Сила Лоренц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 нам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 нас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отрицательном направлении оси 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ительном направлении оси х 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трон и протон влетают в однородное магнитное поле перпендикулярно вектору магнитной индукции на расстоянии L друг от друга с одинаковыми скоростями v.  Отношение модуля силы, действующей на нейтрон, к модулю силы, действующей на протон, со стороны магнитного поля в этот момент времени,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 изменится период обращения заряженной частицы в однородном магнитном поле при увеличении ее скорости в n раз? Рассмотрите нерелятивистский случай (v </w:t>
      </w:r>
      <w:r>
        <w:rPr>
          <w:rFonts w:eastAsia="MS Mincho;ＭＳ 明朝" w:cs="Symbol" w:ascii="Symbol" w:hAnsi="Symbol"/>
          <w:sz w:val="28"/>
          <w:szCs w:val="28"/>
        </w:rPr>
        <w:t></w:t>
      </w:r>
      <w:r>
        <w:rPr>
          <w:rFonts w:eastAsia="MS Mincho;ＭＳ 明朝"/>
          <w:sz w:val="28"/>
          <w:szCs w:val="28"/>
        </w:rPr>
        <w:t xml:space="preserve"> c).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3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2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 и протон влетают в однородное магнитное поле перпендикулярно вектору магнитной индукции со скоростями v и 2v соответственно. Отношение модуля силы, действующей на электрон со стороны магнитного поля, к модулю силы,  действующей на протон, равно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296" w:dyaOrig="2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45pt;margin-top:14.45pt;width:214.6pt;height:114.3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440231372" r:id="rId99"/>
        </w:object>
      </w:r>
      <w:r>
        <w:rPr>
          <w:sz w:val="28"/>
          <w:szCs w:val="28"/>
        </w:rPr>
        <w:t xml:space="preserve">Электрон e–, влетевший в зазор между полюсами электромагнита, имеет горизонтально направленную скорость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пендикулярную вектору индукции  магнитного поля 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рисунок). Куда направлена действующая на него сила Лоренца 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9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26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ни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лев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верх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пра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Электромагнитная индукц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195</wp:posOffset>
                </wp:positionH>
                <wp:positionV relativeFrom="paragraph">
                  <wp:posOffset>1079500</wp:posOffset>
                </wp:positionV>
                <wp:extent cx="116840" cy="901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85pt;margin-top:85pt;width:9.15pt;height: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2290</wp:posOffset>
                </wp:positionH>
                <wp:positionV relativeFrom="paragraph">
                  <wp:posOffset>1735455</wp:posOffset>
                </wp:positionV>
                <wp:extent cx="257810" cy="2578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7pt;margin-top:136.65pt;width:20.25pt;height:20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15745</wp:posOffset>
                </wp:positionH>
                <wp:positionV relativeFrom="paragraph">
                  <wp:posOffset>1022985</wp:posOffset>
                </wp:positionV>
                <wp:extent cx="116840" cy="901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35pt;margin-top:80.55pt;width:9.15pt;height: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37665</wp:posOffset>
                </wp:positionH>
                <wp:positionV relativeFrom="paragraph">
                  <wp:posOffset>1477645</wp:posOffset>
                </wp:positionV>
                <wp:extent cx="257810" cy="25844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8.95pt;margin-top:116.35pt;width:20.25pt;height:20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466975</wp:posOffset>
            </wp:positionH>
            <wp:positionV relativeFrom="paragraph">
              <wp:posOffset>635</wp:posOffset>
            </wp:positionV>
            <wp:extent cx="3118485" cy="1668780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рисунке показаны два способа вращения проволочной рамки в однородном магнитном поле, линии индукции которого идут из плоскости чертежа. Вращение происходит вокруг оси MN. Ток в рам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13840</wp:posOffset>
                </wp:positionH>
                <wp:positionV relativeFrom="paragraph">
                  <wp:posOffset>504825</wp:posOffset>
                </wp:positionV>
                <wp:extent cx="58420" cy="12255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65pt;mso-wrap-distance-left:9.05pt;mso-wrap-distance-right:9.05pt;mso-wrap-distance-top:0pt;mso-wrap-distance-bottom:0pt;margin-top:39.75pt;mso-position-vertical-relative:text;margin-left:1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ует в обоих случаях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ществует ни в одном из случае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только в первом случа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только во втором случ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1714" w:dyaOrig="188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343.35pt;margin-top:5.5pt;width:85.85pt;height:93.75pt;mso-wrap-distance-left:9.05pt;mso-wrap-distance-right:9.05pt;mso-position-horizontal-relative:text;mso-position-vertical-relative:text" filled="f" o:ole="">
            <v:imagedata r:id="rId106" o:title=""/>
            <w10:wrap type="square"/>
          </v:shape>
          <o:OLEObject Type="Embed" ProgID="" ShapeID="ole_rId105" DrawAspect="Content" ObjectID="_567567885" r:id="rId10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ур  АВСD находится в однородном магнитном поле, линии индукции которого направлены перпендикулярно плоскости чертежа от наблюдателя (см. рисунок, вид сверху). Магнитный поток через контур будет меняться, если конту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67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тся в направлении от наблюдате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тся в направлении к наблюдате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ачивается вокруг стороны А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тся в плоскости рисунк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раз полосовой магнит падает сквозь неподвижное металлическое кольцо южным полюсом вниз, а второй раз – северным полюсом вниз. Ток в кольце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ает в обоих случаях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озникает ни в одном из случае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только в первом случа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только во втором случ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оцесс объясняется явлением электромагнитной индукции?</w:t>
      </w:r>
    </w:p>
    <w:tbl>
      <w:tblPr>
        <w:tblW w:w="87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магнитной стрелки вблизи проводника с то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двух проводов с то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тока в замкнутой катушке при опускании в нее постоянного магни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илы, действующей на проводник с током в магнитном по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565" w:dyaOrig="216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307pt;margin-top:8.75pt;width:128.25pt;height:108.3pt;mso-wrap-distance-left:9.05pt;mso-wrap-distance-right:9.05pt;mso-position-horizontal-relative:text;mso-position-vertical-relative:text" filled="f" o:ole="">
            <v:imagedata r:id="rId108" o:title=""/>
            <w10:wrap type="square"/>
          </v:shape>
          <o:OLEObject Type="Embed" ProgID="" ShapeID="ole_rId107" DrawAspect="Content" ObjectID="_941011809" r:id="rId107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ток провода находится в магнитном поле, перпендикулярном плоскости витка, и своими концами замкнут на амперметр. Магнитная индукция поля меняется с течением времени согласно графику на рисунке. В какой промежуток времени амперметр покажет наличие электрического тока в вит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 с  до  1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 с  до  3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 с  до  4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 промежутки времени от  0 с  до  4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опыте по наблюдению ЭДС электромагнитной индукции квадратная рамка из тонкого провода со стороной квадрата b находится в однородном магнитном поле, перпендикулярном плоскости рамки. Индукция поля растет за время t по линейному закону от 0 до максимального значения В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. Как изменится ЭДС индукции, возникающая в рамке, если b увеличить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однородном магнитном поле вокруг оси АС с одинаковой частотой вращаются две одинаковые рамки (см. рисунок). Отношени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I </w:t>
      </w:r>
      <w:r>
        <w:rPr>
          <w:sz w:val="28"/>
          <w:szCs w:val="28"/>
        </w:rPr>
        <w:t>: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II</w:t>
      </w:r>
      <w:r>
        <w:rPr>
          <w:sz w:val="28"/>
          <w:szCs w:val="28"/>
        </w:rPr>
        <w:t xml:space="preserve"> амплитудных значений ЭДС индукции, генерируемых в рамках I и II,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29" w:dyaOrig="443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-1.5pt;margin-top:-44.25pt;width:87.7pt;height:124.35pt;mso-wrap-distance-left:9.05pt;mso-wrap-distance-right:9.05pt;mso-position-horizontal-relative:margin;mso-position-vertical-relative:text" filled="f" o:ole="">
            <v:imagedata r:id="rId112" o:title=""/>
            <w10:wrap type="square"/>
          </v:shape>
          <o:OLEObject Type="Embed" ProgID="" ShapeID="ole_rId111" DrawAspect="Content" ObjectID="_1950130413" r:id="rId111"/>
        </w:object>
      </w:r>
    </w:p>
    <w:tbl>
      <w:tblPr>
        <w:tblW w:w="664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11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В однородном магнитном поле вокруг оси АС с одинаковой частотой вращаются две рамки (рис.). </w:t>
      </w:r>
      <w:r>
        <w:object w:dxaOrig="4020" w:dyaOrig="400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8.55pt;margin-top:-9.05pt;width:105.55pt;height:105.3pt;mso-wrap-distance-left:9.05pt;mso-wrap-distance-right:9.05pt;mso-position-horizontal-relative:margin;mso-position-vertical-relative:text" filled="f" o:ole="">
            <v:imagedata r:id="rId114" o:title=""/>
            <w10:wrap type="square"/>
          </v:shape>
          <o:OLEObject Type="Embed" ProgID="" ShapeID="ole_rId113" DrawAspect="Content" ObjectID="_1910428148" r:id="rId113"/>
        </w:object>
      </w: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 :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I амплитудных значений ЭДС индукции, генерируемых в рамках I и II,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вижении проводника в однородном магнитном поле в проводнике возникает ЭДС индукц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ри уменьшении скорости движения проводника в 2 раза ЭДС индукц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ет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50" w:dyaOrig="30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348.2pt;margin-top:7.3pt;width:116.35pt;height:80.4pt;mso-wrap-distance-left:9.05pt;mso-wrap-distance-right:9.05pt;mso-position-horizontal-relative:text;mso-position-vertical-relative:text" filled="f" o:ole="">
            <v:imagedata r:id="rId118" o:title=""/>
            <w10:wrap type="square"/>
          </v:shape>
          <o:OLEObject Type="Embed" ProgID="" ShapeID="ole_rId117" DrawAspect="Content" ObjectID="_620490294" r:id="rId117"/>
        </w:object>
      </w:r>
      <w:r>
        <w:rPr>
          <w:sz w:val="28"/>
          <w:szCs w:val="28"/>
        </w:rPr>
        <w:t>На рисунке запечатлен тот момент демонстрации по проверке правила Ленца, когда все предметы неподвижны. Южный полюс магнита находится вблизи сплошного алюминиевого кольца. Коромысло с алюминиевыми кольцами может свободно вращаться вокруг вертикальной опоры. Если теперь передвинуть магнит вправо, то ближайшее к нему кольцо будет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аться неподвижн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ться от магни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ать колеб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щаться навстречу магнит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984" w:dyaOrig="2621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308.5pt;margin-top:8.5pt;width:149.25pt;height:131.25pt;mso-wrap-distance-left:9.05pt;mso-wrap-distance-right:9.05pt;mso-position-horizontal-relative:text;mso-position-vertical-relative:text" filled="f" o:ole="">
            <v:imagedata r:id="rId120" o:title=""/>
            <w10:wrap type="square"/>
          </v:shape>
          <o:OLEObject Type="Embed" ProgID="" ShapeID="ole_rId119" DrawAspect="Content" ObjectID="_1609127195" r:id="rId119"/>
        </w:object>
      </w:r>
      <w:r>
        <w:rPr>
          <w:sz w:val="28"/>
          <w:szCs w:val="28"/>
        </w:rPr>
        <w:t>Если сила тока в катушке индуктивностью 0,1 Гн изменяется с течением времени, как показано на графике, то в катушке возникает ЭДС самоиндукции, равная по величи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4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665" w:dyaOrig="276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256.3pt;margin-top:7.7pt;width:182.9pt;height:138pt;mso-wrap-distance-left:9.05pt;mso-wrap-distance-right:9.05pt;mso-position-horizontal-relative:text;mso-position-vertical-relative:text" filled="f" o:ole="">
            <v:imagedata r:id="rId122" o:title=""/>
            <w10:wrap type="square"/>
          </v:shape>
          <o:OLEObject Type="Embed" ProgID="" ShapeID="ole_rId121" DrawAspect="Content" ObjectID="_856665321" r:id="rId121"/>
        </w:object>
      </w:r>
      <w:r>
        <w:rPr>
          <w:sz w:val="28"/>
          <w:szCs w:val="28"/>
        </w:rPr>
        <w:t>На рисунке приведен график зависимости силы тока i в катушке индуктивности от времени t. Модуль ЭДС самоиндукции принимает наименьшее значение в промежутке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3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 – 1) с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– 5)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– 6)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– 8)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воднике индуктивностью 5 мГн сила тока в течение 0,2 с равномерно возрастает с 2 А до какого-то конечного значения. При этом в проводнике возникает ЭДС самоиндукции 0,2 В. Определите конечное значение силы тока в проводник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уктивность катушки увеличили в 2 раза, а силу тока в ней уменьшили в 2 раза. Энергия магнитного поля катушки при этом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ась в 8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8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атушку индуктивности течёт постоянный ток. Как нужно изменить силу тока, чтобы увеличить энергию магнитного поля катушки вд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величить 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8125" cy="2190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ые колебания и вол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унке приведены осциллограммы напряжений на двух различных элементах электрической цепи переменного т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5535" cy="1730375"/>
            <wp:effectExtent l="0" t="0" r="0" b="0"/>
            <wp:docPr id="40" name="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бания этих напряжений им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ериоды, но различн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ериоды и различн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ериоды, но одинаков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ериоды и одинаков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919" w:dyaOrig="1798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245.75pt;margin-top:6.6pt;width:194.6pt;height:89.65pt;mso-wrap-distance-left:9.05pt;mso-wrap-distance-right:9.05pt;mso-position-horizontal-relative:margin;mso-position-vertical-relative:text" filled="f" o:ole="">
            <v:imagedata r:id="rId126" o:title=""/>
            <w10:wrap type="square"/>
          </v:shape>
          <o:OLEObject Type="Embed" ProgID="" ShapeID="ole_rId125" DrawAspect="Content" ObjectID="_890244615" r:id="rId125"/>
        </w:object>
      </w:r>
      <w:r>
        <w:rPr>
          <w:sz w:val="28"/>
          <w:szCs w:val="28"/>
        </w:rPr>
        <w:t>На рисунке справа приведен график зависимости силы тока от времени в колебательном контуре. На каком из графиков правильно показан процесс изменения заряда конденс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61"/>
        <w:gridCol w:w="491"/>
        <w:gridCol w:w="380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92837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92837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92837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10699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3919" w:dyaOrig="1798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245.75pt;margin-top:6.6pt;width:194.6pt;height:89.65pt;mso-wrap-distance-left:9.05pt;mso-wrap-distance-right:9.05pt;mso-position-horizontal-relative:margin;mso-position-vertical-relative:text" filled="f" o:ole="">
            <v:imagedata r:id="rId132" o:title=""/>
            <w10:wrap type="square"/>
          </v:shape>
          <o:OLEObject Type="Embed" ProgID="" ShapeID="ole_rId131" DrawAspect="Content" ObjectID="_1150059400" r:id="rId131"/>
        </w:object>
      </w:r>
      <w:r>
        <w:rPr>
          <w:sz w:val="28"/>
          <w:szCs w:val="28"/>
        </w:rPr>
        <w:t xml:space="preserve">На рисунке приведен график зависимости силы тока от времени в колебательном контуре. Период колебания энергии магнитного поля катушки рав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с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к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с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649" w:dyaOrig="2217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268.85pt;margin-top:4.95pt;width:169.5pt;height:102.85pt;mso-wrap-distance-left:9.05pt;mso-wrap-distance-right:9.05pt;mso-position-horizontal-relative:text;mso-position-vertical-relative:text" filled="f" o:ole="">
            <v:imagedata r:id="rId134" o:title=""/>
            <w10:wrap type="square"/>
          </v:shape>
          <o:OLEObject Type="Embed" ProgID="" ShapeID="ole_rId133" DrawAspect="Content" ObjectID="_2014279851" r:id="rId13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приведен график зависимости силы тока от  времени в колебательном контуре. Сколько раз энергия катушки достигает максимального значения в течение первых 6 мкс после начала отсч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3919" w:dyaOrig="1798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245.75pt;margin-top:6.6pt;width:194.6pt;height:89.65pt;mso-wrap-distance-left:9.05pt;mso-wrap-distance-right:9.05pt;mso-position-horizontal-relative:margin;mso-position-vertical-relative:text" filled="f" o:ole="">
            <v:imagedata r:id="rId136" o:title=""/>
            <w10:wrap type="square"/>
          </v:shape>
          <o:OLEObject Type="Embed" ProgID="" ShapeID="ole_rId135" DrawAspect="Content" ObjectID="_607902042" r:id="rId135"/>
        </w:object>
      </w:r>
      <w:r>
        <w:rPr>
          <w:sz w:val="28"/>
          <w:szCs w:val="28"/>
        </w:rPr>
        <w:t>На рисунке справа приведен график зависимости силы тока от времени в колебательном контуре. На каком из графиков правильно показан процесс изменения энергии магнитного поля катуш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61"/>
        <w:gridCol w:w="491"/>
        <w:gridCol w:w="380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06320" cy="93281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4860" cy="92202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0440" cy="98552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0440" cy="99250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629" w:dyaOrig="1608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379.5pt;margin-top:4.5pt;width:81.95pt;height:80.55pt;mso-wrap-distance-left:9.05pt;mso-wrap-distance-right:9.05pt;mso-position-horizontal-relative:text;mso-position-vertical-relative:text" filled="f" o:ole="">
            <v:imagedata r:id="rId142" o:title=""/>
            <w10:wrap type="square"/>
          </v:shape>
          <o:OLEObject Type="Embed" ProgID="" ShapeID="ole_rId141" DrawAspect="Content" ObjectID="_934445713" r:id="rId141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зменится частота собственных электромагнитных колебаний  в контуре (см. рисунок), если ключ К перевести из положения 1 в положение 2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685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629" w:dyaOrig="1891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347.1pt;margin-top:3.75pt;width:82.5pt;height:94.45pt;mso-wrap-distance-left:9.05pt;mso-wrap-distance-right:9.05pt;mso-position-horizontal-relative:text;mso-position-vertical-relative:text" filled="f" o:ole="">
            <v:imagedata r:id="rId144" o:title=""/>
            <w10:wrap type="square"/>
          </v:shape>
          <o:OLEObject Type="Embed" ProgID="" ShapeID="ole_rId143" DrawAspect="Content" ObjectID="_158330389" r:id="rId143"/>
        </w:object>
      </w:r>
      <w:r>
        <w:rPr>
          <w:sz w:val="28"/>
          <w:szCs w:val="28"/>
        </w:rPr>
        <w:t xml:space="preserve">Как изменится частота собственных электромагнитных колебаний в контуре (см. рисунок), если ключ К перевести из положения 1 в положение 2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40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ебательный контур состоит из конденсатора электроемкостью C и катушки индуктивностью L. Как изменится период свободных электромагнитных колебаний в этом контуре, если электроемкость конденсатора и индуктивность катушки увеличить в 3 раз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3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3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9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506" w:dyaOrig="13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291.6pt;margin-top:5.5pt;width:174.4pt;height:66.2pt;mso-wrap-distance-left:9.05pt;mso-wrap-distance-right:9.05pt;mso-position-horizontal-relative:text;mso-position-vertical-relative:text" filled="f" o:ole="">
            <v:imagedata r:id="rId146" o:title=""/>
            <w10:wrap type="square"/>
          </v:shape>
          <o:OLEObject Type="Embed" ProgID="" ShapeID="ole_rId145" DrawAspect="Content" ObjectID="_338439522" r:id="rId145"/>
        </w:object>
      </w:r>
      <w:r>
        <w:rPr>
          <w:sz w:val="28"/>
          <w:szCs w:val="28"/>
        </w:rPr>
        <w:t xml:space="preserve">На рисунке приведен график зависимости силы тока от времени в колебательном контуре при свободных колебаниях. Если емкость конденсатора увеличить в 4 раза, то период собственных колебаний контура станет равны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кс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кс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На рисунке приведён график зависимости </w:t>
      </w:r>
      <w:r>
        <w:object w:dxaOrig="3919" w:dyaOrig="1797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279pt;margin-top:0pt;width:195.95pt;height:89.9pt;mso-wrap-distance-left:9.05pt;mso-wrap-distance-right:9.05pt;mso-position-horizontal-relative:margin;mso-position-vertical-relative:text" filled="f" o:ole="">
            <v:imagedata r:id="rId148" o:title=""/>
            <w10:wrap type="square"/>
          </v:shape>
          <o:OLEObject Type="Embed" ProgID="" ShapeID="ole_rId147" DrawAspect="Content" ObjectID="_950345317" r:id="rId147"/>
        </w:object>
      </w:r>
      <w:r>
        <w:rPr>
          <w:sz w:val="28"/>
          <w:szCs w:val="28"/>
        </w:rPr>
        <w:t>силы тока от времени в колебательном контуре, образованном конденсатором и катушкой, индуктивность которой равна 0,3 Гн. Максимальное значение энергии электрического поля конденсатора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6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,4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6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0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4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·10</w:t>
            </w:r>
            <w:r>
              <w:rPr>
                <w:sz w:val="28"/>
                <w:szCs w:val="28"/>
                <w:vertAlign w:val="superscript"/>
              </w:rPr>
              <w:t>–3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зонанс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ице показано, как изменялся заряд конденсатора с течением времени в колебательном контуре, подключенном к источнику переменного т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"/>
        <w:gridCol w:w="751"/>
        <w:gridCol w:w="624"/>
        <w:gridCol w:w="879"/>
        <w:gridCol w:w="681"/>
        <w:gridCol w:w="821"/>
        <w:gridCol w:w="752"/>
        <w:gridCol w:w="751"/>
        <w:gridCol w:w="751"/>
        <w:gridCol w:w="7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10–6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, 10</w:t>
            </w:r>
            <w:r>
              <w:rPr>
                <w:vertAlign w:val="superscript"/>
              </w:rPr>
              <w:t>–9</w:t>
            </w:r>
            <w:r>
              <w:rPr/>
              <w:t xml:space="preserve"> К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какой индуктивности катушки в контуре наступит резонанс, если емкость конденсатора равна 50 пФ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Г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2</w:t>
            </w:r>
            <w:r>
              <w:rPr>
                <w:sz w:val="28"/>
                <w:szCs w:val="28"/>
              </w:rPr>
              <w:t xml:space="preserve"> Гн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3</w:t>
            </w:r>
            <w:r>
              <w:rPr>
                <w:sz w:val="28"/>
                <w:szCs w:val="28"/>
              </w:rPr>
              <w:t xml:space="preserve"> Г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соединены конденсатор, катушка индуктивности и резистор. Если при неизменной частоте и амплитуде напряжения на концах цепи увеличивать емкость конденсатора от 0 до ∞, то амплитуда тока в цепи будет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онно убыва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онно возраста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возрастать, затем убыва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бывать, затем возраст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/>
        <w:t>Переменный т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яжения на концах первичной и вторичной обмоток ненагруженного трансформатора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0 В и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 В. Каково отношение числа витков в первичной обмотке к числу витков во вторичной</w:t>
      </w:r>
      <w:r>
        <w:rPr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е на концах первичной обмотки трансформатора 220 В, сила тока в ней 1 А. Напряжение на концах вторичной обмотки 22 В. Какой была бы сила тока во вторичной обмотке при коэффициенте полезного действия трансформатора 100 %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е на концах первичной обмотки трансформатора 127 В, сила тока в ней 1 А. Напряжение на концах вторичной обмотки 12,7 В, сила тока в ней 8 А. Каков КПД трансформатор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магнитные вол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тверждение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ории электромагнитного поля Максве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еременное электрическое поле порождает вихревое магнитное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еременное магнитное поле порождает вихревое электрическое поле.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, и Б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А, н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теории Максвелла, электромагнитные волны излучаются зарядом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равномерном движении заряда по прям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гармонических колебаниях заряд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равномерном движении заряда по окруж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юбом ускоренном движении заряда в инерциальной системе отсч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В электромагнитной волне, распространяющейся в вакууме со скоростью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исходят колебания векторов напряженности электрического поля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дукции магнитного поля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их колебаниях векторы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ют взаимную ориентацию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||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||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араллельно какой координатной оси «бежит» плоская электромагнитная волна, если в некоторый момент времени в точке с координатами (x, y, z) напряженность  электрического поля 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 (Е, 0, 0), а индукция магнитного поля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 (0, 0, 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 оси Х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 оси Y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 оси Z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ая волна невозможна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t>Плоская электромагнитная волна распространяется вдоль оси Oх в положительном направлении. Какова разность фаз колебаний индукции магнитного поля в начале координат и в точке M с координатами x = 3 м,  y = 2 м,  z = 1 м, если длина волны равна 4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8" t="-92" r="-2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4"/>
                <w:sz w:val="28"/>
                <w:szCs w:val="28"/>
              </w:rPr>
              <w:t>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8" t="-92" r="-2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4"/>
                <w:sz w:val="28"/>
                <w:szCs w:val="28"/>
              </w:rPr>
              <w:t>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ением, доказывающим, что в электромагнитной волне вектор напряженности электрического поля колеблется в направлении, перпендикулярном направлению распространения электромагнитной волны, является </w:t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зац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рак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сочетание тех параметров электромагнитной волны, которые изменяются при переходе волны из воздуха в стекло.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и длина вол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и скорость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волны и часто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литуда и часто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 явление характерно для электромагнитных волн, но не является общим свойством волн любой природы? 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изац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омле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ракц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ренц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магнитное излучение оптического диапазона испускают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ные атомы и молекулы вещест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ы и молекулы в стационарном состоян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, движущиеся в проводнике, по которому течет переменный то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ные ядра атом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ую длину волны нужно настроить радиоприемник, чтобы слушать радиостанцию «Наше радио», которая вещает на частоте 101,7 МГц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к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д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ка</w:t>
      </w:r>
    </w:p>
    <w:p>
      <w:pPr>
        <w:pStyle w:val="Normal"/>
        <w:rPr>
          <w:sz w:val="28"/>
          <w:szCs w:val="28"/>
        </w:rPr>
      </w:pPr>
      <w:r>
        <w:rPr/>
        <w:t>Отражение све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жением источника света  S  в зеркале </w:t>
      </w:r>
      <w:r>
        <w:object w:dxaOrig="2331" w:dyaOrig="2076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343.6pt;margin-top:5.95pt;width:110.95pt;height:98.8pt;mso-wrap-distance-left:9.05pt;mso-wrap-distance-right:9.05pt;mso-position-horizontal-relative:margin;mso-position-vertical-relative:text" filled="f" o:ole="">
            <v:imagedata r:id="rId185" o:title=""/>
            <w10:wrap type="square"/>
          </v:shape>
          <o:OLEObject Type="Embed" ProgID="" ShapeID="ole_rId184" DrawAspect="Content" ObjectID="_900417444" r:id="rId184"/>
        </w:object>
      </w:r>
      <w:r>
        <w:rPr>
          <w:sz w:val="28"/>
          <w:szCs w:val="28"/>
        </w:rPr>
        <w:t>М (см. рисунок) является 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36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3573" w:dyaOrig="298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256.15pt;margin-top:8.15pt;width:178.35pt;height:149.3pt;mso-wrap-distance-left:9.05pt;mso-wrap-distance-right:9.05pt;mso-position-horizontal-relative:text;mso-position-vertical-relative:text" filled="f" o:ole="">
            <v:imagedata r:id="rId187" o:title=""/>
            <w10:wrap type="square"/>
          </v:shape>
          <o:OLEObject Type="Embed" ProgID="" ShapeID="ole_rId186" DrawAspect="Content" ObjectID="_1111237649" r:id="rId18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каком из перечисленных ниже перемещений зеркала наблюдатель увидит стрелку в зеркале целик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а уже видна глазу полностью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летку вле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летку ввер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летку вни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Преломление све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и света в среде к скорости света в вакуу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и света в вакууме к скорости света в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 падения и преломления лу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 преломления и падения лу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573" w:dyaOrig="239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325.85pt;margin-top:7.15pt;width:129.05pt;height:119.25pt;mso-wrap-distance-left:9.05pt;mso-wrap-distance-right:9.05pt;mso-position-horizontal-relative:text;mso-position-vertical-relative:text" filled="f" o:ole="">
            <v:imagedata r:id="rId189" o:title=""/>
            <w10:wrap type="square"/>
          </v:shape>
          <o:OLEObject Type="Embed" ProgID="" ShapeID="ole_rId188" DrawAspect="Content" ObjectID="_716844875" r:id="rId188"/>
        </w:object>
      </w:r>
      <w:r>
        <w:rPr>
          <w:sz w:val="28"/>
          <w:szCs w:val="28"/>
        </w:rPr>
        <w:t xml:space="preserve">Луч AB преломляется в точке B на границе раздела двух сред с показателями преломления n1 &gt; n2 и идет по пути BC (см. рисунок). Если изменить угол падения луча и направить падающий луч по пути DВ, то преломленный лу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39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т по пути 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т по пути 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т по пути 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 опыт по преломлению света. Пользуясь приведённой таблицей, </w:t>
      </w: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877945</wp:posOffset>
            </wp:positionH>
            <wp:positionV relativeFrom="line">
              <wp:posOffset>215265</wp:posOffset>
            </wp:positionV>
            <wp:extent cx="1764665" cy="1561465"/>
            <wp:effectExtent l="0" t="0" r="0" b="0"/>
            <wp:wrapSquare wrapText="bothSides"/>
            <wp:docPr id="84" name="114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14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ите показатель преломления веще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1"/>
        <w:gridCol w:w="922"/>
        <w:gridCol w:w="921"/>
        <w:gridCol w:w="9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n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изображения в линз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исунке показан ход лучей от точечного источника света А через тонкую линзу. Какова оптическая сила линз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4425" cy="12477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 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0 дптр 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0 дптр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птр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пт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454" w:dyaOrig="223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65.2pt;margin-top:-5.3pt;width:184.95pt;height:92.9pt;mso-wrap-distance-left:9.05pt;mso-wrap-distance-right:9.05pt;mso-position-horizontal-relative:text;mso-position-vertical-relative:text" filled="f" o:ole="">
            <v:imagedata r:id="rId193" o:title=""/>
            <w10:wrap type="square"/>
          </v:shape>
          <o:OLEObject Type="Embed" ProgID="" ShapeID="ole_rId192" DrawAspect="Content" ObjectID="_818153351" r:id="rId192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ая из точек (1, 2, 3  или 4), показанных на рисунке, является изображением точки  S  в тонкой собирающей линзе с фокусным расстоянием 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 расположен на двойном фокусном расстоянии от  тонкой линзы. Его изображени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42" w:dyaOrig="171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293.2pt;margin-top:-28.6pt;width:156.95pt;height:85.6pt;mso-wrap-distance-left:9.05pt;mso-wrap-distance-right:9.05pt;mso-position-horizontal-relative:text;mso-position-vertical-relative:text" filled="f" o:ole="">
            <v:imagedata r:id="rId195" o:title=""/>
            <w10:wrap type="square"/>
          </v:shape>
          <o:OLEObject Type="Embed" ProgID="" ShapeID="ole_rId194" DrawAspect="Content" ObjectID="_1145836395" r:id="rId194"/>
        </w:object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96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нутым и увеличен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м и увеличен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м и равным по размерам предмету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нутым и равным по размеру предме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м расстоянии от собирающей линзы нужно поместить предмет, чтобы его изображение было действительны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, чем фокусное расстоя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м, чем фокусное расстоя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юбом расстоянии изображение будет действительн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любом расстоянии изображение будет мнимы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 находится от собирающей линзы на расстоянии, большем фокусного, и меньшем двойного фокусного. Изображение предм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имое и находится между линзой и фокус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находится между линзой и фокус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находится между фокусом и двойным фокус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находится за двойным фокус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 с нормальным зрением рассматривает предмет невооруженным глазом. На сетчатке глаза изображение предметов получается</w:t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2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ым прям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ым перевернут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ным прям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ным перевернут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четкого изображения на сетчатке глаза при переводе взгляда с удаленных предметов на близкие измен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279"/>
      </w:tblGrid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хрусталик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рачк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лазного яблок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лазного д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йдя некоторую оптическую систему, параллельный пучок света поворачивается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(см. рисунок). Оптическая система представляет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93" w:dyaOrig="1326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48.65pt;margin-top:-30.55pt;width:79.95pt;height:66.05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897858666" r:id="rId196"/>
        </w:object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52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щую линз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ивающую линз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е зеркал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ую пластин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430" w:dyaOrig="10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305.2pt;margin-top:48.7pt;width:121.5pt;height:51pt;mso-wrap-distance-left:9.05pt;mso-wrap-distance-right:9.05pt;mso-position-horizontal-relative:text;mso-position-vertical-relative:text" filled="f" o:ole="">
            <v:imagedata r:id="rId199" o:title=""/>
            <w10:wrap type="square"/>
          </v:shape>
          <o:OLEObject Type="Embed" ProgID="" ShapeID="ole_rId198" DrawAspect="Content" ObjectID="_932840706" r:id="rId1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тический прибор, преобразующий параллельный световой пучок А в расходящийся пучок С, обозначен на рисунке квадратом. Этот прибор является</w:t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96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ой призм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-параллельной пласти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Интерференция све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динакова и, кроме того, разность фаз не меняется с течением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один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мплитуда колебаний вектора магнитной индукци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14325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8" t="-114" r="-2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в световой волне не меняется с течением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впадают направления векторо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14325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18" t="-114" r="-2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, соответственно, векторо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14325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8" t="-114" r="-2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в излучаемых световых вол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619" w:dyaOrig="182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position:absolute;margin-left:291.3pt;margin-top:1.95pt;width:130.8pt;height:91.1pt;mso-wrap-distance-left:9.05pt;mso-wrap-distance-right:9.05pt;mso-position-horizontal-relative:margin;mso-position-vertical-relative:text" filled="f" o:ole="">
            <v:imagedata r:id="rId204" o:title=""/>
            <w10:wrap type="square"/>
          </v:shape>
          <o:OLEObject Type="Embed" ProgID="" ShapeID="ole_rId203" DrawAspect="Content" ObjectID="_2003782562" r:id="rId203"/>
        </w:object>
      </w:r>
      <w:r>
        <w:rPr>
          <w:sz w:val="28"/>
          <w:szCs w:val="28"/>
        </w:rPr>
        <w:t>При отражении от тонкой пленки интерферируют световые пучки</w:t>
      </w:r>
    </w:p>
    <w:tbl>
      <w:tblPr>
        <w:tblW w:w="29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44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и 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и 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и 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и 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а источника испускают электромагнитные волны частотой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 Гц с одинаковыми начальными фазами. Максимум интерференции будет наблюдаться в точке пространства, для которой минимальная разность хода волн от источников ра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мк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к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мк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мк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фракция све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22" w:dyaOrig="294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position:absolute;margin-left:-1.9pt;margin-top:8.25pt;width:175.9pt;height:119.9pt;mso-wrap-distance-left:9.05pt;mso-wrap-distance-right:9.05pt;mso-position-horizontal-relative:margin;mso-position-vertical-relative:text" filled="f" o:ole="">
            <v:imagedata r:id="rId206" o:title=""/>
            <w10:wrap type="square"/>
          </v:shape>
          <o:OLEObject Type="Embed" ProgID="" ShapeID="ole_rId205" DrawAspect="Content" ObjectID="_551246265" r:id="rId205"/>
        </w:object>
      </w:r>
      <w:r>
        <w:rPr>
          <w:sz w:val="28"/>
          <w:szCs w:val="28"/>
        </w:rPr>
        <w:t>Луч красного света от лазера падает перпендикулярно на дифракционную решетку (см рисунок, вид сверху). На линии АВС стены будет наблюд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красное пятно в точке 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ятно в точке B и серия красных пятен на отрезке А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ятно в точке B и серия симметрично расположенных относительно точки B красных пятен на отрезке А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ятно в точке B и симметрично от нее серия пятен всех цветов рад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ерный луч зеленого цвета падает перпендикулярно на дифракционную решетку. На линии АBС экрана (см. рисунок) наблюдается серия ярких зеленых пятен. Какие изменения произойдут в расположении пятен на экране при замене лазерного луча зеленого цвета на лазерный луч красн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35" w:dyaOrig="21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position:absolute;margin-left:287.15pt;margin-top:40.85pt;width:164.85pt;height:102.3pt;mso-wrap-distance-left:9.05pt;mso-wrap-distance-right:9.05pt;mso-position-horizontal-relative:text;mso-position-vertical-relative:text" filled="f" o:ole="">
            <v:imagedata r:id="rId208" o:title=""/>
            <w10:wrap type="square"/>
          </v:shape>
          <o:OLEObject Type="Embed" ProgID="" ShapeID="ole_rId207" DrawAspect="Content" ObjectID="_588585200" r:id="rId207"/>
        </w:objec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ятен не измени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в точке B не сместится, остальные раздвинутся от нег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в точке B не сместится, остальные сдвинутся к не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в точке B исчезнет, остальные раздвинутся от точки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190" w:dyaOrig="135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position:absolute;margin-left:350.35pt;margin-top:0.7pt;width:109.5pt;height:67.45pt;mso-wrap-distance-left:9.05pt;mso-wrap-distance-right:9.05pt;mso-position-horizontal-relative:text;mso-position-vertical-relative:text" filled="f" o:ole="">
            <v:imagedata r:id="rId210" o:title=""/>
            <w10:wrap type="square"/>
          </v:shape>
          <o:OLEObject Type="Embed" ProgID="" ShapeID="ole_rId209" DrawAspect="Content" ObjectID="_1993073494" r:id="rId209"/>
        </w:object>
      </w:r>
      <w:r>
        <w:rPr>
          <w:sz w:val="28"/>
          <w:szCs w:val="28"/>
        </w:rPr>
        <w:t xml:space="preserve">Лучи от двух лазеров, свет которых соответствует длинам волн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и 1,5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поочередно направляются перпендикулярно плоскости дифракционной решетки (см. рисунок). Расстояние между первыми дифракционными максимумами на удаленном экра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оих случаях одинако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случае в 1,5 раза больш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случае в 1,5 раза меньш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случае в 3 раза больш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уч лазера направляется перпендикулярно плоскости дифракционной решетки. Расстояние между нулевым и первым дифракционными максимумами на удаленном (расстояние до экрана L </w:t>
      </w:r>
      <w:r>
        <w:rPr>
          <w:rFonts w:eastAsia="Symbol" w:cs="Symbol" w:ascii="Symbol" w:hAnsi="Symbol"/>
          <w:sz w:val="28"/>
          <w:szCs w:val="28"/>
        </w:rPr>
        <w:t></w:t>
      </w:r>
      <w:r>
        <w:rPr>
          <w:sz w:val="28"/>
          <w:szCs w:val="28"/>
        </w:rPr>
        <w:t> 10 см) экране равно 10 см. Расстояние между нулевым и вторым дифракционными максимумами примерно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м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ерсия све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утверждение(-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сперсией света объясняется физическое 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фиолетовый цвет мыльной пленки, освещаемой белым с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фиолетовый цвет абажура настольной лампы, светящейся белым све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9"/>
        <w:gridCol w:w="547"/>
        <w:gridCol w:w="1523"/>
        <w:gridCol w:w="461"/>
        <w:gridCol w:w="1515"/>
        <w:gridCol w:w="470"/>
        <w:gridCol w:w="180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, и Б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А, н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ожение пучка солнечного света в спектр при прохождении его через призму объясняется тем, что свет состоит из набора электромагнитных волн разной длины, которые, попадая в приз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тся с разной скорость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динаковую частот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ются в разной степен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динаковую длину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ение белого света в спектр при прохождении через призму обусловлено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2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ей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ей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ракцией света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от двух синфазных когерентных источников S1 и S2  с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достигает экрана Э. На нем наблюдается интерференционная картина.  Темные полосы в точках А и В возникают потому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16268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= (2k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2А = (2m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– S1В = (2k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2А – S1А = (2m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= 2k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1А = 2m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– S1В = 2k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2А – S1А = 2m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ветление оптических стекол основано на явлении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ренци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рси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омления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го внутреннего отражения света 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жение в пространстве когерентных волн, при котором образуется постоянное во времени пространственное распределение амплитуд результирующих колебаний,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герентными называются источники света, у которых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Абсолютный показатель преломления среды – это отношение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ол падения света на горизонтально расположенное плоское  зеркало равен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Каким будет угол отражения света, если повернуть  зеркало на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так, как показано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78" w:dyaOrig="1147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315.8pt;margin-top:-42.45pt;width:112.85pt;height:57.6pt;mso-wrap-distance-left:9.05pt;mso-wrap-distance-right:9.05pt;mso-position-horizontal-relative:text;mso-position-vertical-relative:text" filled="f" o:ole="">
            <v:imagedata r:id="rId213" o:title=""/>
            <w10:wrap type="square"/>
          </v:shape>
          <o:OLEObject Type="Embed" ProgID="" ShapeID="ole_rId212" DrawAspect="Content" ObjectID="_46506550" r:id="rId212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°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ол между плоским зеркалом и падающим лучом света увеличили на 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Угол между падающим и отраженным от зеркала луч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 на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 на 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ся на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ся на 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 света падает на плоское зеркало. Угол между падающим и отраженным лучами равен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Угол  между отраженным лучом и зеркалом рав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женная частица излучает электромагнитные волны в вакууме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движении с ускорение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движении с постоянной скорость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состоянии поко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оянии покоя или при движении с постоянной скоростью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спространении электромагнитной волны в вакууме</w:t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только перенос энерги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только перенос импульс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перенос и энергии, и импульс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исходит переноса ни энергии, ни импульса</w:t>
            </w:r>
          </w:p>
        </w:tc>
      </w:tr>
    </w:tbl>
    <w:p>
      <w:pPr>
        <w:pStyle w:val="Normal"/>
        <w:rPr/>
      </w:pPr>
      <w:r>
        <w:rPr/>
        <w:tab/>
        <w:t xml:space="preserve"> 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частку цепи с некоторым сопротивлением R течет переменный ток. Как изменится мощность переменного тока на этом участке цепи, если действующее значение силы тока на нем увеличить в 2 раза, а его сопротивление в 2 раза уменьшить?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5640" w:dyaOrig="2743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05.6pt;margin-top:7.1pt;width:252.55pt;height:135.45pt;mso-wrap-distance-left:9.05pt;mso-wrap-distance-right:9.05pt;mso-position-horizontal-relative:text;mso-position-vertical-relative:text" filled="f" o:ole="">
            <v:imagedata r:id="rId215" o:title=""/>
            <w10:wrap type="square"/>
          </v:shape>
          <o:OLEObject Type="Embed" ProgID="" ShapeID="ole_rId214" DrawAspect="Content" ObjectID="_93513108" r:id="rId214"/>
        </w:object>
      </w:r>
      <w:r>
        <w:rPr>
          <w:sz w:val="28"/>
          <w:szCs w:val="28"/>
        </w:rPr>
        <w:t xml:space="preserve">Проволочная рамка движется в неоднородном магнитном поле с силовыми линиями, выходящими из плоскости листа, в случае I со скоростью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лучае II со скоростью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 рисунок). Плоскость ее остается перпендикулярной линиям вектора магнитной индукции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каком случае возникает ток в ра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случае 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случае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оих случая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в одном из случаев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некоторый момент времени скорость </w:t>
      </w:r>
      <w:r>
        <w:rPr>
          <w:sz w:val="28"/>
          <w:szCs w:val="28"/>
        </w:rPr>
        <w:drawing>
          <wp:inline distT="0" distB="0" distL="0" distR="0">
            <wp:extent cx="165100" cy="335915"/>
            <wp:effectExtent l="0" t="0" r="0" b="0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ктрон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вижущегося в магнитном поле, направлена вдоль оси 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line">
                  <wp:posOffset>334645</wp:posOffset>
                </wp:positionV>
                <wp:extent cx="1487170" cy="1221105"/>
                <wp:effectExtent l="0" t="0" r="0" b="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21120"/>
                          <a:chOff x="0" y="0"/>
                          <a:chExt cx="1487160" cy="122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716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9560" y="3430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798840"/>
                            <a:ext cx="34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14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2932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о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98840"/>
                            <a:ext cx="344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0"/>
                            <a:ext cx="340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255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331560" y="340920"/>
                            <a:ext cx="34812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1400" y="762480"/>
                            <a:ext cx="723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762480" y="818640"/>
                            <a:ext cx="15048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6.35pt;width:117.1pt;height:96.15pt" coordorigin="7200,527" coordsize="2342,1923">
                <v:rect id="shape_0" stroked="f" o:allowincell="f" style="position:absolute;left:7200;top:527;width:2341;height:19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59,1068" to="8459,17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919,1785" to="8457,1785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1786" to="9178,1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708" to="8459,17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58;top:888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о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785;width:54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4;top:527;width:53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43,929" to="8821,9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22;top:1064;width:547;height:673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399;top:1728;width:113;height:11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401;top:1816;width:236;height:324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(см. рисунок). Как направлен вектор магнитной индукции </w:t>
      </w:r>
      <w:r>
        <w:rPr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в этот момент сила Лоренца, действующая на электрон, направлена вдоль оси y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в металлах создается движением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ложи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х и положи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трицательных ионов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ический ток в газах обусловлен упорядоченным движением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трица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ложи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х и положительных ионов, электронов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носителями заряда создается электрический ток в растворах и расплавах электролитов?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ми и дырк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ион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ми и ионами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По проводнику с сопротивлением R течет ток I. Как изменится количество теплоты, выделяющееся в проводнике в единицу времени, если его сопротивление увеличить в 2 раза, а силу тока уменьшить в 2 раза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хождении по проводнику электрического тока силой 5 А в течение 2 мин совершается работа 150 кДж. Чему равно сопротивление провод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О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м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мещая заряд в первом проводнике, электрическое поле совершает работу 20 Дж. Во втором проводнике при перемещении такого же заряда электрическое поле совершает работу 40 Дж. Отнош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пряжений на концах первого и второго проводников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участок цепи (см. рисунок) течет постоянный ток I = 10 А. Какую силу тока показывает амперметр? Сопротивлением амперметра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07" w:dyaOrig="1162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251.6pt;margin-top:-29.6pt;width:210.15pt;height:58.15pt;mso-wrap-distance-left:9.05pt;mso-wrap-distance-right:9.05pt;mso-position-horizontal-relative:text;mso-position-vertical-relative:text" filled="f" o:ole="">
            <v:imagedata r:id="rId227" o:title=""/>
            <w10:wrap type="square"/>
          </v:shape>
          <o:OLEObject Type="Embed" ProgID="" ShapeID="ole_rId226" DrawAspect="Content" ObjectID="_149985693" r:id="rId226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А 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366" w:dyaOrig="1692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278.45pt;margin-top:7.45pt;width:168.45pt;height:84.55pt;mso-wrap-distance-left:9.05pt;mso-wrap-distance-right:9.05pt;mso-position-horizontal-relative:text;mso-position-vertical-relative:text" filled="f" o:ole="">
            <v:imagedata r:id="rId229" o:title=""/>
            <w10:wrap type="square"/>
          </v:shape>
          <o:OLEObject Type="Embed" ProgID="" ShapeID="ole_rId228" DrawAspect="Content" ObjectID="_1934618103" r:id="rId228"/>
        </w:object>
      </w:r>
      <w:r>
        <w:rPr>
          <w:rFonts w:eastAsia="MS Mincho;ＭＳ 明朝"/>
          <w:b/>
          <w:sz w:val="28"/>
          <w:szCs w:val="28"/>
        </w:rPr>
        <w:t xml:space="preserve">17. </w:t>
      </w:r>
      <w:r>
        <w:rPr>
          <w:rFonts w:eastAsia="MS Mincho;ＭＳ 明朝"/>
          <w:sz w:val="28"/>
          <w:szCs w:val="28"/>
        </w:rPr>
        <w:t>Сопротивление между точками А и В электрической цепи, представленной на рисунке, равно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322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69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1 Ом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Через участок цепи (см. рисунок) течет постоянный ток I = 4 А. Что показывает амперметр? Сопротивлением амперметра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07" w:dyaOrig="1162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30.35pt;margin-top:-40pt;width:210.15pt;height:58.15pt;mso-wrap-distance-left:9.05pt;mso-wrap-distance-right:9.05pt;mso-position-horizontal-relative:text;mso-position-vertical-relative:text" filled="f" o:ole="">
            <v:imagedata r:id="rId231" o:title=""/>
            <w10:wrap type="square"/>
          </v:shape>
          <o:OLEObject Type="Embed" ProgID="" ShapeID="ole_rId230" DrawAspect="Content" ObjectID="_2004976229" r:id="rId230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А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ово внутреннее сопротивление источника тока с ЭДС, равной 10 В, если при подключении к нему резистора с сопротивлением 4 Ом в электрической цепи течет ток 2 А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9 О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 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хеме, изображённой на рисунке, ЭДС источника тока равна 5 В, его внутреннее сопротивление r = 1 Ом, </w:t>
      </w:r>
      <w:r>
        <w:object w:dxaOrig="2294" w:dyaOrig="133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342pt;margin-top:16.1pt;width:114.75pt;height:66.8pt;mso-wrap-distance-left:9.05pt;mso-wrap-distance-right:9.05pt;mso-position-horizontal-relative:text;mso-position-vertical-relative:text" filled="f" o:ole="">
            <v:imagedata r:id="rId233" o:title=""/>
            <w10:wrap type="square"/>
          </v:shape>
          <o:OLEObject Type="Embed" ProgID="" ShapeID="ole_rId232" DrawAspect="Content" ObjectID="_1136771354" r:id="rId232"/>
        </w:object>
      </w:r>
      <w:r>
        <w:rPr>
          <w:sz w:val="28"/>
          <w:szCs w:val="28"/>
        </w:rPr>
        <w:t xml:space="preserve">а сопротивления резисторов R1 = R2 = 2 Ом. Какое напряжение показывает вольтметр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единения провод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зистор подключен к источнику тока с ЭДС 10 В и внутренним сопротивлением 1 Ом. Сила тока в электрической цепи равна 2 А. Каково сопротивление резистора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 О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 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 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Ом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Электрическая цепь состоит из источника тока с ЭДС, равной 10 В, и внутренним сопротивлением 1 Ом, резистора сопротивлением 4 Ом. Сила тока в цепи равн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,5 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 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0 А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сточнику тока с  ЭДС = 6 В  подключили реостат. На рисунке показан график изменения силы тока в реостате в зависимости от его сопротивления. Чему равно внутреннее сопротивление источника т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96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5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 Ом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object w:dxaOrig="3566" w:dyaOrig="2715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238.2pt;margin-top:13.9pt;width:204.85pt;height:147.15pt;mso-wrap-distance-left:9.05pt;mso-wrap-distance-right:9.05pt;mso-position-horizontal-relative:margin;mso-position-vertical-relative:text" filled="f" o:ole="">
            <v:imagedata r:id="rId235" o:title=""/>
            <w10:wrap type="square"/>
          </v:shape>
          <o:OLEObject Type="Embed" ProgID="" ShapeID="ole_rId234" DrawAspect="Content" ObjectID="_1647865229" r:id="rId234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источнику тока с внутренним сопротивлением 0,5 Ом подключили реостат. На рисунке показан график зависимости силы тока в реостате от его сопротивления. Чему равна ЭДС источника то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вет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985" w:dyaOrig="283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279.85pt;margin-top:1.7pt;width:171.5pt;height:149.7pt;mso-wrap-distance-left:9.05pt;mso-wrap-distance-right:9.05pt;mso-position-horizontal-relative:margin;mso-position-vertical-relative:text" filled="f" o:ole="">
            <v:imagedata r:id="rId237" o:title=""/>
            <w10:wrap type="square"/>
          </v:shape>
          <o:OLEObject Type="Embed" ProgID="" ShapeID="ole_rId236" DrawAspect="Content" ObjectID="_700590267" r:id="rId236"/>
        </w:objec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703" w:dyaOrig="18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281.9pt;margin-top:8.85pt;width:162.8pt;height:81.95pt;mso-wrap-distance-left:9.05pt;mso-wrap-distance-right:9.05pt;mso-position-horizontal-relative:text;mso-position-vertical-relative:text" filled="f" o:ole="">
            <v:imagedata r:id="rId239" o:title=""/>
            <w10:wrap type="square"/>
          </v:shape>
          <o:OLEObject Type="Embed" ProgID="" ShapeID="ole_rId238" DrawAspect="Content" ObjectID="_1619490727" r:id="rId238"/>
        </w:object>
      </w:r>
      <w:r>
        <w:rPr>
          <w:sz w:val="28"/>
          <w:szCs w:val="28"/>
        </w:rPr>
        <w:t>Сила тока в лампочке менялась с течением времени так, как показано на графике. В каких промежутках времени напряжение на контактах лампы не менялось? Считать сопротивление лампочки неизменным.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1 с  и  5 – 7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 с  и  7 – 8 с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длится молния, если через поперечное сечение ее канала протекает заряд 30 Кл, а сила тока в среднем равна 24 кА?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125 с 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5 с 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с 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5 с 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Если заряд каждой из обкладок конденсатора увеличить в n раз, то его электроемкость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уменьшится в n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2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ительный заряд перемещается </w:t>
      </w:r>
      <w:r>
        <w:object w:dxaOrig="2328" w:dyaOrig="1668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position:absolute;margin-left:0.05pt;margin-top:0pt;width:116.4pt;height:83.4pt;mso-wrap-distance-left:9.05pt;mso-wrap-distance-right:9.05pt;mso-position-horizontal-relative:margin;mso-position-vertical-relative:text" filled="f" o:ole="">
            <v:imagedata r:id="rId241" o:title=""/>
            <w10:wrap type="square"/>
          </v:shape>
          <o:OLEObject Type="Embed" ProgID="" ShapeID="ole_rId240" DrawAspect="Content" ObjectID="_1841136114" r:id="rId240"/>
        </w:object>
      </w:r>
      <w:r>
        <w:rPr>
          <w:sz w:val="28"/>
          <w:szCs w:val="28"/>
        </w:rPr>
        <w:t xml:space="preserve">в однородном электростатическом поле из точки 1 в точку 2 по разным траекториям. При перемещении по какой траектории электрическое поле совершает меньшую работу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945"/>
      </w:tblGrid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динакова при движении по всем траектория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Напряженность электрического поля измеряют с помощью пробного заряда q</w:t>
      </w:r>
      <w:r>
        <w:rPr>
          <w:sz w:val="28"/>
          <w:szCs w:val="28"/>
        </w:rPr>
        <w:t>. Если величину пробного заряда уменьшить в n раз, то модуль напряженности измеряемого поля</w:t>
      </w:r>
    </w:p>
    <w:tbl>
      <w:tblPr>
        <w:tblW w:w="42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47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n</w:t>
            </w:r>
            <w:r>
              <w:rPr>
                <w:rFonts w:eastAsia="MS Mincho;ＭＳ 明朝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</w:t>
            </w:r>
            <w:r>
              <w:rPr>
                <w:rFonts w:eastAsia="MS Mincho;ＭＳ 明朝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57" w:right="-57" w:hanging="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ind w:left="-709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6">
    <w:name w:val="Цитата"/>
    <w:basedOn w:val="Normal"/>
    <w:qFormat/>
    <w:pPr>
      <w:keepNext w:val="true"/>
      <w:keepLines/>
      <w:ind w:left="-57" w:right="-57" w:hanging="0"/>
    </w:pPr>
    <w:rPr>
      <w:rFonts w:eastAsia="MS Mincho;ＭＳ 明朝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 w:val="28"/>
      <w:szCs w:val="20"/>
    </w:rPr>
  </w:style>
  <w:style w:type="paragraph" w:styleId="5">
    <w:name w:val="5"/>
    <w:basedOn w:val="Normal"/>
    <w:qFormat/>
    <w:pPr>
      <w:keepNext w:val="true"/>
      <w:keepLines/>
      <w:ind w:left="-57" w:right="-57" w:hanging="0"/>
      <w:jc w:val="both"/>
    </w:pPr>
    <w:rPr>
      <w:sz w:val="20"/>
      <w:szCs w:val="20"/>
      <w:lang w:val="en-US" w:eastAsia="en-US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jpeg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54.wmf"/><Relationship Id="rId91" Type="http://schemas.openxmlformats.org/officeDocument/2006/relationships/image" Target="media/image55.wmf"/><Relationship Id="rId92" Type="http://schemas.openxmlformats.org/officeDocument/2006/relationships/oleObject" Target="embeddings/oleObject35.bin"/><Relationship Id="rId93" Type="http://schemas.openxmlformats.org/officeDocument/2006/relationships/image" Target="media/image56.wmf"/><Relationship Id="rId94" Type="http://schemas.openxmlformats.org/officeDocument/2006/relationships/oleObject" Target="embeddings/oleObject36.bin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oleObject" Target="embeddings/oleObject38.bin"/><Relationship Id="rId106" Type="http://schemas.openxmlformats.org/officeDocument/2006/relationships/image" Target="media/image66.wmf"/><Relationship Id="rId107" Type="http://schemas.openxmlformats.org/officeDocument/2006/relationships/oleObject" Target="embeddings/oleObject39.bin"/><Relationship Id="rId108" Type="http://schemas.openxmlformats.org/officeDocument/2006/relationships/image" Target="media/image67.wmf"/><Relationship Id="rId109" Type="http://schemas.openxmlformats.org/officeDocument/2006/relationships/image" Target="media/image68.wmf"/><Relationship Id="rId110" Type="http://schemas.openxmlformats.org/officeDocument/2006/relationships/image" Target="media/image68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9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70.wmf"/><Relationship Id="rId115" Type="http://schemas.openxmlformats.org/officeDocument/2006/relationships/image" Target="media/image68.wmf"/><Relationship Id="rId116" Type="http://schemas.openxmlformats.org/officeDocument/2006/relationships/image" Target="media/image68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71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72.wmf"/><Relationship Id="rId121" Type="http://schemas.openxmlformats.org/officeDocument/2006/relationships/oleObject" Target="embeddings/oleObject44.bin"/><Relationship Id="rId122" Type="http://schemas.openxmlformats.org/officeDocument/2006/relationships/image" Target="media/image73.wmf"/><Relationship Id="rId123" Type="http://schemas.openxmlformats.org/officeDocument/2006/relationships/image" Target="media/image74.wmf"/><Relationship Id="rId124" Type="http://schemas.openxmlformats.org/officeDocument/2006/relationships/image" Target="media/image75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76.wmf"/><Relationship Id="rId127" Type="http://schemas.openxmlformats.org/officeDocument/2006/relationships/image" Target="media/image77.wmf"/><Relationship Id="rId128" Type="http://schemas.openxmlformats.org/officeDocument/2006/relationships/image" Target="media/image78.wmf"/><Relationship Id="rId129" Type="http://schemas.openxmlformats.org/officeDocument/2006/relationships/image" Target="media/image79.wmf"/><Relationship Id="rId130" Type="http://schemas.openxmlformats.org/officeDocument/2006/relationships/image" Target="media/image80.wmf"/><Relationship Id="rId131" Type="http://schemas.openxmlformats.org/officeDocument/2006/relationships/oleObject" Target="embeddings/oleObject46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7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8.bin"/><Relationship Id="rId136" Type="http://schemas.openxmlformats.org/officeDocument/2006/relationships/image" Target="media/image76.wmf"/><Relationship Id="rId137" Type="http://schemas.openxmlformats.org/officeDocument/2006/relationships/image" Target="media/image83.wmf"/><Relationship Id="rId138" Type="http://schemas.openxmlformats.org/officeDocument/2006/relationships/image" Target="media/image84.wmf"/><Relationship Id="rId139" Type="http://schemas.openxmlformats.org/officeDocument/2006/relationships/image" Target="media/image85.wmf"/><Relationship Id="rId140" Type="http://schemas.openxmlformats.org/officeDocument/2006/relationships/image" Target="media/image86.wmf"/><Relationship Id="rId141" Type="http://schemas.openxmlformats.org/officeDocument/2006/relationships/oleObject" Target="embeddings/oleObject49.bin"/><Relationship Id="rId142" Type="http://schemas.openxmlformats.org/officeDocument/2006/relationships/image" Target="media/image87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88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89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90.wmf"/><Relationship Id="rId149" Type="http://schemas.openxmlformats.org/officeDocument/2006/relationships/image" Target="media/image91.wmf"/><Relationship Id="rId150" Type="http://schemas.openxmlformats.org/officeDocument/2006/relationships/image" Target="media/image92.wmf"/><Relationship Id="rId151" Type="http://schemas.openxmlformats.org/officeDocument/2006/relationships/image" Target="media/image93.wmf"/><Relationship Id="rId152" Type="http://schemas.openxmlformats.org/officeDocument/2006/relationships/image" Target="media/image94.wmf"/><Relationship Id="rId153" Type="http://schemas.openxmlformats.org/officeDocument/2006/relationships/image" Target="media/image93.wmf"/><Relationship Id="rId154" Type="http://schemas.openxmlformats.org/officeDocument/2006/relationships/image" Target="media/image94.wmf"/><Relationship Id="rId155" Type="http://schemas.openxmlformats.org/officeDocument/2006/relationships/image" Target="media/image92.wmf"/><Relationship Id="rId156" Type="http://schemas.openxmlformats.org/officeDocument/2006/relationships/image" Target="media/image93.wmf"/><Relationship Id="rId157" Type="http://schemas.openxmlformats.org/officeDocument/2006/relationships/image" Target="media/image94.wmf"/><Relationship Id="rId158" Type="http://schemas.openxmlformats.org/officeDocument/2006/relationships/image" Target="media/image93.wmf"/><Relationship Id="rId159" Type="http://schemas.openxmlformats.org/officeDocument/2006/relationships/image" Target="media/image92.wmf"/><Relationship Id="rId160" Type="http://schemas.openxmlformats.org/officeDocument/2006/relationships/image" Target="media/image94.wmf"/><Relationship Id="rId161" Type="http://schemas.openxmlformats.org/officeDocument/2006/relationships/image" Target="media/image92.wmf"/><Relationship Id="rId162" Type="http://schemas.openxmlformats.org/officeDocument/2006/relationships/image" Target="media/image93.wmf"/><Relationship Id="rId163" Type="http://schemas.openxmlformats.org/officeDocument/2006/relationships/image" Target="media/image94.wmf"/><Relationship Id="rId164" Type="http://schemas.openxmlformats.org/officeDocument/2006/relationships/image" Target="media/image93.wmf"/><Relationship Id="rId165" Type="http://schemas.openxmlformats.org/officeDocument/2006/relationships/image" Target="media/image92.wmf"/><Relationship Id="rId166" Type="http://schemas.openxmlformats.org/officeDocument/2006/relationships/image" Target="media/image94.wmf"/><Relationship Id="rId167" Type="http://schemas.openxmlformats.org/officeDocument/2006/relationships/image" Target="media/image92.wmf"/><Relationship Id="rId168" Type="http://schemas.openxmlformats.org/officeDocument/2006/relationships/image" Target="media/image93.wmf"/><Relationship Id="rId169" Type="http://schemas.openxmlformats.org/officeDocument/2006/relationships/image" Target="media/image94.wmf"/><Relationship Id="rId170" Type="http://schemas.openxmlformats.org/officeDocument/2006/relationships/image" Target="media/image93.wmf"/><Relationship Id="rId171" Type="http://schemas.openxmlformats.org/officeDocument/2006/relationships/image" Target="media/image92.wmf"/><Relationship Id="rId172" Type="http://schemas.openxmlformats.org/officeDocument/2006/relationships/image" Target="media/image92.wmf"/><Relationship Id="rId173" Type="http://schemas.openxmlformats.org/officeDocument/2006/relationships/image" Target="media/image94.wmf"/><Relationship Id="rId174" Type="http://schemas.openxmlformats.org/officeDocument/2006/relationships/image" Target="media/image93.wmf"/><Relationship Id="rId175" Type="http://schemas.openxmlformats.org/officeDocument/2006/relationships/image" Target="media/image94.wmf"/><Relationship Id="rId176" Type="http://schemas.openxmlformats.org/officeDocument/2006/relationships/image" Target="media/image93.wmf"/><Relationship Id="rId177" Type="http://schemas.openxmlformats.org/officeDocument/2006/relationships/image" Target="media/image92.wmf"/><Relationship Id="rId178" Type="http://schemas.openxmlformats.org/officeDocument/2006/relationships/image" Target="media/image92.wmf"/><Relationship Id="rId179" Type="http://schemas.openxmlformats.org/officeDocument/2006/relationships/image" Target="media/image94.wmf"/><Relationship Id="rId180" Type="http://schemas.openxmlformats.org/officeDocument/2006/relationships/image" Target="media/image95.wmf"/><Relationship Id="rId181" Type="http://schemas.openxmlformats.org/officeDocument/2006/relationships/image" Target="media/image96.wmf"/><Relationship Id="rId182" Type="http://schemas.openxmlformats.org/officeDocument/2006/relationships/image" Target="media/image97.wmf"/><Relationship Id="rId183" Type="http://schemas.openxmlformats.org/officeDocument/2006/relationships/image" Target="media/image98.wmf"/><Relationship Id="rId184" Type="http://schemas.openxmlformats.org/officeDocument/2006/relationships/oleObject" Target="embeddings/oleObject53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54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55.bin"/><Relationship Id="rId189" Type="http://schemas.openxmlformats.org/officeDocument/2006/relationships/image" Target="media/image101.wmf"/><Relationship Id="rId190" Type="http://schemas.openxmlformats.org/officeDocument/2006/relationships/image" Target="media/image102.wmf"/><Relationship Id="rId191" Type="http://schemas.openxmlformats.org/officeDocument/2006/relationships/image" Target="media/image103.wmf"/><Relationship Id="rId192" Type="http://schemas.openxmlformats.org/officeDocument/2006/relationships/oleObject" Target="embeddings/oleObject56.bin"/><Relationship Id="rId193" Type="http://schemas.openxmlformats.org/officeDocument/2006/relationships/image" Target="media/image104.wmf"/><Relationship Id="rId194" Type="http://schemas.openxmlformats.org/officeDocument/2006/relationships/oleObject" Target="embeddings/oleObject57.bin"/><Relationship Id="rId195" Type="http://schemas.openxmlformats.org/officeDocument/2006/relationships/image" Target="media/image105.wmf"/><Relationship Id="rId196" Type="http://schemas.openxmlformats.org/officeDocument/2006/relationships/oleObject" Target="embeddings/oleObject58.bin"/><Relationship Id="rId197" Type="http://schemas.openxmlformats.org/officeDocument/2006/relationships/image" Target="media/image106.wmf"/><Relationship Id="rId198" Type="http://schemas.openxmlformats.org/officeDocument/2006/relationships/oleObject" Target="embeddings/oleObject59.bin"/><Relationship Id="rId199" Type="http://schemas.openxmlformats.org/officeDocument/2006/relationships/image" Target="media/image107.wmf"/><Relationship Id="rId200" Type="http://schemas.openxmlformats.org/officeDocument/2006/relationships/image" Target="media/image108.wmf"/><Relationship Id="rId201" Type="http://schemas.openxmlformats.org/officeDocument/2006/relationships/image" Target="media/image109.wmf"/><Relationship Id="rId202" Type="http://schemas.openxmlformats.org/officeDocument/2006/relationships/image" Target="media/image108.wmf"/><Relationship Id="rId203" Type="http://schemas.openxmlformats.org/officeDocument/2006/relationships/oleObject" Target="embeddings/oleObject60.bin"/><Relationship Id="rId204" Type="http://schemas.openxmlformats.org/officeDocument/2006/relationships/image" Target="media/image110.wmf"/><Relationship Id="rId205" Type="http://schemas.openxmlformats.org/officeDocument/2006/relationships/oleObject" Target="embeddings/oleObject61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62.bin"/><Relationship Id="rId208" Type="http://schemas.openxmlformats.org/officeDocument/2006/relationships/image" Target="media/image112.wmf"/><Relationship Id="rId209" Type="http://schemas.openxmlformats.org/officeDocument/2006/relationships/oleObject" Target="embeddings/oleObject63.bin"/><Relationship Id="rId210" Type="http://schemas.openxmlformats.org/officeDocument/2006/relationships/image" Target="media/image113.wmf"/><Relationship Id="rId211" Type="http://schemas.openxmlformats.org/officeDocument/2006/relationships/image" Target="media/image114.wmf"/><Relationship Id="rId212" Type="http://schemas.openxmlformats.org/officeDocument/2006/relationships/oleObject" Target="embeddings/oleObject64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65.bin"/><Relationship Id="rId215" Type="http://schemas.openxmlformats.org/officeDocument/2006/relationships/image" Target="media/image116.wmf"/><Relationship Id="rId216" Type="http://schemas.openxmlformats.org/officeDocument/2006/relationships/image" Target="media/image117.wmf"/><Relationship Id="rId217" Type="http://schemas.openxmlformats.org/officeDocument/2006/relationships/image" Target="media/image118.wmf"/><Relationship Id="rId218" Type="http://schemas.openxmlformats.org/officeDocument/2006/relationships/image" Target="media/image119.wmf"/><Relationship Id="rId219" Type="http://schemas.openxmlformats.org/officeDocument/2006/relationships/image" Target="media/image120.wmf"/><Relationship Id="rId220" Type="http://schemas.openxmlformats.org/officeDocument/2006/relationships/image" Target="media/image121.wmf"/><Relationship Id="rId221" Type="http://schemas.openxmlformats.org/officeDocument/2006/relationships/image" Target="media/image122.wmf"/><Relationship Id="rId222" Type="http://schemas.openxmlformats.org/officeDocument/2006/relationships/image" Target="media/image121.wmf"/><Relationship Id="rId223" Type="http://schemas.openxmlformats.org/officeDocument/2006/relationships/image" Target="media/image122.wmf"/><Relationship Id="rId224" Type="http://schemas.openxmlformats.org/officeDocument/2006/relationships/image" Target="media/image121.wmf"/><Relationship Id="rId225" Type="http://schemas.openxmlformats.org/officeDocument/2006/relationships/image" Target="media/image123.wmf"/><Relationship Id="rId226" Type="http://schemas.openxmlformats.org/officeDocument/2006/relationships/oleObject" Target="embeddings/oleObject66.bin"/><Relationship Id="rId227" Type="http://schemas.openxmlformats.org/officeDocument/2006/relationships/image" Target="media/image124.wmf"/><Relationship Id="rId228" Type="http://schemas.openxmlformats.org/officeDocument/2006/relationships/oleObject" Target="embeddings/oleObject67.bin"/><Relationship Id="rId229" Type="http://schemas.openxmlformats.org/officeDocument/2006/relationships/image" Target="media/image125.wmf"/><Relationship Id="rId230" Type="http://schemas.openxmlformats.org/officeDocument/2006/relationships/oleObject" Target="embeddings/oleObject68.bin"/><Relationship Id="rId231" Type="http://schemas.openxmlformats.org/officeDocument/2006/relationships/image" Target="media/image126.wmf"/><Relationship Id="rId232" Type="http://schemas.openxmlformats.org/officeDocument/2006/relationships/oleObject" Target="embeddings/oleObject69.bin"/><Relationship Id="rId233" Type="http://schemas.openxmlformats.org/officeDocument/2006/relationships/image" Target="media/image127.wmf"/><Relationship Id="rId234" Type="http://schemas.openxmlformats.org/officeDocument/2006/relationships/oleObject" Target="embeddings/oleObject70.bin"/><Relationship Id="rId235" Type="http://schemas.openxmlformats.org/officeDocument/2006/relationships/image" Target="media/image128.wmf"/><Relationship Id="rId236" Type="http://schemas.openxmlformats.org/officeDocument/2006/relationships/oleObject" Target="embeddings/oleObject71.bin"/><Relationship Id="rId237" Type="http://schemas.openxmlformats.org/officeDocument/2006/relationships/image" Target="media/image129.wmf"/><Relationship Id="rId238" Type="http://schemas.openxmlformats.org/officeDocument/2006/relationships/oleObject" Target="embeddings/oleObject72.bin"/><Relationship Id="rId239" Type="http://schemas.openxmlformats.org/officeDocument/2006/relationships/image" Target="media/image130.wmf"/><Relationship Id="rId240" Type="http://schemas.openxmlformats.org/officeDocument/2006/relationships/oleObject" Target="embeddings/oleObject73.bin"/><Relationship Id="rId241" Type="http://schemas.openxmlformats.org/officeDocument/2006/relationships/image" Target="media/image131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4:00Z</dcterms:created>
  <dc:creator>user</dc:creator>
  <dc:description/>
  <dc:language>en-US</dc:language>
  <cp:lastModifiedBy>марина</cp:lastModifiedBy>
  <dcterms:modified xsi:type="dcterms:W3CDTF">2013-02-11T07:54:00Z</dcterms:modified>
  <cp:revision>2</cp:revision>
  <dc:subject/>
  <dc:title>989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