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ая рабочая пр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витию реч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ООП ООО (вариант 1.2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(2-й год обучения на уровне ОО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ая рабочая программа по развитию речи (6 класс) составлена с учётом особых образовательных потребностей глухих обучающихся, получающих образование на основе АООП ООО (вариант 1.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«Развитие речи» входит в предметную область «Филология» (наряду с учебными предметами «Русский язык», «Литература», «Иностранный язык»), является специальным предмет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Обязательный учебный предмет «Развитие речи» направлен на развитие у обучающихся словесной </w:t>
      </w:r>
      <w:r>
        <w:rPr>
          <w:rFonts w:cs="Times New Roman" w:ascii="Times New Roman" w:hAnsi="Times New Roman"/>
          <w:bCs/>
          <w:iCs/>
          <w:color w:val="231F20"/>
          <w:sz w:val="28"/>
          <w:szCs w:val="28"/>
        </w:rPr>
        <w:t>речи,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обучение монологической и диалогической речи. Основной </w:t>
      </w:r>
      <w:r>
        <w:rPr>
          <w:rFonts w:cs="Times New Roman" w:ascii="Times New Roman" w:hAnsi="Times New Roman"/>
          <w:b/>
          <w:i/>
          <w:color w:val="231F20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освоения содержания предмета «Развитие речи» является достижение уровня коммуникативно-речевого развития, позволяющего свободно понимать, воспроизводить и самостоятельно строить речевые высказывания, соответствующие по содержанию и лексико-грамматическому оформлению теме и цели общения при соблюдении языковых норм и норм речевого этик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Учебная дисциплина «Развитие речи» предполагает работу с адаптированным и неадаптированным языковым материалом при постепенном увеличении количества входящих в речевой материал предложений, расширении лексического состава, усложнении грамматической и синтаксической структуры речи. </w:t>
      </w:r>
      <w:r>
        <w:rPr>
          <w:rFonts w:cs="Times New Roman" w:ascii="Times New Roman" w:hAnsi="Times New Roman"/>
          <w:sz w:val="28"/>
          <w:szCs w:val="28"/>
        </w:rPr>
        <w:t>Учебный предмет «Развитие речи» способствует не только качественной подготовке к итоговой аттестации по русскому языку (с учётом особенностей и возможностей глухих обучающихся), но и качественному освоению содержания всех учебных дисциплин, предметные результаты которых включают самостоятельные высказывания обучающихся по изучаемой теме (устные и письменные), активное участие в устном обсуждении темы (проблем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ми задач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учебного предмета являются следующ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пособности использовать возможности языка как средства коммуникации и позн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словарного запаса, обогащение лексикона словами, выражающими морально-этическую оценку, нравственные понятия и чувства, а также лексическими единицами с переносным значением и др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пособности понимать и употреблять в самостоятельной речи (устной и письменной) синтаксические конструкции разных структур; умений отражать в языке связи между предметами и явлен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умений пользоваться в самостоятельной речи разными группами диалогических единств в зависимости от их коммуникативной фун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умений осуществлять адекватную структурно-смысловую организацию монологов разного функционально-стилистического типа: строить повествования, описания, а также тексты смешанного типа (описательно-повествовательные); осуществлять раскрытие тем и микрот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ратегическими линиями образовательно-коррекционной работы</w:t>
      </w:r>
      <w:r>
        <w:rPr>
          <w:rFonts w:cs="Times New Roman" w:ascii="Times New Roman" w:hAnsi="Times New Roman"/>
          <w:sz w:val="28"/>
          <w:szCs w:val="28"/>
        </w:rPr>
        <w:t xml:space="preserve"> на уроках развития реч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iCs/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231F20"/>
          <w:sz w:val="28"/>
          <w:szCs w:val="28"/>
        </w:rPr>
        <w:t>усвоение и закрепление грамматических, орфоэпических и синтаксических норм языка в практической деятельности, норм словоупотреб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iCs/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231F20"/>
          <w:sz w:val="28"/>
          <w:szCs w:val="28"/>
        </w:rPr>
        <w:t>развитие связной словесной речи обучающихся во всех её форм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231F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iCs/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у обучающихся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оммуникативных действий, необходимых для реализации </w:t>
      </w:r>
      <w:r>
        <w:rPr>
          <w:rFonts w:cs="Times New Roman" w:ascii="Times New Roman" w:hAnsi="Times New Roman"/>
          <w:sz w:val="28"/>
          <w:szCs w:val="28"/>
        </w:rPr>
        <w:t>речевого поведения в урочной и внеурочной деятельности</w:t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231F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231F20"/>
          <w:sz w:val="28"/>
          <w:szCs w:val="28"/>
        </w:rPr>
        <w:t xml:space="preserve">закрепление и совершенствование навыков достаточно внятного и естественного произношения, навыков </w:t>
      </w:r>
      <w:r>
        <w:rPr>
          <w:rFonts w:cs="Times New Roman" w:ascii="Times New Roman" w:hAnsi="Times New Roman"/>
          <w:color w:val="231F20"/>
          <w:sz w:val="28"/>
          <w:szCs w:val="28"/>
        </w:rPr>
        <w:t>слухозрительного восприятия речевого материа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iCs/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231F20"/>
          <w:sz w:val="28"/>
          <w:szCs w:val="28"/>
        </w:rPr>
        <w:t>закрепление, расширение, обогащение разговорно-обиходного словаря, обогащение словаря, необходимого для выполнения учебных действ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е учебные действия (УУД) в АООП определяются в соответствии с программой развития УУД, разрабатываемой образовательной организа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учебной дисциплин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о следующими разделами: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«Школьная жизнь. Изучаем школьные предметы»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(тематическая и терминологическая лексика общеобразовательных дисциплин; лексика по организации учебной деятельности)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231F20"/>
          <w:sz w:val="28"/>
          <w:szCs w:val="28"/>
        </w:rPr>
        <w:t>«Моя страна (моя малая родина)», «Новости в стране (за рубежом, в городе, школе и др.)», «Общаемся в школе (дома, в транспорте, в поликлинике, в театре и др.)», «</w:t>
      </w:r>
      <w:r>
        <w:rPr>
          <w:rFonts w:cs="Times New Roman" w:ascii="Times New Roman" w:hAnsi="Times New Roman"/>
          <w:sz w:val="28"/>
          <w:szCs w:val="28"/>
        </w:rPr>
        <w:t>Я и мои друзья», «Моя семья», «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Здоровый образ жизни», «Отдых, развлечения», </w:t>
      </w:r>
      <w:r>
        <w:rPr>
          <w:rFonts w:cs="Times New Roman" w:ascii="Times New Roman" w:hAnsi="Times New Roman"/>
          <w:sz w:val="28"/>
          <w:szCs w:val="28"/>
        </w:rPr>
        <w:t>«Мировая художественная культура», «Природа и человек», «Человек в городе», «Жизнь без опасностей», «Великие открытия», «Дружба и настоящий друг», «Отношения в семье», «Вежливость», «Права и обязанности граждан», «Права и обязанности лиц с нарушениями слуха», «Деловые документы», «Школьные мероприятия», «Биографии великих людей», «Истории героев», Любимые фильмы и книги», «Интересные профессии», «Полезные советы», «Моё будуще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каждого тематического раздела предусмотрены письменные работы в виде изложений, сочинений и др. Все подготовленные обучающимися изложения и сочинения подлежат о</w:t>
      </w:r>
      <w:r>
        <w:rPr>
          <w:rFonts w:cs="Times New Roman" w:ascii="Times New Roman" w:hAnsi="Times New Roman"/>
          <w:sz w:val="28"/>
          <w:szCs w:val="28"/>
        </w:rPr>
        <w:t>ценив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атериале указанных тематических разделов проводится работа по уточнению словаря и его обогащению за счёт новых для обучающихся слов; по развитию диалогической и монологической речи. Работа над монологом предусматривает обучение пересказу, написанию сочинений и изложений, продуцированию рассказов: о чём-либо в соответствии со своими наблюдениями, по полученным впечатлениям, с опорой на картинный материа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рганизации и проведени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ловарной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знакомые обучающимся слова вводятся в связи с прохождением новой темы. Учитель сам выбирает конкретную лексику, которая естественным образом обусловлена темой. При отборе лексики учителю следует учитывать уже имеющийся у обучающихся словарный запас, который в определённой мере пополняется за счёт внеучебных слухоречевых контактов глухих обучающихся с окружающими людь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витие диалогической ре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ляет одну из центральных задач развития речи. С одной стороны, овладение лексикой и умениями выражать смысловые отношения выступает в виде необходимого условия развития диалогической речи; с другой стороны, развитие (совершенствование) умения вести диалог способствует самостоятельному использованию слов и синтаксических конструкций. Поскольку реплики диалога могут иметь разную длину, состоять из более либо менее развёрнутых сообщений, на базе диалога обеспечивается развитие монологической речи (умений строить повествования, осуществлять описания, включать в структуру описательно-повествовательных рассказов элементы рассуждений). При обучении диалогу за основу берётся их группировка по типам используемых </w:t>
      </w:r>
      <w:r>
        <w:rPr>
          <w:rFonts w:cs="Times New Roman" w:ascii="Times New Roman" w:hAnsi="Times New Roman"/>
          <w:sz w:val="28"/>
          <w:szCs w:val="28"/>
        </w:rPr>
        <w:t xml:space="preserve">диалогических единств в зависимости от коммуникативной функции 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вопросо-ответные единства, выясняющие определённый элемент мысли с побуждением назвать 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вопросо-ответные единства, требующие подтверждения либо отклонения чего-либ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диалогические единства, включающие сообщение, вопрос и ответ на н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диалогические единства, включающие сообщение и встречное сообщ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диалогические единства, включающие побуждение к действию и ответную реак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рганизации работы п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витию монологической ре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льшое внимание уделяется обучению изложению текстов. Предусмотрены изложения с различными заданиями, в том числе творческого характер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подготовка сжатого изло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расширение фрагмента текста, предложенного для изложения, посредством описания названного в нём предмета или объекта, 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придумывание начала либо концовки текста, введение данной части в текст изло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включение в изложение элементов рассуждения (оценка поведения / поступка персонажа и др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над монологом предполагает также обучение различным видам рассказывания (написанию сочинений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ска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ение рассказа по картин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ение рассказа по серии карти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ение рассказа на основе личного опыта (с предварительной подготовкой и без неё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ями коммуникативной системы развитие речи осущест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>по трём направлениям</w:t>
      </w:r>
      <w:r>
        <w:rPr>
          <w:rStyle w:val="FootnoteAnchor"/>
          <w:sz w:val="28"/>
          <w:vertAlign w:val="superscript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: освоение системной организации языка; развитие языковой способности; развитие речев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окупная реализация работы по каждому направлению обеспечивает овладение обучающимися предметными, матапредметными и личностными результатами освоения программного материала по развитию ре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нципы отбора и организации учебного матери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-коррекционная работа на уроках развития речи базируется на комплексе общепедагогических и специальных принципов обучения (принципов коммуникативной системы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 В числе специальных принципов – генетический, деятельностный, структурно-семантиче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уроков развития речи осуществляется с учётом </w:t>
      </w:r>
      <w:r>
        <w:rPr>
          <w:rFonts w:cs="Times New Roman" w:ascii="Times New Roman" w:hAnsi="Times New Roman"/>
          <w:b/>
          <w:i/>
          <w:sz w:val="28"/>
          <w:szCs w:val="28"/>
        </w:rPr>
        <w:t>особых образовательных потребнос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ухих обучающих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уется организация особой пространственной и временной образовательной сре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уется осуществление коррекционно-образовательного процесса с использованием специальных методов, приёмов и средств обучения (в том числе специализированных компьютерных технологий), обеспечивающих реализацию «обходных путей» обу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уется обеспечить взаимодействие всех участников образовательного процесса с целью реализации единых подходов в решении образовательно-коррекционных задач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создание на уроках условий, обеспечивающих деловую и эмоционально комфортную атмосферу, формирование активного сотрудничества обучающихся, расширение их социального опы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а постановка и реализация на уроках целевых установок, направленных на коррекцию отклонений в развитии и профилактику возникновения вторичных отклонений; создание условий для развития у обучающихся инициативы, познавательной актив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уется учёт специфики восприятия и переработки информации, овладения учебным материалом при организации обучения и оценке достиж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создание здоровьесберегающих условий (оздоровительный и охранительный режим, укрепление физического и психического здоровья, профилактика физических, умственных и психологических перегрузок обучающихся, соблюдение санитарно-гигиенических правил и нор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уется обеспечение специальной помощи в осмыслении, упорядочивании, дифференциации и речевом опосредовании осваиваемого программного матер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уется целенаправленное и систематическое развитие словесной речи (в устной и письменной формах), формирование умений использовать устную речь по всему спектру коммуникативных ситуаций (задавать вопросы, договариваться, выражать своё мнение, обсуждать мысли и чувства, дополнять и уточнять смысл высказывания и д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ЛАНИРУЕМЫЕ РЕЗУЛЬТАТЫ ОБУЧЕНИЯ В 6 КЛАСС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ый предмет «Развитие речи» является органическим продолжением учебного предмета «Русский язык» и тесно связан с ним. В данной связи личностные и метапредметные результаты дисциплин «Развитие речи» и «русский язык» являются еди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русский язык как одну из основных национально-культурных ценностей русского народа; осознать определяющую роль родного языка в развитии интеллектуальных, творческих способностей и моральных качеств личности, его значение в процессе получения шко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вать эстетическую ценность русского языка; уважительно относиться к родному языку; стремиться к речевому самосовершенствов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дать достаточным объёмом словарного запаса и усвоенных грамматических средств для выражения мыслей и чувств в процессе речевого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апредметн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ладение разными видами речев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удирование и чтен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екватно понимать информацию устного (устно-дактильного)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ть разными видами чтения (поисковым, просмотровым, ознакомительным, изучающим) текстов разных стилей и жанров (в рамках изученного на 2 году освоения ООО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екватно воспринимать на зрительной и слухозрительной основе тексты разных стилей и жанров (в рамках изученного на 2 году освоения ООО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дать способностью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ть приёмами отбора и систематизации материала на определённую тему; уметь вести самостоятельный поиск информации; обладать способностью к частичному преобразованию, сохранению и передаче информации, полученной в результате чтения или слухозрительного восприя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сопоставлять речевые высказывания с т.з. их содержания, стилистических особенностей и использованных языков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  <w:u w:val="single"/>
        </w:rPr>
        <w:t>говорение и пись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дать способностью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(устно-дактильной) и письменной фор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воспроизводить воспринятый на слухозрительной основе или прочитанный текст с заданной степенью свёрнутости (план, пересказ, конспект, аннотац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ть создавать тексты (устно, письменно) с учётом замысла, адресата и ситуации общ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дать способностью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ё отношение к фактам и явлениям окружающей действительности, к прочитанному, воспринятому на слух (слухозрительно), увиденном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ть различными видами монолога (повествование, описание, элементами рассуждения; сочетанием повествования с описанием) и диалога (этикетный, диалог-расспрос, диалог-побуждение, диалог – обмен мнениями, и др.; сочетанием разных видов диалог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ать в практике речевого общения основные лексические, грамматические, стилистические нормы современного русского литературного языка; соблюдать основные правила орфографии и пунктуации в процессе письменного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дать способностью участвовать в общении, соблюдая нормы речевого этикета; адекватно использовать жесты, мимику в процессе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выступать перед аудиторией сверстников с небольшими сообщениями, докладом, рефератом; участвовать в спорах, обсуждениях актуальных т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ть приобретённых знания, умения и навыки в повседневной жизни; обладать способностью использовать родной язык как средство получения знаний по другим учебным предметам; применять полученные знания, умения и навыки анализа языковых явлений на межпредметном уровне (на уроках иностранного языка, литературы и др.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икативно целесообразно взаимодействовать с окружающими людьми в процессе общения, совместного выполнения какого-либо задания, участия в спорах, обсуждениях актуальных тем; владеть национально-культурными нормами коммуникативн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долж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ь тексты, содержащие повествование, описание и рассуждение (в среднем 90 слов); отвечать на вопросы по тексту кратко и развёрнут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сказывать тексты (повествование и описание) с исходным объёмом не менее 90 слов сжато и подроб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ть план к тексту (вопросный, простой, сложный, цитатны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ть монологическое высказывание по картинке (серии сюжетных картинок), фотографии по типам повествование и описание (объёмом не менее 40 сл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сать сочинение (повествование, описание) объёмом не менее 40 слов на заданную тему или по прочитанному тексту (литературному произведению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ься в высказываниях вводными словами и конструкциями (в рамках изученного), выражающими отношение к обсуждаемому явл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ать объявление, сообщение, небольшой доклад; уметь выступить с докладом, сообщением перед аудитори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вовать в диалоге (не менее 3-4 репли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речевые конструкции со сложными предлогами (</w:t>
      </w:r>
      <w:r>
        <w:rPr>
          <w:rFonts w:cs="Times New Roman" w:ascii="Times New Roman" w:hAnsi="Times New Roman"/>
          <w:i/>
          <w:sz w:val="28"/>
          <w:szCs w:val="28"/>
        </w:rPr>
        <w:t>в течение…, в продолжение…, на протяжении…</w:t>
      </w:r>
      <w:r>
        <w:rPr>
          <w:rFonts w:cs="Times New Roman" w:ascii="Times New Roman" w:hAnsi="Times New Roman"/>
          <w:sz w:val="28"/>
          <w:szCs w:val="28"/>
        </w:rPr>
        <w:t xml:space="preserve"> и др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ентировать результат собственных действий и действий одноклассников после сравнения с правильным результатом и без сравнения с указанием причины ошибки (</w:t>
      </w:r>
      <w:r>
        <w:rPr>
          <w:rFonts w:cs="Times New Roman" w:ascii="Times New Roman" w:hAnsi="Times New Roman"/>
          <w:i/>
          <w:sz w:val="28"/>
          <w:szCs w:val="28"/>
        </w:rPr>
        <w:t>Я сделал правильно (неправильно), потому что… Я ошибся, так как…, Я допустил ошибку, вследствие того что…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ять внутри предложения словосочетания по типам согласование, управление, примык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ть значение фразеологизмов (в рамках изученного) и использовать в реч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треблять изученные части речи в заданной синтаксической роли (имена существительные, имена прилагательные, глаголы, местоимения, числительные, нареч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и использовать в речи отрицательные и неопределенные местоим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ть простые и сложные предложения; выделять грамматическую основу и второстепенные чле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цировать наречия (в рамках изученного) по значению (наречия образа действия, времени, мес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ывать с помощью приставок и суффиксов имена существительные, имена прилагательные, формы глаголов, нареч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ять в тексте и использовать в речи однородные члены пред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смысловые связи между частями сложных предложений с сочинительными союзами (и, а, но, да); использовать сложносочинённые предложения в реч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в собственной речи средства связи между частями сложного предложения (союзы, союзные слова), а также средства связи предложений (местоимения, повтор слов, синонимы, в т.ч. контекстуальны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ринимать слухозрительно и произносить достаточно внятно речевой материал, необходимый для выполнения учебных действий (например: </w:t>
      </w:r>
      <w:r>
        <w:rPr>
          <w:rFonts w:cs="Times New Roman" w:ascii="Times New Roman" w:hAnsi="Times New Roman"/>
          <w:i/>
          <w:sz w:val="28"/>
          <w:szCs w:val="28"/>
        </w:rPr>
        <w:t xml:space="preserve">заполнить-дополнить, добавить, сообщить, возразить, составить, поставить-переставить (местами) </w:t>
      </w:r>
      <w:r>
        <w:rPr>
          <w:rFonts w:cs="Times New Roman" w:ascii="Times New Roman" w:hAnsi="Times New Roman"/>
          <w:sz w:val="28"/>
          <w:szCs w:val="28"/>
        </w:rPr>
        <w:t xml:space="preserve">и др.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оспринимать слухозрительно и на слух, внятно и естественно знакомую </w:t>
      </w:r>
      <w:r>
        <w:rPr>
          <w:rFonts w:cs="Times New Roman" w:ascii="Times New Roman" w:hAnsi="Times New Roman"/>
          <w:sz w:val="28"/>
          <w:szCs w:val="28"/>
        </w:rPr>
        <w:t>тематическую и терминологическую лексику общеобразовательных дисциплин, а также лексику, связанную с общением в урочной и внеурочной деятельности обучающихся (фразы, слова, словосочет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НОЕ ТЕМАТИЧЕСКОЕ ПЛАНИРОВАНИ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УЧЕНИЯ В 6 КЛАСС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ематические раздел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Отдых, развле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рода и человек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Школьная жизнь (изучаем школьные предметы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4. Новости в стране (за рубежом, в городе, школе и др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 Отношения в семь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6. Права и обязанности гражд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. Я и мои друзь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оя семь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доровый образ жизн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ава и обязанности лиц с нарушениями слух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ежливост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Биографии великих люд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Моя страна (</w:t>
      </w:r>
      <w:r>
        <w:rPr>
          <w:rFonts w:cs="Times New Roman" w:ascii="Times New Roman" w:hAnsi="Times New Roman"/>
          <w:color w:val="231F20"/>
          <w:sz w:val="28"/>
          <w:szCs w:val="28"/>
        </w:rPr>
        <w:t>моя малая родин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Интересные професс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Мировая художественная культу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Деловые докумен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Общаемся в школе (дома, в транспорте, в поликлинике, в театре и др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Жизнь без опасност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Истории герое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Школьные мероприя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Дружба и настоящий друг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Человек в горо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Моё будуще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Любимые фильмы и кни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лезные сове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Великие откры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продукции картин, рекомендуемые для использования в образовательно-коррекционном процесс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.М. Герасимов «После дожд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.С. Баюскин «За обедо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.Н. Яблонская «Утр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.П. Крымов «Зимний вечер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Е.В. Сыромятникова «Первые зрители».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ное распределение тематических раздел</w:t>
      </w:r>
      <w:r>
        <w:rPr/>
        <w:t>ов по учебным четвертям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404"/>
        <w:gridCol w:w="709"/>
        <w:gridCol w:w="567"/>
        <w:gridCol w:w="567"/>
        <w:gridCol w:w="567"/>
        <w:gridCol w:w="3402"/>
      </w:tblGrid>
      <w:tr>
        <w:trPr>
          <w:trHeight w:val="64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атического раздел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по четвертя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: стартовая, текущая (рубежный контроль), промежуточная</w:t>
            </w:r>
          </w:p>
        </w:tc>
      </w:tr>
      <w:tr>
        <w:trPr>
          <w:trHeight w:val="37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, развл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текста (стартовая диагностика, 1 четвер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жизнь (изучаем школьные предме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Новости в стране (за рубежом, в городе, школе и д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в сем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и мои друзь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лиц с нарушениями сл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лив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и великих люд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трана (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моя малая род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текста (рубежный контроль за 3 четверть)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ные проф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художественн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репродукции картины (рубежный контроль за 2 четверть)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ые докум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емся в школе (дома, в транспорте, в поликлинике, в театре и д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без опас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и геро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 и настоящий др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с элементами рассуждения (рубежный контроль за 1 четверть)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гор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будущ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фильмы и кни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текста (промежуточный контроль, 4  четверть).</w:t>
            </w:r>
          </w:p>
        </w:tc>
      </w:tr>
      <w:tr>
        <w:trPr>
          <w:trHeight w:val="3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сов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от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уемое количество часов на письменные работы – не менее 60 % учебного времени.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ое тематическое план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5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0"/>
        <w:gridCol w:w="87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(разделы работы) те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center" w:pos="724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ть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ых, развлечения</w:t>
            </w:r>
          </w:p>
        </w:tc>
      </w:tr>
      <w:tr>
        <w:trPr>
          <w:trHeight w:val="10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День знаний: история праздника и соврем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Летние каникул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диалоги о значении праздника «День знаний», обсуждают историю его возникновения. Составляют устный рассказ о праздновании Дня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летних каникулах, оформляют его в виде сочинения (повествовательный рассказ на основе личного опыта)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и человек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еобычная дружба. Подробное из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.М. Герасимов «После дождя» (сочинение по картине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шут контрольную работу (изложение) на тему «Необычная дружба» в рамка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товой диагнос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ишут сочинение по пейзажной картине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ая жизнь (изучаем школьные предметы)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овые учебные предмет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диалоге, сообщают о расписании уроков в 6 классе, о новых учебных дисциплинах. Пишут рассказ по личным впечатления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ятия на слух и воспроизведения тематической и терминологической лексики учебной дисциплины, а также лексики по организации учебной деятельности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я в семье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Братья и сёст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Забота о старш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Социальные функции семьи</w:t>
            </w:r>
            <w:r>
              <w:rPr>
                <w:rStyle w:val="FootnoteAnchor"/>
                <w:rFonts w:cs="Times New Roman" w:ascii="Times New Roman" w:hAnsi="Times New Roman"/>
                <w:sz w:val="28"/>
                <w:szCs w:val="28"/>
                <w:vertAlign w:val="superscript"/>
              </w:rPr>
              <w:footnoteReference w:id="6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Семейные традиции / праздник (описательный рассказ по фотографиям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описательный рассказ (портретную характеристику) по личным представле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в соответствии с ним повествовательный рассказ с элементами рассуждения о помощи старшим, о заботе о 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 записывают рассказ о социальных функциях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 фиксируют описательный рассказ с опорой на фотограф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и о семейном быте, традициях, о праздновании важных событий. Выражают речевыми средствами уважительное отношения к семье; осваивают семантику слов в рамках лексического концентра «Семья»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графии великих людей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Жизнь и творчество выдающегося баснописца И.А. Крылова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7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Книгопечатник Иван Фёд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Художник В.М. Васнец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Великий русский художник И.И. Шишки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изложение по заданному тексту на основе предварительно составленного пл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заданным текстом: выделяют микротемы, озаглавливают их, составляют план к тексту, осуществляют пересказ текста о книгопечатнике Иване Фёдор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изложение по заданному тексту на основе предварительно составленного плана. Выполняют лексико-грамматические упражнения и осуществляют письменное изложение заданного текста с опорой на подготовленный план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овая художественная культура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Т.Н. Яблонская «Утро» (описательный рассказ по репродукции картины Т.Н. Яблонской «Утро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сь в IX – первой половине XII ве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древнерусского изобразительного искусства (фрески, иконы, мозаик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sz w:val="28"/>
                <w:szCs w:val="28"/>
                <w:vertAlign w:val="superscript"/>
              </w:rPr>
              <w:footnoteReference w:id="8"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план и пишут описательный рассказ по репродукции картины Т.Н. Яблонской «Утро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шут изложение по заданному тексту «Произведения древнерусского изобразительного искусства» на основе предварительно составленного плана. 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овые документы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Заявление, объяснительная записка, расписка, доверенность, объявлени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едложенные деловые документы и самостоятельно пишут их по различным (типичным) поводам – на основе моделируемых бытовых ситуаций. Устанавливают отличие между данными документами. В соответствии с предложенными заданиями составляют тексты деловых документов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емся в школе (дома, в транспорте, в поликлинике, в театре и др.)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вое и дружеское общение в шко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На приёме у вра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отовимся к поездке: деловое общение на вокзале и в транспорт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едложенные диалоги, осуществляют их перевод в повествовательный рассказ, письменно фиксируют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 записывают диалоги на заданные темы, осуществляют самопроверку и взаимопроверку. Учатся сотрудничеству, уважительному отношению к иному мнению. Работают с текстами, отражающими особенности и правила общения в школе и / ил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ют слова, близкие по значению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жба и настоящий друг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Дружба и преда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Собрались как-то трое друзей… (по В. Волин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ерный д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ут диалог, выступают с сообщениями перед одноклассниками, рассуждая на тему дружбы. Совершенствуют словарь в рамках лексического концентра «Дружба». Выполняют лексические и лексико-грамматические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анализируют и озаглавливают текст. Выполняют на его основе лексико-грамматические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сочинение на тему «Верный друг»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ежный контроль за 1 четвер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ятия на слух и воспроизведения тематической и терминологической лексики учебной дисциплины, а также лексики по организации учебной деятельности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ть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и человек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рные тем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Труд людей осен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Г. Скребицкий «Пушок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цируют рассказ по сюжетной картине / серии картин о труде людей осен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изложение по рассказу Г. Скребицкого «Пушок»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ая жизнь (изучаем школьные предметы)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Мой любимый предм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Чему я научился на уроках обществознан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 письменно оформляют рассказ о своих любимых школьных предметах (любимом предмет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, обмениваются впечатлениями о содержании новой учебной дисциплины, приобретённых знаниях, выполняют лексические и лексико-грамматические упражнения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сти в стране (за рубежом, в городе, школе и др.)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одготовка города (села) к новогодним праздни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Школьный праздник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уют, задают друг другу вопросы, работая в парах, группах. Делятся личными впечатлениями. Выполняют лексические и лексико-грамматические упражнения: определяют значение новых слов с опорой на их морфемный состав; строят предложения с однородными членами. Обдумывают предстоящий ответ; отбирают необходимые языковые средства, осознавая цель высказывания и адресата: что-то сообщить, объяснить, описать и т.д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Я и моё имя (история происхождения имен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ловицы и поговорки о дружб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Мой друг: общие увлечен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уют, составляют диалоги, работают со словарём для установления истории происхождения своего имени, письменно фиксируют данные, делая краткий конспек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 записывают пословицы и поговорки о дружб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уют, составляют диалоги между друзьями с опорой на иллюстративный материал – с учётом изображённой ситуации. Составляют предложения, соблюдая в речи грамматические закономерности; распространяют простые предложения за счет уточнения места, времени, обстоятельства действия, признаков предметов. Выражают речевыми средствами уважительное отношение к своим друзьям. Осваивают семантику портретной лексики. Составляют и записывают рассказ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й образ жизни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Зимние виды 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Мои спортивные дост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 Составляющие здорового образа жизни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диалоги о занятиях разными (зимними) видами спорта с опорой на иллюстративный материал. Составляют и записывают рассказ об одном из зимних видов 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ообщение о своих спортивных достижениях, оформляют его в виде расск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составляющие здорового образа жизни, на основе подготовленного сообщения записывают рассказ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овая художественная культура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.П. Крымов «Зимний вечер» (сочинение по репродукции картины Н.П. Крымова «Зимний вечер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Биография и творчество Андрея Рублёва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9"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ишут сочинение по репродукции картины Н.П. Крымова «Зимний вечер»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ежный контроль за 2 четвер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ятия на слух и воспроизведения тематической и терминологической лексики учебной дисциплины, а также лексики по организации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к тексту изложения. Учатся отделять существенное от несущественного. Пишут изложение по теме урока. Осуществляют работу над ошибками по результатам проверки изложений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овые документы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Электронные письма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m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об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ловой коммуник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Автобиограф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редложенными заданиями составляют тексты электронных писем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m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об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чатся отделять существенное от несущественного, обдумывать предстоящий ответ. Учатся отбирать необходимые языковые средства с целью что-либо сообщить, объяснить, описать и т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текст своей автобиографии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е мероприятия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разднование Нового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Юбилей шко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амятная встреча с выдающимся человеком (выдающимися людьми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и, взаимодействуя в составе пар и групп. Составляют простые и сложные предложения (сложноподчинённые предложения с различными типами придаточных). Составляют краткие сообщения на основе личного опы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лексические и лексико-грамматические упражнения: подбирают синонимы, вписывают пропущенные слова в соответствующих грамматических категориях и формах – в соответствии с требованиями контекста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ть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и человек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рные тем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Г. Скребицкий «Дружб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м, в котором будет жить друг (по Н. Надеждиной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рассказы, выделяют микротемы, составляют планы к рассказ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изложение по рассказу Г. Скребицкого «Дружб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лексико-грамматические упражнения на материале текста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ая жизнь (изучаем школьные предметы)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Чему я научился на уроках иностранного язык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, участвуют в работе пар и групп, выступают с краткими сообщениями перед одноклассниками. Выполняют лексико-грамматические упражнения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а и обязанности граждан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Гражданин. Его права и обяза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о на получение неотложной медицинской помощи, право на получение образования и др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кружающей среды, культурного наследия и др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и, участвуя в работе пары и группы, выступают перед одноклассниками с краткими сообщениями. Письменно в виде алгоритма оформляют права и обязанности граждан России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емья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Моя сем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За обедом» (описательно-повествовательный рассказ по репродукции картины В.С. Баюскина «За обедом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ортретные характеристики моих родных (рассказ-описание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 записывают рассказ о своей семье, её составе, традициях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на его основе описательно-повествовательный рассказ по репродукции картины В.С. Баюскина «За обедо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 фиксируют описательный рассказ (портретную характеристику) о своих родных. Выражают речевыми средствами уважительное отношение к родным. Осваивают семантику портретной лексики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жливость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Правила для молодых дворян при Пет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временный этик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Вежливое общение со сверст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ежливое общение со старшими и сверстниками в разных социально-бытовых ситуациях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ют «Правила для молодых дворян» при Пет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современный этикет. Выполняют лексико-грамматические упражнения, в т.ч. сопоставляют слова, близкие по значению, отбирают из их числа тех, которые в наибольшей степени соответствуют заданному контек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правила культурного поведения в различных социально-бытовых ситуациях. Выполняют лексико-грамматические упражнения. Фиксируют правила этикета в виде алгорит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с опорой на иллюстративный материал (сюжетные картинки) и письменно оформляют диалоги, овладевая опытом нравственных и эстетических переживаний. Дают морально-этическую оценку поступкам герое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(пишут сочинение-миниатюру) по предварительно подготовленному плану о роли речевого этикета в межличностном взаимодействии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трана (моя малая родина)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З. Пастухова «Щит Москв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Моя малая родина: местоположение, население, достопримеча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Многонациональный состав Росси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исьменное изложение текст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ежный контроль за 3 четвер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ятия на слух и воспроизведения тематической и терминологической лексики учебной дисциплины, а также лексики по организации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 записывают сообщение о своей малой родине / многонациональном составе России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ные профессии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Интересные профе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Кино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лорис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смонав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и о профессиях, рассуждают о значимости разных профессий, речевыми средствами выражают положительное отношение к людям разных профессий. Обсуждают интересные профессии, содержание деятельности людей, задействованных в них. Читают и записывают пословицы о профессиях, объясняют их смысл. Употребляют лексику, характеризующую предмет по принадлежности лицу; употребляют слова, обозначающие виды трудов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цируют и записывают  рассказ об интересной профессии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и героев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Сложная история жизни главного героя рассказа В.Г.Распутина «Уроки французского»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sz w:val="28"/>
                <w:szCs w:val="28"/>
                <w:vertAlign w:val="superscript"/>
              </w:rPr>
              <w:footnoteReference w:id="10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Историческая роль Дмитрия Донского</w:t>
            </w:r>
            <w:r>
              <w:rPr>
                <w:rStyle w:val="FootnoteAnchor"/>
                <w:rFonts w:cs="Times New Roman" w:ascii="Times New Roman" w:hAnsi="Times New Roman"/>
                <w:sz w:val="28"/>
                <w:szCs w:val="28"/>
                <w:vertAlign w:val="superscript"/>
              </w:rPr>
              <w:footnoteReference w:id="11"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ересказ фрагмента тек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ятся к изложению на тему «Сложная история жизни главного героя рассказа В.Г.Распутина», которое будут писать на уроке литерату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к тексту изложения на тему «Историческая роль Дмитрия Донского». Учатся отделять существенное от несущественного. Пишут изложение  по теме урока. Осуществляют работу над ошибками по результатам проверки изложений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в городе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редприятия города (фабрики, завод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Памятники архитектуры в городе и важность заботы о 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Места досуга человека в городской сред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 (в парах и группах) об особенностях жизнеустройства в городе, об особенностях труда людей на фабриках и заводах (о памятниках архитектуры в городе / о местах досуга в городской среде). Составляют и записывают предложения с опорой на иллюстративный материал по теме урока. Осуществляют группировку лексического материала, отвечают на вопросы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кие открытия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рные тем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Кирилл и Мефодий – создатели славянской азбуки. Самая удивительная буква русской азбуки (по Л. Успенском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 Первое кругосветное путешествие</w:t>
            </w:r>
            <w:r>
              <w:rPr>
                <w:rStyle w:val="FootnoteAnchor"/>
                <w:rFonts w:cs="Times New Roman" w:ascii="Times New Roman" w:hAnsi="Times New Roman"/>
                <w:sz w:val="28"/>
                <w:szCs w:val="28"/>
                <w:vertAlign w:val="superscript"/>
              </w:rPr>
              <w:footnoteReference w:id="12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заданным текстом: выделяют микротемы, озаглавливают их, составляют план к тексту, пишут изложение по заданному тексту на основе предварительно составленного пла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текст «Самая удивительная буква русской азбуки», выполняют на его основе лексико-грамматические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текста на тем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ое кругосветное путеше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осуществляют его пересказ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ть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трана (моя малая родина)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. Чупров «Маленькие станции Росс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Б. Кремер. Арктик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, участвуют в работе пар и групп. Осваивают семантику новых слов с опорой на их морфемный состав. Строят простые распространённые и сложные синтаксические конструкции. Пишут сочинение-миниатюру о своей малой род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 диалог, участвуют в работе пар и групп, учатся корректировать свою точку зр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тихотворение А. Чупрова «Маленькие станции России», оформляют результаты анализа письмен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на тему «Арктика», определяют его основную мысль. Произносят числительные на месте цифр. Списывают один из абзацев текста, в котором есть числительные, заменяя цифры словами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ая жизнь (изучаем школьные предметы)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Е.В. Сыромятникова «Первые зрители» (сочинение по картине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и об уроках изобразительного искусства, о роли художников, их творчества для страны и мира в целом. Составляют план и пишут сочинение по репродукции картины Е.В. Сыромятникова «Первые зрители»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а и обязанности лиц с нарушениями слуха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Всероссийское общество глух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Возможности трудоустройства людей с инвалидностью по слуху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диалоге, обсуждают роль Всероссийского общества глухих в жизни людей с нарушением слуха, защите их пра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и рассуждают о возможностях трудоустройства людей с инвалидностью по слуху. Выступают перед одноклассниками с краткими сообщениями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без опасностей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Безопасное поведение на улиц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зопасное поведение на водоёмах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 диалоги, обсуждают способы безопасного поведения в различных ситуациях. Анализируют предложенные диалоги, оценивают поведение персонажей с точки зрения его безопасности. Самостоятельно составляют диалоги с учётом заданных тем. 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ё будущее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Я думаю о будущей профе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Мои планы на ближайшее врем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ообщения сверстников, выясняют, кем хотят стать их ровесники и почему. Отвечают на вопросы по содержанию текстов. Составляют сообщения о своей любимой (будущей) профессии, выступают с сообщениями перед одноклассниками. Пишут сочи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простые и сложные предложения; употребляют слова, обозначающие виды трудовой деятельности, профессиональные занятия и профессии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ые фильмы и книги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рные тем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Фильм, который мне особенно запомнил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История Каштанк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ообщения о запомнившемся и понравившемся фильме, выступают перед одноклассниками. Анализируют сообщения сверст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изложение на тему «История Каштанки»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ый контроль, контрольная работа за учебный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ятия на слух и воспроизведения тематической и терминологической лексики учебной дисциплины, а также лексики по организации учебной деятельности.</w:t>
            </w:r>
          </w:p>
        </w:tc>
      </w:tr>
      <w:tr>
        <w:trPr>
          <w:trHeight w:val="11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зные советы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рные тем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Книги для чтения в период зимних каникул (библиотечный урок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sz w:val="28"/>
                <w:szCs w:val="28"/>
                <w:vertAlign w:val="superscript"/>
              </w:rPr>
              <w:footnoteReference w:id="13"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и, обсуждают содержание предстоящего чтения. Посещают выставку книг в школьной библиотеке, знакомятся с рекомендациями о содержании чтения в каникулярный период. Рассматривают иллюстрации, составляют с опорой на них простые и сложные предложения.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Ы ТЕМАТИЧЕСКОЙ И ТЕРМИНОЛОГИЧЕСКОЙ ЛЕКСИКИ, А ТАКЖЕ ЛЕКСИКИ ПО ОРГАНИЗАЦИИ ДЕЯТЕЛЬНОСТИ ОБУЧАЮЩИХСЯ ДЛЯ СПЕЦИАЛЬНОЙ ОТРАБОТКИ НА УРОКАХ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14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</w:t>
      </w:r>
      <w:r>
        <w:rPr>
          <w:rFonts w:cs="Times New Roman" w:ascii="Times New Roman" w:hAnsi="Times New Roman"/>
          <w:b/>
          <w:bCs/>
          <w:sz w:val="28"/>
          <w:szCs w:val="28"/>
        </w:rPr>
        <w:t>Отдых, развлеч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слова и словосочет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знаний, российский праздник, празднование, праздничные мероприятия, начало учебного года, торжественный, школьные годы, букет, поздравительное сло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вы, развлечения, карнавал, карнавальные костюмы, сюрприз, волшеб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фра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жественную линейку открыл директор школ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 Руси долгое время Новый год отмечали 1 сентябр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од – это семейный праздник, который ждут с большим нетерп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вы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 в России не все школьники начинали учебный год 1 сентября. В различных странах мира и сейчас занятия в школах начинаются в разное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</w:t>
      </w:r>
      <w:r>
        <w:rPr>
          <w:rFonts w:cs="Times New Roman" w:ascii="Times New Roman" w:hAnsi="Times New Roman"/>
          <w:b/>
          <w:bCs/>
          <w:sz w:val="28"/>
          <w:szCs w:val="28"/>
        </w:rPr>
        <w:t>Природа и челов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слова и словосочет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аса, старинный столик, заросли, капли воды, блестят и перел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ая и неживая природа, понимание мира природы, заботливое отношение к животным, душевная тепл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фра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 густо пророс цветущими кустами сир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нику удалось передать на своей картине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на картине вызывает … чув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рассказ произвёл на меня большое впечатление, потому что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вы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изнь человека тесно связана с природой. Он сам является частью природы. Поскольку животный и растительный мир ежегодно становится беднее, то задача человека – защищать и оберегать 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ы «Школьная жизнь (изучаем школьные предметы)», «Школьные мероприят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слова и словосочет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, учебная дисциплина, расписание уроков, внеклассное чтение, читательский дневн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ование Дня учителя, пожелания здоровья и долголе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фра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учебном году мы впервые стали изучать обществозн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любимый школьный предмет – это …, потому что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 трудом удаётся изучение …, потому что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удовольствием хожу на уроки …, так как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уроки физкультуры, а мой одноклассник Саша – уроки географии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писал в читательском дневнике названия рассказов, которые прочитал во время летних канику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Вам крепкого здоровья, благополучия и терпения, энтузиазма в вашей работе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оро будет праздник – День учителя. В нашей школе в этот день будут поздравлять учителей. В актовом зале состоится праздничный концерт. Я подготовил(а) открытку с поздравлением для своего классного руководителя 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выв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ики всех возрастов основную часть всего своего времени проводят в школе. Они ходят на уроки, посещают факультативы, кружки, спортивные секции. Это занимает много времени, но делает школьную жизнь насыщенной и интерес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ы «Моя страна (моя малая родина)», «Новости в стране (за рубежом, в городе, школе и др.)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слова и словосочет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, Российская Федерация, Родина, малая родина, национальность, национальный язык, родной язык, гражданин, многонациональная страна. День народного един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ти, событие, информация, сведения, торжество, меро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ольствие, удивление, коллективное творч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фра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смог прийти на школьный праздник, потому что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всего на школьном празднике мне запомнилось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ом празднике участвовали ученики 5 и 6 кла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 w:eastAsia="en-US"/>
        </w:rPr>
        <w:t>Я прочитал(а) текст и озаглавил(а) его. Я сформулировал(а) / определил(а) основную мысль текста. Мы будем писать изло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выв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оссии проживает более 190 народов. Наиболее многочисленной национальностью в России являются русские, они составляют около 80 % от общего числа населения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ы «Отношения в семье», «Моя семь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слова и словосочет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, функции семьи, брак, быт, бытовые отношения, традиции, нормы, чувства, ц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ат, сестра, двоюродный, троюродный, родственники родственные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илой, старость, уважение, забота, благодарность, чуткость, почит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ость, образ, манера по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двух предметов по какому-либо признаку можно выразить по-разному. Например: </w:t>
      </w:r>
      <w:r>
        <w:rPr>
          <w:rFonts w:cs="Times New Roman" w:ascii="Times New Roman" w:hAnsi="Times New Roman"/>
          <w:bCs/>
          <w:i/>
          <w:sz w:val="28"/>
          <w:szCs w:val="28"/>
        </w:rPr>
        <w:t>Брат внимательнее сестры – Брат более внимателен, чем сестр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фраз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я семья небольшая, но она очень крепкая и дружная. В нашей семье все любят и уважают друг друга. Мы радуемся успехам друг друга и оказываем поддержку в сложных ситу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вы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пожилым людям, чуткое отношение к ним – это основа построения взаимоотношений в обще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семьи есть особая задача. В ней объединяются люди для выполнения разных функций. Основной функцией является развитие человечества. Другие функции семьи – это воспитание потомства, совместное ведение хозяйства, обретение эмоциональной связи: любви, заботы, желания оказывать помощ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ы «Права и обязанности граждан», «Права и обязанности лиц с нарушениями слух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слова и словосочет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ность, защита, дисциплина, выражение собственных взгля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с ограниченными возможностями здоровья, человек с инвалидностью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фра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юди имеют право на образ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человека закреплены в зако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вы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имеет право свободно, но без унижения прав других людей, выражать свои взгля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, который нашёл чужие (потерянные или забытые) вещи, должен сдать их охраннику или дежурному учителю (администратор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российское общество глухих – это общественное объединение граждан России, которые имеют нарушения слух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ы «Вежливость», «Общаемся в школе (дома, в транспорте, в поликлинике, в театре и др.)», «Дружба и настоящий друг», «Я и мои друзь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слова и словосочет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, коммуникация, культура коммуникации, культура поведения, этика, этикет, деловое общение, дружеское общение, искренность, доброжелательность, общие интере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ь, поддержка, досуг, доверие, интерес друг к другу, делиться впечатлен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ательство, обмануть надежды и ожи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, приятель, товарищ, дружба, товарищество, взаимовыруч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фра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и моего друга объединяют общие интересы: мы вместе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месте весело проводим свободное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удную минуту к другу можно обратиться за помощ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ательство приводит к потере довер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ый друг лучше сотни 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жба – как стекло: разобьешь – не сложиш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й сто рублей, а имей сто друз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ил и свет, когда друга 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зья прямые – что братья род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й друг лучше новых дву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еводе с … языка моё имя (имя моего друга) означает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выв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жно проявлять внимание и уважение к своим одноклассникам, стараться не обижать их своими словами и поступками. Нельзя высмеивать физические недостатки людей, придумывать обидных прозвищ. Не следует читать чужие письма. При общении с людьми не допускаются хамство, бесцеремонность, дерзость, груб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имена людей были словами, которыми обозначаются природные явления, растения, разные животные, времена года. В древней Греции родители давали имена своим детям в честь богов, героев, важных истор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ы «Биографии великих людей», «Мировая художественная культура», «Истории героев», «Любимые фильмы и книги», «Великие открыт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слова и словосочет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ющиеся люди, биография, творчество, талант, преодолевать трудности, тяжесть жизни, литературная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утро, дверь балкона, распахнута настеж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той и пушистый снег, привычная деревенская жизнь, запряжённые лошадьми сани, фигуры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древнерусского изобразительного искус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рой, поступок, героический поступок, школа жизни, жизнь сибирской глубинки, упорство в достижении цели, учить добру и справедливости, сила во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Первое в истории человечества, великое достижение, экспеди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фра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изведении … звучат раздумья о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умаю, что одной из главных черт творчества … является патриотиз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картина вдохновляет, заряжает положительными эмоциями, наполняет энерг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я прочитал(а) этот рассказ, мне захотелось поделиться своими впечатлениями о нём с 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ки этого героя вызывают восхи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мне запомнилась сцена, в которой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 этого фильма (произведения) произвёл на меня сильное впечатление 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прочитать другие произведения этого пис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описании интерьера мы можем показать его красоту или недостатки. Когда мы описываем интерьер, то должны обратить внимание на особенности архитектуры. Интерьер помещения позволяет понять вкусы и интересы его хозя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вы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ие русские писатели и поэты-классики писали на чистом, подлинно народном русском язы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кость буквы «ф» в нашей литературе – это не случайность. Она – свидетельство глубокой народности, высокой чистоты русского языка у наших великих пис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ий князь московский Дмитрий Иванович родился и жил в 14 веке. Он вошел в русскую историю как победитель Мамая. Дмитрий Донской, святой князь, государственный деятель, положил начало единой и независимой России. Главный итог княжения Дмитрия Ивановича – окончательное утверждение Москвы как центра объединения русских земель. Дмитрий Донской причислен к лику святых Поместным собором Русской православной церкв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ы «Здоровый образ жизни», «Жизнь без опасностей», «Полезные совет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слова и словосочет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жизни, вид спорта, болезнь, заболевание, полезные и вредные привычки, опасная ситуация, попросить о помощи, воспользоваться помощ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ость, безопасное поведение, сохранение здоровья, служба спасения, соблюдение техники безопасности, выручить в опасной сит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и, удовольствие, приятные впечат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фра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ой библиотеке мне посоветовали взять книгу с рассказами о спортивных достижениях известных спортсме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выв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бы избежать несчастного случая, нужно строго соблюдать правила безопасного поведения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Здоровый образ жизни позволяет человеку чувствовать себя уверенным, весёлым, быть актив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ы «Интересные профессии», «Деловые документы», «Моё будуще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слова и словосочет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и, трудовая деятельность, важный выбор, ответственное отношение к работе, благородный труд, мечта, планы на будущее, целеустремленность, ответственное отнош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объяснительная записка, расписка, доверенность, объявление, деловые документы, электронная почта, сообщение, подлинник, копия, дубликат, деловая и дружеская коммуник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фра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читаю, что это очень интересная и творческая рабо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Без топора – не плотник, без иголки – не портн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Бракодел остаётся не у д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 больших делах пустяков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вы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определяет судьбу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можно создать письменно, при помощи рисунка, фотографии, видео- и звукозапи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Человек в город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слова и словосочет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, фабрика, завод, экология, населённый пункт, мегаполис, образ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фра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ах есть парки, скверы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еньких городах и посёлках жизнь протекает спокойнее, чем в мегаполис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вы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– это крупный населённый пункт, в котором много инженерных и архитектурных сооружений. История всех городов и населённых пунктов начинается с их ос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ХОДЫ К ОЦЕНИВАНИЮ ПЛАНИРУЕМЫХ РЕЗУЛЬТАТОВ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УЧЕНИЯ В 6 КЛАСС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обучения в 6 классе проводятся следующие виды диагност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товая (входное оценива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ая диагност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межуточная диагнос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ртовая диагности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стартовой диагностики – выявить готовность обучающихся к овладению разными видами речевой деятельности, спрогнозировать методические приёмы, средства коррекционно-педагогического воздействия с учётом уровня актуального развития обуч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товая диагностика может быть проведена на 1 – 2 учебной нед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обенности организации и примерное содержание контрольной работы (излож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мся предлагается прочитать текст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обычная дружб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окраине небольшого города люди наблюдали необычную дружбу между серым жаворонком и золотыми рыб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нажды на край бассейна с золотыми рыбками прилетел жаворонок. Его гнездо было недалеко. В клюве жаворонок держал большого червя. Мимо проплывала золотая рыбка и увидела червя. Она высунулась из 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аворонок опустил голову и сунул червя в открытый рот рыбы. После этого птичка прилетала по нескольку раз в день. Золотые рыбки привыкли к птичке и плыли к ней за черв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ёные говорят, что у жаворонка, наверное, погибли птенцы. Раскрытые рты рыбы напоминали жаворонку раскрытые клювы голодных птенц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Из журнала «Юный натуралист»; 91 слов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ервого прочтения учитель организует разбор содержания прочитанного с целью разъяснению лексики, семантика которой обучающимся неизвестна и может быть истолкована неверно, например, </w:t>
      </w:r>
      <w:r>
        <w:rPr>
          <w:rFonts w:cs="Times New Roman" w:ascii="Times New Roman" w:hAnsi="Times New Roman"/>
          <w:i/>
          <w:sz w:val="28"/>
          <w:szCs w:val="28"/>
        </w:rPr>
        <w:t>окраина, сунул</w:t>
      </w:r>
      <w:r>
        <w:rPr>
          <w:rFonts w:cs="Times New Roman" w:ascii="Times New Roman" w:hAnsi="Times New Roman"/>
          <w:sz w:val="28"/>
          <w:szCs w:val="28"/>
        </w:rPr>
        <w:t xml:space="preserve"> и др. Фиксируется внимание обучающихся на грамматическом оформлении отдельных словосочетаний и предлож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обучающиеся получают возможность ещё раз прочитать текст. После этого записанный текст изымается. Обучающимся могут быть предложены опорные вопросы либо простой план, с опорой на который они пишут излож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 оценивании изложений за основу берутся следующие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критер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а главного и второстепенного с помощью предложений, размещаемых последовательно, в логике оригинального текста; раскрытие темы в целом (полнота раскрыт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екватное выражение временных и причинно-следственных зависимост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единение между собой отдельных частей текста с помощью слов-связок (</w:t>
      </w:r>
      <w:r>
        <w:rPr>
          <w:rFonts w:cs="Times New Roman" w:ascii="Times New Roman" w:hAnsi="Times New Roman"/>
          <w:i/>
          <w:sz w:val="28"/>
          <w:szCs w:val="28"/>
        </w:rPr>
        <w:t>однажды, а</w:t>
      </w:r>
      <w:r>
        <w:rPr>
          <w:rFonts w:cs="Times New Roman" w:ascii="Times New Roman" w:hAnsi="Times New Roman"/>
          <w:sz w:val="28"/>
          <w:szCs w:val="28"/>
        </w:rPr>
        <w:t xml:space="preserve"> и др.), при помощи однородных членов предложения и иных лингвистически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екватность лексико-грамматического оформления текста на письме (соблюдение языковых нор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в балльном выраже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«отлично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опущен 1 недочёт в изложении содержания, не более 2 речевых недочётов в языковом оформлении излагаемого текста; допущена 1 орфографическая ошибка и не более 2 пунктуационных или не более 2 грамматических ошибок (в целом, не более 3 ошибок). Отклонений от темы и фактических ошибок не имеется. Используемые языковые средства разнообразны. Текст не идентичен исходном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«хорошо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опущено не более 2 недочётов в изложении содержания, не более 4 речевых недочётов в языковом оформлении излагаемого текста. Допущено от 4 до 6 ошибок (орфографических и / или пунктуационных и / или грамматических). Отклонений от темы и фактических ошибок не имеется. Используемые языковые средства однообразны. Текст не идентичен исходном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«удовлетворительно»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пущено не более 3 недочётов в содержании, не более 4 недочётов в языковом оформлении излагаемого текста; допущено до 7 ошибок (орфографических и / или пунктуационных и / или грамматических). Изложенный текст достоверен в </w:t>
      </w:r>
      <w:r>
        <w:rPr>
          <w:rFonts w:cs="Times New Roman" w:ascii="Times New Roman" w:hAnsi="Times New Roman"/>
          <w:sz w:val="28"/>
          <w:szCs w:val="28"/>
        </w:rPr>
        <w:t xml:space="preserve">главном, однако имеются отдельные фактические неточности. Словарь беден, синтаксические конструкции однообразны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кст не идентичен исходном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«неудовлетворительно»: </w:t>
      </w:r>
      <w:r>
        <w:rPr>
          <w:rFonts w:cs="Times New Roman" w:ascii="Times New Roman" w:hAnsi="Times New Roman"/>
          <w:sz w:val="28"/>
          <w:szCs w:val="28"/>
        </w:rPr>
        <w:t xml:space="preserve">Излагаемый текст не соответствует теме, имеются фактические ошибки. Количество допущенных ошибок в совокуп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орфографических, пунктуационных, грамматических) составило 8 и бол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кущая диагности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ая проверка осуществляется в процессе освоения обучающимися каждой темы. Она проходит в виде опросов, написания сочинений и изложений и др. Основная функция текущей проверки заключается в обучении, а также в диагностировании знаний и умений, приобретённых обучающимис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лавным критерием является сформированность знаний, умений, навыков, владение программным материалом, продвижение в речевом развит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каждой учебной четверти в рамках ткущего контроля обязательно организуется мониторинг, ориентированный на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верку восприятия на слух и воспроизведения тематической и терминологической лексики учебной дисциплины, а также лексики по организации учебной деятельности. </w:t>
      </w:r>
      <w:r>
        <w:rPr>
          <w:rFonts w:cs="Times New Roman" w:ascii="Times New Roman" w:hAnsi="Times New Roman"/>
          <w:sz w:val="28"/>
          <w:szCs w:val="28"/>
        </w:rPr>
        <w:t>Данная проверка планируется и проводится учителем-предметником совместно с учителем-дефектологом (сурдопедагогом), который ведёт специальные (коррекционные) занятия «Развитие восприятия и воспроизведения устной реч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текущей диагностики проводитс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убежный контроль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освоения обучающимися отдельных тематических разделов. Количество контрольных работ, обеспечивающих проведение рубежного контроля, является регламентированным: данные контрольные работы имеют статус четвертны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сочинение с элементами рассуждения по тематическому разделу «Дружба и настоящий друг» –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етвер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сочинение по репродукции картины по тематическому разделу «Мировая художественная культура» –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четвер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изложение текста по тематическому разделу «Моя страна (</w:t>
      </w:r>
      <w:r>
        <w:rPr>
          <w:rFonts w:cs="Times New Roman" w:ascii="Times New Roman" w:hAnsi="Times New Roman"/>
          <w:color w:val="231F20"/>
          <w:sz w:val="28"/>
          <w:szCs w:val="28"/>
        </w:rPr>
        <w:t>моя малая родина</w:t>
      </w:r>
      <w:r>
        <w:rPr>
          <w:rFonts w:cs="Times New Roman" w:ascii="Times New Roman" w:hAnsi="Times New Roman"/>
          <w:sz w:val="28"/>
          <w:szCs w:val="28"/>
        </w:rPr>
        <w:t xml:space="preserve">)»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четвер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контрольной работы – 45 минут (1 ур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ценивание контрольных / самостоятельных работ обучающихся в процессе текущей (в т.ч. рубежной) диагностик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Критерии оценки устных ответов по развитию ре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муникативная активность (умение инициировать диалог, использование реплик-стимулов, умение задавать уточняющие вопрос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ние речевого этикета и умение использовать его в процессе коммуникации с учётом участников об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чевая грамотность, логичность и последовательность устного высказывания, выразительность, достаточная внят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ование известных (изученных) средств художественной выразительности, учебно-терминологической лексики, техника и выразительность чтения, достаточная внятность реч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екватное использование средств общения в зависимости от участников общения (слышащих, глухих, слабослышащи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При оценивании письменных работ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сочинений и изложений, письменных ответов и др.) провер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ние раскрыть содержание темы, соблюдая логику изло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ние писать, ориентируясь на чита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ние отобрать языковые средства в соответствии с темой и задачей высказы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ние выбрать и использовать для создания собственного письменного высказывания необходимую информацию из учебного, художественного текстов, словарей, интерн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ние речевого этикета и использование его в письменной реч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мматическое оформление высказывания, включая орфографические, пунктуационные умения и навыки (с учётом пройденного грамматического материал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ивании письменных работ обучающихся с нарушенным слухом, имеющих нарушения моторной сферы, оценка за плохой почерк не снижается. При оценивании содержания устных ответов также не предусматривается снижение оценки за нарушения произно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межуточная диагности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диагностика реализуется в виде контрольного изложения по тематическому разделу «Любимые фильмы и книги». Она имеет статус годовой, проводится в конце 4 учебной четверти. Основное требование, которое предъявляется к промежуточной диагностик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оотнесён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я контрольных заданий с программным материалом, освоенным обучающимися в течение учебного года по дисциплине «Развитие реч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обенности организации и примерное содержание контрольной работы (излож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мся предлагается прочитать текст «История Каштанки» (115 слов). </w:t>
      </w:r>
    </w:p>
    <w:p>
      <w:pPr>
        <w:pStyle w:val="C25"/>
        <w:shd w:fill="FFFFFF" w:val="clear"/>
        <w:spacing w:before="0" w:after="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rStyle w:val="C1"/>
          <w:bCs/>
          <w:i/>
          <w:color w:val="000000"/>
          <w:sz w:val="28"/>
          <w:szCs w:val="28"/>
        </w:rPr>
        <w:t>История Каштанки</w:t>
      </w:r>
    </w:p>
    <w:p>
      <w:pPr>
        <w:pStyle w:val="C6"/>
        <w:shd w:fill="FFFFFF" w:val="clear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rStyle w:val="C5"/>
          <w:i/>
          <w:color w:val="000000"/>
          <w:sz w:val="28"/>
          <w:szCs w:val="28"/>
        </w:rPr>
        <w:t>Стояла зима. Снег падал пушистыми хлопьями.</w:t>
      </w:r>
    </w:p>
    <w:p>
      <w:pPr>
        <w:pStyle w:val="C6"/>
        <w:shd w:fill="FFFFFF" w:val="clear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rStyle w:val="C5"/>
          <w:i/>
          <w:color w:val="000000"/>
          <w:sz w:val="28"/>
          <w:szCs w:val="28"/>
        </w:rPr>
        <w:t>Рыжая собачка прижалась к двери подъезда, беспомощно повизгивала и дрожала от холода. Ей хотелось обогреться, но никто не спешил ей помочь.</w:t>
      </w:r>
    </w:p>
    <w:p>
      <w:pPr>
        <w:pStyle w:val="C6"/>
        <w:shd w:fill="FFFFFF" w:val="clear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rStyle w:val="C5"/>
          <w:i/>
          <w:color w:val="000000"/>
          <w:sz w:val="28"/>
          <w:szCs w:val="28"/>
        </w:rPr>
        <w:t>Вдруг кто-то толкнул дверь. Собака вскочила, увидела невысокого человека в кожаном пальто. Доверчиво прикоснулась она к его руке. Он отряхнул снег с её спины и поманил за собой.</w:t>
      </w:r>
    </w:p>
    <w:p>
      <w:pPr>
        <w:pStyle w:val="C6"/>
        <w:shd w:fill="FFFFFF" w:val="clear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rStyle w:val="C5"/>
          <w:i/>
          <w:color w:val="000000"/>
          <w:sz w:val="28"/>
          <w:szCs w:val="28"/>
        </w:rPr>
        <w:t>Дома он выделил ей тарелку, блюдце, и собака осталась у него жить.</w:t>
      </w:r>
    </w:p>
    <w:p>
      <w:pPr>
        <w:pStyle w:val="C6"/>
        <w:shd w:fill="FFFFFF" w:val="clear"/>
        <w:spacing w:before="0" w:after="0"/>
        <w:ind w:firstLine="709"/>
        <w:jc w:val="both"/>
        <w:rPr>
          <w:rStyle w:val="C5"/>
          <w:i/>
          <w:i/>
          <w:color w:val="000000"/>
          <w:sz w:val="28"/>
          <w:szCs w:val="28"/>
        </w:rPr>
      </w:pPr>
      <w:r>
        <w:rPr>
          <w:rStyle w:val="C5"/>
          <w:i/>
          <w:color w:val="000000"/>
          <w:sz w:val="28"/>
          <w:szCs w:val="28"/>
        </w:rPr>
        <w:t>Незнакомец оказался знаменитым артистом цирка Дуровым. История Каштанки описана в известном рассказе Чехова. Но не все знают, что столяр судился с Дуровым, чтобы вернуть собаку. Дуров предложил хозяину большие деньги, и столяр начал сомневаться. Судья почувствовал, что столяр не привязан к собаке. Каштанка осталась у арти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изложений используются те же критерии, что и при стартовой диагност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ЬНЫЕ УСЛОВИЯ РЕАЛИЗАЦИИ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тодические требования к организации коррекционно-образовательной работы на уроках развития ре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вать слухоречевую среду, повышать её развивающий потенциал. Использовать в процессе уро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дивидуальные слуховые аппараты или/и кохлеарные импланты, проводную и беспроводную звукоусиливающую аппаратуру коллективного и индивидуального поль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етические упражнения, направленные на овладение обучающимися звуко-буквенным составом слов (разной длины, слоговой структуры), просодической стороной речи проводить в течение всего учебного года на материале различных тематических разделов и частных тем. Произношение обучающихся корригируется основе слухозрительного восприятия образца речи педагога и подражания е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ть проведение на уроках специальной работы над терминологической и тематической лексикой учебной дисциплины, а также над лексикой, необходимой для организации учебной деятельности в целях её понимания, усвоения и запоминания обучающимися, развития у них восприятия (слухозрительно и на слух) и достаточно внятного воспроизведения, адекватного применения в различных видах деятельности. Работа над новым речевым материалом проводится по ходу новой темы, но, в основном, на этапах закрепления и повторения учебного материала, органично входит в урок – может выноситься на отдельный (специфический) этап урока: словарная работа, фонетическая за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у обучающихся потребность в употреблении словес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ть у обучающихся навыки общения с помощью разных форм словесной речи не только с учителем, но и между собо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дактильную форму словесной речи (в случае необходимости) в качестве вспомогательного средства обучения слабослышащих и позднооглохших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у обучающихся интерес к книге, воспитывать потребность в чтении, в получению дополнительной информ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ть проведение части уроков развития речи на базе школьной библиотеки или с использованием её ресур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ть обучающимся виды деятельности, предусматривающие выступления перед своими одноклассниками с сообщениями по темам учебной дисципли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пускать заучивания наизусть текстов, предназначенных для устных и письменных из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одические требования к работе по развитию слухового восприятия и обучению произношению</w:t>
      </w:r>
    </w:p>
    <w:p>
      <w:pPr>
        <w:pStyle w:val="TextBody"/>
        <w:tabs>
          <w:tab w:val="clear" w:pos="708"/>
          <w:tab w:val="left" w:pos="567" w:leader="none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уроках русского языка глухие обучающиеся, как правило, пользуются стационарной (проводной) звукоусиливающей аппаратурой или беспроводной (например,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>-системы).</w:t>
      </w:r>
    </w:p>
    <w:p>
      <w:pPr>
        <w:pStyle w:val="TextBody"/>
        <w:tabs>
          <w:tab w:val="clear" w:pos="708"/>
          <w:tab w:val="left" w:pos="567" w:leader="none"/>
          <w:tab w:val="left" w:pos="9214" w:leader="none"/>
        </w:tabs>
        <w:ind w:firstLine="709"/>
        <w:rPr/>
      </w:pPr>
      <w:r>
        <w:rPr>
          <w:sz w:val="28"/>
          <w:szCs w:val="28"/>
        </w:rPr>
        <w:t>Режим работы стационарной звукоусиливающей аппаратуры для каждого обучающегося определяется в начале учебного года врачом-сурдологом, принимающим участие в образовательном процессе на основе сетевого взаимодействия, проверяется учителем-дефектологом (сурдопедагогом), ведущим занятия «Развитие восприятия и воспроизведения устной речи», при проведении специальных проверок, оформленных в соответствующих протоколах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. Если в течение учебного года учитель-предметник отмечает ухудшение восприятия на слух речевого материала обучающимся, его произносительной стороны речи, то снова проводятся проверки работы звукоусиливающей аппаратуры. </w:t>
      </w:r>
    </w:p>
    <w:p>
      <w:pPr>
        <w:pStyle w:val="TextBody"/>
        <w:tabs>
          <w:tab w:val="clear" w:pos="708"/>
          <w:tab w:val="left" w:pos="567" w:leader="none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тодически правильное использование звукоусиливающей аппаратуры на уроках осуществляется под контролем администрации и психолого-педагогического консилиума образовательной организации. </w:t>
      </w:r>
    </w:p>
    <w:p>
      <w:pPr>
        <w:pStyle w:val="TextBody"/>
        <w:tabs>
          <w:tab w:val="clear" w:pos="708"/>
          <w:tab w:val="left" w:pos="567" w:leader="none"/>
          <w:tab w:val="left" w:pos="9214" w:leader="none"/>
        </w:tabs>
        <w:ind w:firstLine="709"/>
        <w:rPr/>
      </w:pPr>
      <w:r>
        <w:rPr>
          <w:sz w:val="28"/>
          <w:szCs w:val="28"/>
        </w:rPr>
        <w:t xml:space="preserve">Основным способом восприятия устной речи обучающимися на уроках является слухозрительный (при использовании звукоусиливающей аппаратуры). </w:t>
      </w:r>
    </w:p>
    <w:p>
      <w:pPr>
        <w:pStyle w:val="TextBody"/>
        <w:tabs>
          <w:tab w:val="clear" w:pos="708"/>
          <w:tab w:val="left" w:pos="567" w:leader="none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уроках у глухих обучающихся целенаправленно осуществляется развитие словесной речи в устной и письменной формах, навыков устной коммуникации. </w:t>
      </w:r>
    </w:p>
    <w:p>
      <w:pPr>
        <w:pStyle w:val="TextBody"/>
        <w:tabs>
          <w:tab w:val="clear" w:pos="708"/>
          <w:tab w:val="left" w:pos="567" w:leader="none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бъяснение учебного материала учителем осуществляется, прежде всего, на основе словесной речи – устной и письменной, а также при использовании дактильной формы речи как вспомогательной (при одновременном устном проговаривании речевого материала), при обязательном применении современных образовательных средств, в том числе, цифровых, а также методических приемов, способствующих пониманию глухими обучающимися нового речевого материала (например, показ иллюстрации, предметов и др., подбор к новым словам и словосочетаниям синонимов, из числа знакомых обучающимся, а также знакомых синонимических выражений к новым фразам).</w:t>
      </w:r>
    </w:p>
    <w:p>
      <w:pPr>
        <w:pStyle w:val="TextBody"/>
        <w:tabs>
          <w:tab w:val="clear" w:pos="708"/>
          <w:tab w:val="left" w:pos="567" w:leader="none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затруднения понимания обучающимися речевого материала, предъявленного в словесной форме при широком применении современных образовательных средств и сурдопедагогических технологий, возможно использование жестовой речи с обязательным повторением данного материала учителем и обучающимся устно или письменно. Если на уроке обучающийся с нарушенным слухом не может самостоятельно выразить свои мысли в словесной форме, он может использовать отдельные жесты (жестовую речь) при обязательном воспроизведении учителем данного материала в словесной форме, затем данным обучающимся и всеми обучающимися класса в устной и / или письменной форме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роках обязательно проводятся упражнения, связанные с восприятием на слух и внятным, достаточно естественным воспроизведением тематической и терминологической лексики учебной дисциплины, а также лексики, связанной с организацией учебной деятельности. Этот речевой материал обязательно отражается (подчеркивается, выделяется цветом) при планировании уроков, проектируется на основе индивидуально-дифференцированного подхода, учитывающего слухоречевое развитие каждого обучающегося.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 организованная работа по развитию у глухих обучающихся речевого слуха, слухозрительного восприятия речи и её воспроизведения, чередование различных видов восприятия ими устной речи (слухозрительного и слухового) мобилизует их внимание, способствует продуктивной учебной деятельности на уроке, более прочному запоминанию речевого материала, в дальнейшем – его использованию в разных видах учебной и внеурочной деятельности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равило, по учебной дисциплине на четверть планируется не менее 10-15 речевых единиц (фразы, словосочетания, слова, правила, выводы)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, связанные с восприятием обучающимися речевого материала на слух, проводятся на этапах организации урока (например, работа с планом), закрепления и повторения учебного материала, занимают не более 5-10 минут – в зависимости от темы и планируемых результатов, мотивированы ходом урока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знакомого обучающимся речевого материала (тематическая и терминологическая лексика, а также лексика по организации учебной деятельности) может отрабатываться на занятиях «Развитие восприятия и воспроизведения устной речи» при совместном планировании работы учителем-предметником и учителем, ведущим данные занятия: обучающиеся упражняются в восприятии слухозрительно и на слух, достаточно внятном и естественном воспроизведении уже знакомого им речевого материала. Эта работа не проводится формально; обучающимся предлагаются соответствующие задания, вопросы и др., которые также планируются совместно учителем-предметником и учителем, ведущим занятия «Развитие восприятия и воспроизведения устной речи»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обучающиеся систематически и целенаправленно побуждаются говорить внятно, достаточно естественно и выразительно, реализуя возможности воспроизведения звуковой и ритмико-интонационной структуры речи. Работа в данном направлении проводится на основе аналитико-синтетического, концентрического, полисенсорного метода при использовании, в том числе, фонетической ритмики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ждом уроке проводятся фонетические зарядки с целью дать установку на правильное воспроизведение определенного речевого материала, необходимого на данном уроке, закрепить произносительные навыки обучающихся, предупредить распад неустойчивых произносительных умений. Фонетические зарядки занимают не более 3-5 минут; речевой материал должен быть представлен в письменной форме на доске или на слайде компьютерной презентации. Предусматривается работа по всем разделам программы, включая закрепление у детей умений говорить голосом нормальной высоты, силы и тембра, воспроизводить звуковую и ритмико-интонационную структуру речи. Планирование фонетических зарядок осуществляется совместно с учителем коррекционно-развивающих занятий «Развитие восприятия и воспроизведения устной речи» на основе преемственности в работе над произношением в разных организационных формах образовательно-коррекционного процесса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 менее одного раза в полугодие проводится мониторинг достижения обучающимися планируемых результатов восприятия и воспроизведения тематической и терминологической лексики каждой учебной дисциплины, а также лексики, связанной с организацией учеб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одические требования к использованию на уроках цифровых технолог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роцессе обучения школьников с нарушением слуха следует использовать цифровые технологии, к которым относят информационно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разовательные среды, электронный образовательный ресурс, дистанционные образовательные технологии, электронное обучение с помощью интернета и мультимеди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имуществами использования цифровых технологий в образовательно-реабилитационном процессе являю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ступность, вариативность, наглядность обучения, обратная связь педагогов с обучающимися, построение индивидуальной траектории изучения учебного материала, обучение с применением интеллектуальных систем поддержки (для адаптации учебного материала к особым образовательным потребностям обучающихся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рганизация обучения на основе цифровых технологий позволяет активизировать компенсаторные механизмы обучающихся, осуществлять образовательно-реабилитационный процесс на основе полисенсорного подхода к преодолению вторичных нарушений в развит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ифровые технолог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огут использоваться в различных вариациях: в виде мультимедийных презентаций, как учебник и рабочая тетрадь, в качестве толкового словаря или справочника с учебными видеофильмами, как тренажёр для закрепления новых знаний или в виде практического пособ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формационно-образовательная среда образовательного учреждения, организованная с использованием цифровых технологий, должна обеспечи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формационно-методическую поддержку образовательного процесса с учётом особых образовательных потребностей обучающихся с нарушением слух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нирование образовательного процесса и его ресурсного обеспечения в соответствии с федеральными требованиями основного обще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ниторинг и фиксацию хода и результатов образовательного процесса для отслеживания динамики усвоения учебного материала обучающимися с нарушением слух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ёт санитарно-эпидемиологических требований при обучении школьников с нарушением слух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ременные процедуры создания, поиска, сбора, анализа, обработки, хранения и представления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станционное взаимодействие всех участников образовательного процесса (обучающихся с нарушением слуха, их родителей (законных представителей), педагогических работников, органов управления в сфере образования, общественности), в том числе при реализации дистанцион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результате использования цифровых технологий в образовательном процессе у обучающихся с нарушением слуха формируются четыре вида цифровой компетентн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формационная и медиакомпетентность (способность работать с разными цифровыми ресурсами)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муникативная (способность взаимодействовать посредством блогов, форумов, чатов и др.)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ическая (способность использовать технические и программные средства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требительская (способность решать с помощью цифровых устройств и интернета различные образовательные задач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ставлены типы диалогических единств по А.Г. Зикееву. См. Комаров К.В. Методика обучения русскому языку в школе для слабослышащих детей: Учеб пособие. – 2-е изд., испр. – М.: ООО «Издательский до «ОНИКС 21 век», 2005. – 223 с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м. Методика преподавания русского языка в школе глухих: Учеб. для студ. пед. высш. учеб. заведений / Под ред. Л.М. Быковой. – М.: Гуманит. изд. центр ВЛАДОС, 2002. – 400 с.</w:t>
      </w:r>
    </w:p>
  </w:footnote>
  <w:footnote w:id="4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Там же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Частные темы, входящие в тематические разделы, а также рекомендуемые виды деятельности являются примерными, в связи с чем они могут быть заменены педагогом с учётом уровня актуального развития обучающихся и особенностей региона, в котором находится образовательная организация. При оформлении календарного плана в отдельной графе следует указать даты проведения уроков по каждой теме. Даты определяются на основе расписания уроков и фиксируются в классном журнале. Речевой и иллюстративный материал к урокам учитель подбирает самостоятельно. Для детей-сирот и детей, оставшихся без попечения родителей, тематические разделы «Отношения в семье», «Моя семья» следует сохранить, обеспечив его внутреннее наполнение корректным и актуальным материалом для этой социальной группы обучающихся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чевой материал и календарные сроки занятия определяются с учётом освоения обучающимися тематического раздела «Семья» на уроках обществознания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Речевой материал и календарные сроки согласуются с учителем литературы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чевой материал и календарные сроки согласуются с учителем истории.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Речевой материал и календарные сроки согласуются с учителем истории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чевой материал и календарные сроки согласуются с учителем литературы.</w:t>
      </w:r>
    </w:p>
  </w:footnote>
  <w:footnote w:id="1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чевой материал и календарные сроки согласуются с учителем истории.</w:t>
      </w:r>
    </w:p>
  </w:footnote>
  <w:footnote w:id="1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Речевой материал и календарные сроки согласуются с учителем географии.</w:t>
      </w:r>
    </w:p>
  </w:footnote>
  <w:footnote w:id="1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Речевой материал определяется с учётом содержания внеклассного чтения обучающихся, установленного для уроков литературы.</w:t>
      </w:r>
    </w:p>
  </w:footnote>
  <w:footnote w:id="1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На уроках проводится специальная работа над пониманием, применением в самостоятельной речи, восприятием (слухозрительно и /или на слух с учётом уровня слухоречевого развития обучающихся) и достаточно внятным и естественным воспроизведением тематической и терминологической лексики, а также лексики по организации учебной деятельности обучающихся на уроке. Часть данного речевого материала, уже знакомого обучающимся, может отрабатываться на коррекционно–развивающих занятиях «Развитие восприятия и воспроизведения устной речи» при совместном планировании работы учителем-предметником и учителем-дефектологом (сурдопедагогом), ведущим данные занятия. На коррекционно-развивающих занятиях у обучающихся закрепляются умения восприятия (слухозрительно и /или на слух с учётом уровня их слухоречевого развития) и достаточно внятного и естественного воспроизведения данного речевого материала. </w:t>
      </w:r>
    </w:p>
  </w:footnote>
  <w:footnote w:id="1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ремя на проведение данных проверок отмечается в календарных планах учителя-дефектолога (сурдопедагога), ведущего занятия «Развитие восприятия и воспроизведения устной речи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1">
    <w:name w:val="Цитата HTML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C1">
    <w:name w:val="c1"/>
    <w:basedOn w:val="Style10"/>
    <w:qFormat/>
    <w:rPr/>
  </w:style>
  <w:style w:type="character" w:styleId="C5">
    <w:name w:val="c5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6:23:00Z</dcterms:created>
  <dc:creator>Татьяна</dc:creator>
  <dc:description/>
  <cp:keywords/>
  <dc:language>en-US</dc:language>
  <cp:lastModifiedBy>1</cp:lastModifiedBy>
  <cp:lastPrinted>2019-10-06T23:54:00Z</cp:lastPrinted>
  <dcterms:modified xsi:type="dcterms:W3CDTF">2020-06-28T12:44:00Z</dcterms:modified>
  <cp:revision>294</cp:revision>
  <dc:subject/>
  <dc:title/>
</cp:coreProperties>
</file>