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истор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1.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4"/>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истории (6 класс) составлена с учётом особых образовательных потребностей глухих обучающихся, получающих образование на основе АООП ООО (вариант 1.2).</w:t>
      </w:r>
    </w:p>
    <w:p>
      <w:pPr>
        <w:pStyle w:val="Normal"/>
        <w:spacing w:lineRule="auto" w:line="240" w:before="0" w:after="0"/>
        <w:ind w:firstLine="709"/>
        <w:jc w:val="both"/>
        <w:rPr/>
      </w:pPr>
      <w:r>
        <w:rPr>
          <w:rFonts w:cs="Times New Roman" w:ascii="Times New Roman" w:hAnsi="Times New Roman"/>
          <w:sz w:val="28"/>
          <w:szCs w:val="28"/>
        </w:rPr>
        <w:t>Учебная дисциплина «История» является составной частью предметной области «Общественно-научные предметы». На изучение курса истории в 6 классе отводится 2 часа в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ереходом на линейную структуру изучения истории, данный курс включает в себя изучение истории средних веков </w:t>
      </w:r>
      <w:r>
        <w:rPr>
          <w:rFonts w:cs="Times New Roman" w:ascii="Times New Roman" w:hAnsi="Times New Roman"/>
          <w:sz w:val="28"/>
          <w:szCs w:val="28"/>
          <w:lang w:val="en-US"/>
        </w:rPr>
        <w:t>VI</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 веков и истории России: от Древней Руси к Российскому государству </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 веков. В 6 классе история изучается в рамках двух курсов: «Всеобщая история. История Средних веков» и «История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образование на ступени основного общего образования способствует формированию систематизованных знаний об историческом прошлом, обогащению социального опыта обучающихся при изучении и обсуждении исторически возникших форм человеческого взаимодействия. Ключевую роль играет развитие способности обучаю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w:t>
      </w:r>
    </w:p>
    <w:p>
      <w:pPr>
        <w:pStyle w:val="Normal"/>
        <w:spacing w:lineRule="auto" w:line="240" w:before="0" w:after="0"/>
        <w:ind w:firstLine="709"/>
        <w:jc w:val="both"/>
        <w:rPr/>
      </w:pPr>
      <w:r>
        <w:rPr>
          <w:rFonts w:cs="Times New Roman" w:ascii="Times New Roman" w:hAnsi="Times New Roman"/>
          <w:sz w:val="28"/>
          <w:szCs w:val="28"/>
        </w:rPr>
        <w:t>Основной направленностью программы курса является воспитание патриотизма, гражданственности, уважения к истории и традициям, к правам и свободам человека, освоение исторического опыта, норм ценностей, которые необходимы для жизни в современном обществе. Программа ориентирована на овладение обучающимися универсальными учебными действиями по истории. Особенности программы – её интегративность, объединение курсов всеобщей и отечественной истории при сохранении их самостоятельности и само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 обучения истории</w:t>
      </w:r>
      <w:r>
        <w:rPr>
          <w:rFonts w:cs="Times New Roman" w:ascii="Times New Roman" w:hAnsi="Times New Roman"/>
          <w:sz w:val="28"/>
          <w:szCs w:val="28"/>
        </w:rPr>
        <w:t xml:space="preserve"> заключается в формировании у обучающихся общей картины исторического пути человечества, разных народов и государств, преемственности исторических эпох и непрерывности исторических процессов.</w:t>
      </w:r>
    </w:p>
    <w:p>
      <w:pPr>
        <w:pStyle w:val="Normal"/>
        <w:spacing w:lineRule="auto" w:line="240" w:before="0" w:after="0"/>
        <w:ind w:firstLine="709"/>
        <w:jc w:val="both"/>
        <w:rPr/>
      </w:pPr>
      <w:r>
        <w:rPr>
          <w:rFonts w:cs="Times New Roman" w:ascii="Times New Roman" w:hAnsi="Times New Roman"/>
          <w:sz w:val="28"/>
          <w:szCs w:val="28"/>
        </w:rPr>
        <w:t>В рамках курса истории предусматривается формирование у обучающихся познавательного интереса, представлений о культурном многообразии мира, социально-нравственного опыта, а также воспитание толерантного отношения к культурно-историческому наследию народ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урс истории содействует освоению обучающимися значимости периода феодализма в истории народов мира. Изучение зарубежной истории помогает определить место России в истории человечества, увидеть особенности её развития и черты сходства с другими странами.</w:t>
      </w:r>
    </w:p>
    <w:p>
      <w:pPr>
        <w:pStyle w:val="Normal"/>
        <w:spacing w:lineRule="auto" w:line="240" w:before="0" w:after="0"/>
        <w:ind w:firstLine="709"/>
        <w:jc w:val="both"/>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ориентиров для гражданской, этнонациональной, социальной, культурной самоидентификации в окружающем мир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представлений об истории Средних веков как части общемирового исторического процесс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владению обучающимися знаниями о социальной, экономической, политической, духовной и нравственной сферах средневекового общества при особом внимании к месту и роли России во всемирно-историческом процесс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 обучающихся способностей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 обучающихся способности оценивать значение политического и культурного наследия Средневековья для современ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у обучающихся умений работы с интернет-ресурсами, интерактивными задачниками и электронными пособиями по истор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выстраивается на основе трёх основных линий: исторического времени, исторического пространства, исторического движения. Эти три линии соединяет воедино сквозная линия — человек, личность в ист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строено на основе проблемно-хронологического принципа, что позволяет уделить необходимое внимание и наиболее важным сквозным проблемам развития человеческого общества, и особенностям развития отдельных регионов, а также проследить динамику исторического развития и выделить его основные этапы.</w:t>
      </w:r>
    </w:p>
    <w:p>
      <w:pPr>
        <w:pStyle w:val="Normal"/>
        <w:spacing w:lineRule="auto" w:line="240" w:before="0" w:after="0"/>
        <w:ind w:firstLine="709"/>
        <w:jc w:val="both"/>
        <w:rPr/>
      </w:pPr>
      <w:r>
        <w:rPr>
          <w:rFonts w:cs="Times New Roman" w:ascii="Times New Roman" w:hAnsi="Times New Roman"/>
          <w:sz w:val="28"/>
          <w:szCs w:val="28"/>
        </w:rPr>
        <w:t xml:space="preserve">Основу школьного курса истории составляют следующие содержательные ли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ое время – хронология и периодизация событий и процессов.</w:t>
      </w:r>
    </w:p>
    <w:p>
      <w:pPr>
        <w:pStyle w:val="Normal"/>
        <w:spacing w:lineRule="auto" w:line="240" w:before="0" w:after="0"/>
        <w:ind w:firstLine="709"/>
        <w:jc w:val="both"/>
        <w:rPr/>
      </w:pPr>
      <w:r>
        <w:rPr>
          <w:rFonts w:cs="Times New Roman" w:ascii="Times New Roman" w:hAnsi="Times New Roman"/>
          <w:sz w:val="28"/>
          <w:szCs w:val="28"/>
        </w:rPr>
        <w:t xml:space="preserve">2. Историческое пространство – историческая карта, её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ое движение:</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эволюция трудовой и хозяйственной деятельности людей, развитие материального производства;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развитие человеческих общностей – социальных, этнонациональных, религиозных и др.,</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образование и развитие государств, их исторические формы и типы;</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познания человеком окружающего мира и себя в мире;</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развитие отношений между народами, государствами, цивил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урса</w:t>
      </w:r>
      <w:r>
        <w:rPr>
          <w:rFonts w:cs="Times New Roman" w:ascii="Times New Roman" w:hAnsi="Times New Roman"/>
          <w:i/>
          <w:sz w:val="28"/>
          <w:szCs w:val="28"/>
        </w:rPr>
        <w:t xml:space="preserve"> </w:t>
      </w:r>
      <w:r>
        <w:rPr>
          <w:rFonts w:cs="Times New Roman" w:ascii="Times New Roman" w:hAnsi="Times New Roman"/>
          <w:sz w:val="28"/>
          <w:szCs w:val="28"/>
        </w:rPr>
        <w:t>представлено следующими разделами: «Всеобщая история. История Средних веков» и «История России». Помимо этого предусмотрены вводная часть и повторение.</w:t>
      </w:r>
    </w:p>
    <w:p>
      <w:pPr>
        <w:pStyle w:val="Normal"/>
        <w:spacing w:lineRule="auto" w:line="240" w:before="0" w:after="0"/>
        <w:ind w:firstLine="709"/>
        <w:jc w:val="both"/>
        <w:rPr/>
      </w:pPr>
      <w:r>
        <w:rPr>
          <w:rFonts w:cs="Times New Roman" w:ascii="Times New Roman" w:hAnsi="Times New Roman"/>
          <w:sz w:val="28"/>
          <w:szCs w:val="28"/>
        </w:rPr>
        <w:t>Курс построен по проблемно-хронологическому принципу, что позволяет уделить необходимое внимание и наиболее важным сквозным проблемам Средневековья, и проблемам развития каждого региона, а также проследить динамику исторического развития и выделить в рамках Средневековья его основные этапы.</w:t>
      </w:r>
    </w:p>
    <w:p>
      <w:pPr>
        <w:pStyle w:val="Normal"/>
        <w:spacing w:lineRule="auto" w:line="240" w:before="0" w:after="0"/>
        <w:ind w:firstLine="709"/>
        <w:jc w:val="both"/>
        <w:rPr/>
      </w:pPr>
      <w:r>
        <w:rPr>
          <w:rFonts w:cs="Times New Roman" w:ascii="Times New Roman" w:hAnsi="Times New Roman"/>
          <w:sz w:val="28"/>
          <w:szCs w:val="28"/>
        </w:rPr>
        <w:t>Курс включает сведения об истории Европы, Азии, Африки, Америки. При этом основное внимание уделяется Европе, при возможности акцентируется связь истории зарубежных стран с историей России.</w:t>
      </w:r>
    </w:p>
    <w:p>
      <w:pPr>
        <w:pStyle w:val="Normal"/>
        <w:spacing w:lineRule="auto" w:line="240" w:before="0" w:after="0"/>
        <w:ind w:firstLine="709"/>
        <w:jc w:val="both"/>
        <w:rPr/>
      </w:pPr>
      <w:r>
        <w:rPr>
          <w:rFonts w:cs="Times New Roman" w:ascii="Times New Roman" w:hAnsi="Times New Roman"/>
          <w:sz w:val="28"/>
          <w:szCs w:val="28"/>
        </w:rPr>
        <w:t>Главная смысловая линия курса истории России состоит в формировании у обучающихся целостного представления об истории Родины рассматриваемого периода, что обеспечивает приобщение обучающихся к культурным достижениям и национальным традициям России, воспитание патриотизма. В соответствии с этим обучающиеся овладевают необходимым комплексом исторической информации, знакомятся с новыми историческими понятиями и терминами, получают представление об истории как одной из отраслей научного знания. В конечном итоге всё это способствует также и развитию гуманитарной культуры обучающихся, росту их гражданского самосознания, повышению общеобразователь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урса положен комплексный подход в изложении отечественной и мировой ис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стория средних веков» охватывает период с конца V по XV вв., от падения Западной Римской империи до начала эпохи Великих географических открытий.</w:t>
      </w:r>
    </w:p>
    <w:p>
      <w:pPr>
        <w:pStyle w:val="Normal"/>
        <w:spacing w:lineRule="auto" w:line="240" w:before="0" w:after="0"/>
        <w:ind w:firstLine="709"/>
        <w:jc w:val="both"/>
        <w:rPr/>
      </w:pPr>
      <w:r>
        <w:rPr>
          <w:rFonts w:cs="Times New Roman" w:ascii="Times New Roman" w:hAnsi="Times New Roman"/>
          <w:sz w:val="28"/>
          <w:szCs w:val="28"/>
        </w:rPr>
        <w:t xml:space="preserve">Курс даёт возможность проследить весомую роль средневековья в складывании основ современного мира; при этом следует уделить внимание тем феноменам истории Средних веков, которые так или иначе вошли в современную истор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стория России с древнейших времен до конца XVIII века» является началом системного изучения отечественной истории. Он охватывает большой исторический период. В основу курса положен комплексный подход в изложении ис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я курс истории, в целом обучающиеся получают представление о ней как о научной дисциплине, впервые узнают о далёком прошлом человечества, знакомятся с разнообразными историческими понятиями и терминами, присваивают УУД.</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ходы и принципы к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Обеспечивающими реализацию содержания программы по истории наиболее актуальными и значимыми для выполнения задач дисциплины являются следующие подходы:</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компетентностный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
          <w:iCs/>
          <w:color w:val="000000"/>
          <w:sz w:val="28"/>
          <w:szCs w:val="28"/>
          <w:lang w:eastAsia="ru-RU"/>
        </w:rPr>
        <w:t xml:space="preserve"> деятельностный </w:t>
      </w:r>
      <w:r>
        <w:rPr>
          <w:rFonts w:eastAsia="Times New Roman" w:cs="Times New Roman" w:ascii="Times New Roman" w:hAnsi="Times New Roman"/>
          <w:i/>
          <w:color w:val="000000"/>
          <w:sz w:val="28"/>
          <w:szCs w:val="28"/>
          <w:lang w:eastAsia="ru-RU"/>
        </w:rPr>
        <w:t>подходы</w:t>
      </w:r>
      <w:r>
        <w:rPr>
          <w:rFonts w:eastAsia="Times New Roman" w:cs="Times New Roman" w:ascii="Times New Roman" w:hAnsi="Times New Roman"/>
          <w:color w:val="000000"/>
          <w:sz w:val="28"/>
          <w:szCs w:val="28"/>
          <w:lang w:eastAsia="ru-RU"/>
        </w:rPr>
        <w:t>, ориентированные на формирование личности, её способностей, компетентностей через активную познавательную деятельность обучающихся;</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дифференцированный </w:t>
      </w:r>
      <w:r>
        <w:rPr>
          <w:rFonts w:eastAsia="Times New Roman" w:cs="Times New Roman" w:ascii="Times New Roman" w:hAnsi="Times New Roman"/>
          <w:i/>
          <w:color w:val="000000"/>
          <w:sz w:val="28"/>
          <w:szCs w:val="28"/>
          <w:lang w:eastAsia="ru-RU"/>
        </w:rPr>
        <w:t>подход</w:t>
      </w:r>
      <w:r>
        <w:rPr>
          <w:rFonts w:eastAsia="Times New Roman" w:cs="Times New Roman" w:ascii="Times New Roman" w:hAnsi="Times New Roman"/>
          <w:color w:val="000000"/>
          <w:sz w:val="28"/>
          <w:szCs w:val="28"/>
          <w:lang w:eastAsia="ru-RU"/>
        </w:rPr>
        <w:t xml:space="preserve"> к отбору и конструированию учебного содержания, предусматривающий учёт возрастных и индивидуальных возможностей глухих обучающихся; </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личностно ориентированный </w:t>
      </w:r>
      <w:r>
        <w:rPr>
          <w:rFonts w:eastAsia="Times New Roman" w:cs="Times New Roman" w:ascii="Times New Roman" w:hAnsi="Times New Roman"/>
          <w:i/>
          <w:color w:val="000000"/>
          <w:sz w:val="28"/>
          <w:szCs w:val="28"/>
          <w:lang w:eastAsia="ru-RU"/>
        </w:rPr>
        <w:t>(гуманистический) подход</w:t>
      </w:r>
      <w:r>
        <w:rPr>
          <w:rFonts w:eastAsia="Times New Roman" w:cs="Times New Roman" w:ascii="Times New Roman" w:hAnsi="Times New Roman"/>
          <w:color w:val="000000"/>
          <w:sz w:val="28"/>
          <w:szCs w:val="28"/>
          <w:lang w:eastAsia="ru-RU"/>
        </w:rPr>
        <w:t>, рассматривающий обучение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color w:val="000000"/>
          <w:sz w:val="28"/>
          <w:szCs w:val="28"/>
          <w:lang w:eastAsia="ru-RU"/>
        </w:rPr>
        <w:t xml:space="preserve">проблемный </w:t>
      </w:r>
      <w:r>
        <w:rPr>
          <w:rFonts w:eastAsia="Times New Roman" w:cs="Times New Roman" w:ascii="Times New Roman" w:hAnsi="Times New Roman"/>
          <w:i/>
          <w:color w:val="000000"/>
          <w:sz w:val="28"/>
          <w:szCs w:val="28"/>
          <w:lang w:eastAsia="ru-RU"/>
        </w:rPr>
        <w:t>подход</w:t>
      </w:r>
      <w:r>
        <w:rPr>
          <w:rFonts w:eastAsia="Times New Roman" w:cs="Times New Roman" w:ascii="Times New Roman" w:hAnsi="Times New Roman"/>
          <w:color w:val="000000"/>
          <w:sz w:val="28"/>
          <w:szCs w:val="28"/>
          <w:lang w:eastAsia="ru-RU"/>
        </w:rPr>
        <w:t>,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ной ситуацией понимается интеллектуальное задание, в результате выполнения которого обучающийся должен раскрыть некоторое искомое отношение, действ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ц</w:t>
      </w:r>
      <w:r>
        <w:rPr>
          <w:rFonts w:eastAsia="Times New Roman" w:cs="Times New Roman" w:ascii="Times New Roman" w:hAnsi="Times New Roman"/>
          <w:i/>
          <w:sz w:val="28"/>
          <w:szCs w:val="28"/>
          <w:lang w:eastAsia="ru-RU"/>
        </w:rPr>
        <w:t>ивилизационный подход</w:t>
      </w:r>
      <w:r>
        <w:rPr>
          <w:rFonts w:eastAsia="Times New Roman" w:cs="Times New Roman" w:ascii="Times New Roman" w:hAnsi="Times New Roman"/>
          <w:sz w:val="28"/>
          <w:szCs w:val="28"/>
          <w:lang w:eastAsia="ru-RU"/>
        </w:rPr>
        <w:t xml:space="preserve"> предусматривает изучение истории на фоне и во взаимодействии с историческими событиями в странах мира или группой стран, составляющих конкретные цивилизации. Главное в указанном подходе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ражение жизни, быта, культуры человека во взаимодействии с государственным и политическим устройством обще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курса истории базируется комплексе общепедагогических (научности, доступности, использования наглядности и др.) принципов.</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частности, </w:t>
      </w:r>
      <w:r>
        <w:rPr>
          <w:rFonts w:eastAsia="Times New Roman" w:cs="Times New Roman" w:ascii="Times New Roman" w:hAnsi="Times New Roman"/>
          <w:bCs/>
          <w:i/>
          <w:color w:val="000000"/>
          <w:sz w:val="28"/>
          <w:szCs w:val="28"/>
          <w:lang w:eastAsia="ru-RU"/>
        </w:rPr>
        <w:t>принцип научности (объективност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основан на фактах в их истинном содержании, без искажения и формализации. В соответствии с данным принципом предусматривается исследование каждого явления разносторонне, многогранно. </w:t>
      </w:r>
      <w:r>
        <w:rPr>
          <w:rFonts w:cs="Times New Roman" w:ascii="Times New Roman" w:hAnsi="Times New Roman"/>
          <w:i/>
          <w:sz w:val="28"/>
          <w:szCs w:val="28"/>
          <w:shd w:fill="FFFFFF" w:val="clear"/>
        </w:rPr>
        <w:t>Принцип использования наглядности</w:t>
      </w:r>
      <w:r>
        <w:rPr>
          <w:rFonts w:cs="Times New Roman" w:ascii="Times New Roman" w:hAnsi="Times New Roman"/>
          <w:sz w:val="28"/>
          <w:szCs w:val="28"/>
          <w:shd w:fill="FFFFFF" w:val="clear"/>
        </w:rPr>
        <w:t xml:space="preserve"> предполагает опору на чувственный познавательный опыт обучающегося (с целью конкретизации усваиваемых понятий, правил, законов) и организацию такого опыта (в целях накопления, систематизации и обобщения чувственных образов как основы формирования новых понятий, выводов, правил). Использование наглядности способствует развитию у обучающихся воображения, яркому запечатлению и длительному сохранению в памяти учебного материала, стимулирует познавательный интерес к изучаемому предмету. </w:t>
      </w:r>
      <w:r>
        <w:rPr>
          <w:rFonts w:cs="Times New Roman" w:ascii="Times New Roman" w:hAnsi="Times New Roman"/>
          <w:i/>
          <w:sz w:val="28"/>
          <w:szCs w:val="28"/>
          <w:shd w:fill="FFFFFF" w:val="clear"/>
        </w:rPr>
        <w:t>Принцип прочности</w:t>
      </w:r>
      <w:r>
        <w:rPr>
          <w:rFonts w:cs="Times New Roman" w:ascii="Times New Roman" w:hAnsi="Times New Roman"/>
          <w:sz w:val="28"/>
          <w:szCs w:val="28"/>
          <w:shd w:fill="FFFFFF" w:val="clear"/>
        </w:rPr>
        <w:t xml:space="preserve"> освоения программного материала ориентирует педагога на тщательный отбор материала, подлежащего усвоению на уроке и в процессе выполнения домашних заданий, на выделение в нем главного, существенного, что должно стать достоянием словесно-логической памяти. Необходимо стимулирование произвольного и непроизвольного запоминания обучающимися образцов речевых высказываний при многократных (лучше всего рассредоточенных во времени и обусловленных различными ситуациями) повторениях. Требуется формировать у глухих обучающихся приёмы опосредствованного запоминания (использование картинок-опор, классификация, группировка материала), приёмы мыслительной деятельности (сравнение, обобщение, конкретизация, отвлечение и др.). </w:t>
      </w:r>
      <w:r>
        <w:rPr>
          <w:rFonts w:cs="Times New Roman" w:ascii="Times New Roman" w:hAnsi="Times New Roman"/>
          <w:i/>
          <w:sz w:val="28"/>
          <w:szCs w:val="28"/>
          <w:shd w:fill="FFFFFF" w:val="clear"/>
        </w:rPr>
        <w:t>Принцип последовательности</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и систематичности</w:t>
      </w:r>
      <w:r>
        <w:rPr>
          <w:rFonts w:cs="Times New Roman" w:ascii="Times New Roman" w:hAnsi="Times New Roman"/>
          <w:sz w:val="28"/>
          <w:szCs w:val="28"/>
          <w:shd w:fill="FFFFFF" w:val="clear"/>
        </w:rPr>
        <w:t xml:space="preserve"> предполагает обеспечение взаимосвязи и взаимообусловленности содержания учебной исторической информации. Последовательность проявляется в том, что в подборе и изложении программного материала, в использовании методов и форм организации обучения соблюдается переход от известного к неизвестному, от простого к сложному. </w:t>
      </w:r>
      <w:r>
        <w:rPr>
          <w:rFonts w:cs="Times New Roman" w:ascii="Times New Roman" w:hAnsi="Times New Roman"/>
          <w:i/>
          <w:sz w:val="28"/>
          <w:szCs w:val="28"/>
          <w:shd w:fill="FFFFFF" w:val="clear"/>
        </w:rPr>
        <w:t>Принцип индивидуального подхода</w:t>
      </w:r>
      <w:r>
        <w:rPr>
          <w:rFonts w:cs="Times New Roman" w:ascii="Times New Roman" w:hAnsi="Times New Roman"/>
          <w:sz w:val="28"/>
          <w:szCs w:val="28"/>
          <w:shd w:fill="FFFFFF" w:val="clear"/>
        </w:rPr>
        <w:t xml:space="preserve"> требует учёта индивидуальных особенностей обучающихся при определении степени сложности заданий и характера воспитательных воздействий. Принцип индивидуального подхода направлен на создание благоприятных условий для реализации каждым обучающимся ближайших (формирование понятий, способов деятельности) и отдаленных (формирование личностных качеств) целей обучения и развит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К числу специфических для курса истории принципов относятся принцип историзма и принцип социального подхода. В соответствии с </w:t>
      </w:r>
      <w:r>
        <w:rPr>
          <w:rFonts w:eastAsia="Times New Roman" w:cs="Times New Roman" w:ascii="Times New Roman" w:hAnsi="Times New Roman"/>
          <w:bCs/>
          <w:i/>
          <w:color w:val="000000"/>
          <w:sz w:val="28"/>
          <w:szCs w:val="28"/>
          <w:lang w:eastAsia="ru-RU"/>
        </w:rPr>
        <w:t>принципом историзма</w:t>
      </w:r>
      <w:r>
        <w:rPr>
          <w:rFonts w:eastAsia="Times New Roman" w:cs="Times New Roman" w:ascii="Times New Roman" w:hAnsi="Times New Roman"/>
          <w:bCs/>
          <w:color w:val="000000"/>
          <w:sz w:val="28"/>
          <w:szCs w:val="28"/>
          <w:lang w:eastAsia="ru-RU"/>
        </w:rPr>
        <w:t xml:space="preserve"> требуется рассматривать </w:t>
      </w:r>
      <w:r>
        <w:rPr>
          <w:rFonts w:eastAsia="Times New Roman" w:cs="Times New Roman" w:ascii="Times New Roman" w:hAnsi="Times New Roman"/>
          <w:color w:val="000000"/>
          <w:sz w:val="28"/>
          <w:szCs w:val="28"/>
          <w:shd w:fill="FFFFFF" w:val="clear"/>
          <w:lang w:eastAsia="ru-RU"/>
        </w:rPr>
        <w:t xml:space="preserve">все исторические факты, явления и события в их последовательности, взаимосвязи и взаимообусловленности. Любое историческое явление следует изучать в динамике. Событие или личность не могут быть исследованы вне временных рамок. </w:t>
      </w:r>
      <w:r>
        <w:rPr>
          <w:rFonts w:eastAsia="Times New Roman" w:cs="Times New Roman" w:ascii="Times New Roman" w:hAnsi="Times New Roman"/>
          <w:i/>
          <w:iCs/>
          <w:color w:val="000000"/>
          <w:sz w:val="28"/>
          <w:szCs w:val="28"/>
          <w:lang w:eastAsia="ru-RU"/>
        </w:rPr>
        <w:t xml:space="preserve">Принцип социального подхода </w:t>
      </w:r>
      <w:r>
        <w:rPr>
          <w:rFonts w:eastAsia="Times New Roman" w:cs="Times New Roman" w:ascii="Times New Roman" w:hAnsi="Times New Roman"/>
          <w:color w:val="000000"/>
          <w:sz w:val="28"/>
          <w:szCs w:val="28"/>
          <w:lang w:eastAsia="ru-RU"/>
        </w:rPr>
        <w:t>предполагает рассмотрение исторических процессов с учётом социальных интересов различных групп и слоев населения, отдельных личностей, различных форм их проявления в обществе.</w:t>
      </w:r>
    </w:p>
    <w:p>
      <w:pPr>
        <w:pStyle w:val="Style19"/>
        <w:spacing w:before="0" w:after="0"/>
        <w:ind w:firstLine="709"/>
        <w:jc w:val="both"/>
        <w:rPr>
          <w:rStyle w:val="StrongEmphasis"/>
          <w:b w:val="false"/>
          <w:b w:val="false"/>
          <w:sz w:val="28"/>
          <w:szCs w:val="28"/>
          <w:shd w:fill="FFFFFF" w:val="clear"/>
        </w:rPr>
      </w:pPr>
      <w:r>
        <w:rPr>
          <w:sz w:val="28"/>
          <w:szCs w:val="28"/>
        </w:rPr>
        <w:t xml:space="preserve">Кроме того, изучение курса истории базируется </w:t>
      </w:r>
      <w:r>
        <w:rPr>
          <w:rStyle w:val="StrongEmphasis"/>
          <w:b w:val="false"/>
          <w:sz w:val="28"/>
          <w:szCs w:val="28"/>
          <w:shd w:fill="FFFFFF" w:val="clear"/>
        </w:rPr>
        <w:t>на ряде специальных принципов, характерных для коммуникативной системы:</w:t>
      </w:r>
    </w:p>
    <w:p>
      <w:pPr>
        <w:pStyle w:val="Style19"/>
        <w:spacing w:before="0" w:after="0"/>
        <w:ind w:firstLine="709"/>
        <w:jc w:val="both"/>
        <w:rPr/>
      </w:pPr>
      <w:r>
        <w:rPr>
          <w:sz w:val="28"/>
          <w:szCs w:val="28"/>
        </w:rPr>
        <w:t>–</w:t>
      </w:r>
      <w:r>
        <w:rPr>
          <w:i/>
          <w:sz w:val="28"/>
          <w:szCs w:val="28"/>
        </w:rPr>
        <w:t xml:space="preserve"> </w:t>
      </w:r>
      <w:r>
        <w:rPr>
          <w:rStyle w:val="StrongEmphasis"/>
          <w:b w:val="false"/>
          <w:sz w:val="28"/>
          <w:szCs w:val="28"/>
          <w:shd w:fill="FFFFFF" w:val="clear"/>
        </w:rPr>
        <w:t>использование потребности в общении,</w:t>
      </w:r>
    </w:p>
    <w:p>
      <w:pPr>
        <w:pStyle w:val="Style19"/>
        <w:spacing w:before="0" w:after="0"/>
        <w:ind w:firstLine="709"/>
        <w:jc w:val="both"/>
        <w:rPr/>
      </w:pPr>
      <w:r>
        <w:rPr>
          <w:sz w:val="28"/>
          <w:szCs w:val="28"/>
        </w:rPr>
        <w:t xml:space="preserve">– </w:t>
      </w:r>
      <w:r>
        <w:rPr>
          <w:sz w:val="28"/>
          <w:szCs w:val="28"/>
        </w:rPr>
        <w:t>о</w:t>
      </w:r>
      <w:r>
        <w:rPr>
          <w:rStyle w:val="StrongEmphasis"/>
          <w:b w:val="false"/>
          <w:sz w:val="28"/>
          <w:szCs w:val="28"/>
          <w:shd w:fill="FFFFFF" w:val="clear"/>
        </w:rPr>
        <w:t>рганизация общения,</w:t>
      </w:r>
    </w:p>
    <w:p>
      <w:pPr>
        <w:pStyle w:val="Style19"/>
        <w:spacing w:before="0" w:after="0"/>
        <w:ind w:firstLine="709"/>
        <w:jc w:val="both"/>
        <w:rPr/>
      </w:pPr>
      <w:r>
        <w:rPr>
          <w:sz w:val="28"/>
          <w:szCs w:val="28"/>
        </w:rPr>
        <w:t xml:space="preserve">– </w:t>
      </w:r>
      <w:r>
        <w:rPr>
          <w:sz w:val="28"/>
          <w:szCs w:val="28"/>
        </w:rPr>
        <w:t>с</w:t>
      </w:r>
      <w:r>
        <w:rPr>
          <w:rStyle w:val="StrongEmphasis"/>
          <w:b w:val="false"/>
          <w:sz w:val="28"/>
          <w:szCs w:val="28"/>
          <w:shd w:fill="FFFFFF" w:val="clear"/>
        </w:rPr>
        <w:t>вязь с деятельностью: предметно-практической, игровой, познавательной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Style w:val="StrongEmphasis"/>
          <w:rFonts w:cs="Times New Roman" w:ascii="Times New Roman" w:hAnsi="Times New Roman"/>
          <w:b w:val="false"/>
          <w:sz w:val="28"/>
          <w:szCs w:val="28"/>
          <w:shd w:fill="FFFFFF" w:val="clear"/>
        </w:rPr>
        <w:t>рганизация речевой среды</w:t>
      </w:r>
      <w:r>
        <w:rPr>
          <w:rFonts w:cs="Times New Roman" w:ascii="Times New Roman" w:hAnsi="Times New Roman"/>
          <w:bCs/>
          <w:sz w:val="28"/>
          <w:szCs w:val="28"/>
        </w:rPr>
        <w:t>.</w:t>
      </w:r>
    </w:p>
    <w:p>
      <w:pPr>
        <w:pStyle w:val="Style19"/>
        <w:spacing w:before="0" w:after="0"/>
        <w:ind w:firstLine="709"/>
        <w:jc w:val="both"/>
        <w:rPr/>
      </w:pPr>
      <w:r>
        <w:rPr>
          <w:rStyle w:val="StrongEmphasis"/>
          <w:b w:val="false"/>
          <w:sz w:val="28"/>
          <w:szCs w:val="28"/>
          <w:shd w:fill="FFFFFF" w:val="clear"/>
        </w:rPr>
        <w:t xml:space="preserve">Так, развитие словесной речи глухих обучающихся становится возможным </w:t>
      </w:r>
      <w:r>
        <w:rPr>
          <w:sz w:val="28"/>
          <w:szCs w:val="28"/>
        </w:rPr>
        <w:t xml:space="preserve">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 xml:space="preserve">результатов наблюдений и др. Кроме того, предусматривается </w:t>
      </w:r>
      <w:r>
        <w:rPr>
          <w:rStyle w:val="C2"/>
          <w:sz w:val="28"/>
          <w:szCs w:val="28"/>
        </w:rPr>
        <w:t xml:space="preserve">такая организация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и жестовой речи как вспомогательных средств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sz w:val="28"/>
          <w:szCs w:val="28"/>
          <w:shd w:fill="FFFFFF" w:val="clear"/>
        </w:rPr>
        <w:t>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исторических понятий и терминов.</w:t>
      </w:r>
    </w:p>
    <w:p>
      <w:pPr>
        <w:pStyle w:val="Style19"/>
        <w:spacing w:before="0" w:after="0"/>
        <w:ind w:firstLine="709"/>
        <w:jc w:val="both"/>
        <w:rPr/>
      </w:pPr>
      <w:r>
        <w:rPr>
          <w:rStyle w:val="C2"/>
          <w:sz w:val="28"/>
          <w:szCs w:val="28"/>
          <w:shd w:fill="FFFFFF" w:val="clear"/>
        </w:rPr>
        <w:t>Н</w:t>
      </w:r>
      <w:r>
        <w:rPr>
          <w:sz w:val="28"/>
          <w:szCs w:val="28"/>
        </w:rPr>
        <w:t>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sz w:val="28"/>
          <w:szCs w:val="28"/>
        </w:rPr>
        <w:footnoteReference w:id="2"/>
      </w:r>
      <w:r>
        <w:rPr>
          <w:sz w:val="28"/>
          <w:szCs w:val="28"/>
        </w:rPr>
        <w:t xml:space="preserve">. </w:t>
      </w:r>
    </w:p>
    <w:p>
      <w:pPr>
        <w:pStyle w:val="Style19"/>
        <w:spacing w:before="0" w:after="0"/>
        <w:ind w:firstLine="709"/>
        <w:jc w:val="both"/>
        <w:rPr>
          <w:i/>
          <w:i/>
          <w:sz w:val="28"/>
          <w:szCs w:val="28"/>
        </w:rPr>
      </w:pPr>
      <w:r>
        <w:rPr>
          <w:sz w:val="28"/>
          <w:szCs w:val="28"/>
        </w:rPr>
        <w:t>В процессе уроков истор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исторических карт, применения условных изображений, предстающих в виде опор на оформления развёрнутых ответов. Развитие мышления и его операций обеспечивается посредством установления и последующего устного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работам, предусматривающим применение исторических карт, дополнительных источников получения информации (справочных материалов).</w:t>
      </w:r>
    </w:p>
    <w:p>
      <w:pPr>
        <w:pStyle w:val="Normal"/>
        <w:spacing w:lineRule="auto" w:line="240" w:before="0" w:after="0"/>
        <w:ind w:firstLine="709"/>
        <w:jc w:val="both"/>
        <w:rPr/>
      </w:pPr>
      <w:r>
        <w:rPr>
          <w:rFonts w:cs="Times New Roman" w:ascii="Times New Roman" w:hAnsi="Times New Roman"/>
          <w:sz w:val="28"/>
          <w:szCs w:val="28"/>
        </w:rPr>
        <w:t xml:space="preserve">Обучение истории требует учёта следующих </w:t>
      </w:r>
      <w:r>
        <w:rPr>
          <w:rFonts w:cs="Times New Roman" w:ascii="Times New Roman" w:hAnsi="Times New Roman"/>
          <w:b/>
          <w:i/>
          <w:sz w:val="28"/>
          <w:szCs w:val="28"/>
        </w:rPr>
        <w:t>особых образовательных потребностей</w:t>
      </w:r>
      <w:r>
        <w:rPr>
          <w:rFonts w:cs="Times New Roman" w:ascii="Times New Roman" w:hAnsi="Times New Roman"/>
          <w:sz w:val="28"/>
          <w:szCs w:val="28"/>
        </w:rPr>
        <w:t xml:space="preserve"> глухих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использование на уроках географии оптимального соотношения устной (устно-дактильной), жестовой и письменной речи при раскрытии содержания программных тем курса истории;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развитие у обучающихся умений использовать устную речь по всему спектру коммуникативных ситуаций при изучении исторического материала и выполнения практических заданий (задавать вопросы, договариваться, выражать своё мнение, а также обсуждать, дополнять и уточнять смысл высказываний и др.);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обеспечение деловой и эмоционально комфортной атмосферы на уроках истории, способствующей качественному образованию и личностному развитию обучающихся, формированию активного сотрудничества в разных видах деятельности, расширению их социального опыта, взаимодействия со взрослым и сверстникам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специальную помощь обучающимся в осмыслении, упорядочивании, дифференциации и речевом опосредовании географических знаний, индивидуального жизненного опыта, впечатлений, наблюдений, действий, воспоминаний;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условий обучения, обеспечивающих образовательно-коррекционную направленность образовательного процесса на основе коммуникативного, деятельностного и личностно-ориентированного подходов при обязательном создании слухоречевой среды, целенаправленном и систематическом развитии словесной речи (в устной и письменной формах), познавательной деятельности, расширении социальных компетенций обучающихся;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преодоления ситуативности, фрагментарности и однозначности понимания исторических фактов, явлений, процессов;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учёт специфики восприятия и переработки информации, овладения учебным материалом при освоении курса истории и оценке достижений обучающихся; исключение формального освоения и накопления знаний по учебному предмету;</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становка и реализация на уроках истории целевых установок, направленных на коррекцию отклонений в развитии и профилактику возникновения вторичных отклонений; создание условий для развития у обучающихся инициативы, познавательной активности. В данной связи на уроках истории должны использоваться виды деятельности, направленные на развитие у глухих обучающихся умений не только отвечать на вопросы, но и задавать их</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autoSpaceDE w:val="false"/>
        <w:spacing w:lineRule="auto" w:line="240" w:before="0" w:after="0"/>
        <w:ind w:firstLine="709"/>
        <w:jc w:val="both"/>
        <w:rPr/>
      </w:pPr>
      <w:r>
        <w:rPr>
          <w:rFonts w:cs="Times New Roman" w:ascii="Times New Roman" w:hAnsi="Times New Roman"/>
          <w:bCs/>
          <w:sz w:val="28"/>
          <w:szCs w:val="28"/>
          <w:u w:val="single"/>
          <w:lang w:eastAsia="ru-RU"/>
        </w:rPr>
        <w:t>Личностные результаты</w:t>
      </w:r>
      <w:r>
        <w:rPr>
          <w:rFonts w:cs="Times New Roman" w:ascii="Times New Roman" w:hAnsi="Times New Roman"/>
          <w:sz w:val="28"/>
          <w:szCs w:val="28"/>
          <w:lang w:eastAsia="ru-RU"/>
        </w:rPr>
        <w:t>:</w:t>
      </w:r>
    </w:p>
    <w:p>
      <w:pPr>
        <w:pStyle w:val="Default"/>
        <w:ind w:firstLine="709"/>
        <w:jc w:val="both"/>
        <w:rPr/>
      </w:pPr>
      <w:r>
        <w:rPr>
          <w:sz w:val="28"/>
          <w:szCs w:val="28"/>
        </w:rPr>
        <w:t>–</w:t>
      </w:r>
      <w:r>
        <w:rPr>
          <w:rFonts w:eastAsia="Times New Roman"/>
          <w:sz w:val="28"/>
          <w:szCs w:val="28"/>
        </w:rPr>
        <w:t xml:space="preserve"> </w:t>
      </w:r>
      <w:r>
        <w:rPr>
          <w:sz w:val="28"/>
          <w:szCs w:val="28"/>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освоение гуманистических традиций и ценностей современного общества, уважение прав и свобод человека;</w:t>
      </w:r>
    </w:p>
    <w:p>
      <w:pPr>
        <w:pStyle w:val="Default"/>
        <w:ind w:firstLine="709"/>
        <w:jc w:val="both"/>
        <w:rPr/>
      </w:pPr>
      <w:r>
        <w:rPr>
          <w:sz w:val="28"/>
          <w:szCs w:val="28"/>
        </w:rPr>
        <w:t>–</w:t>
      </w:r>
      <w:r>
        <w:rPr>
          <w:rFonts w:eastAsia="Times New Roman"/>
          <w:sz w:val="28"/>
          <w:szCs w:val="28"/>
        </w:rPr>
        <w:t xml:space="preserve"> </w:t>
      </w:r>
      <w:r>
        <w:rPr>
          <w:sz w:val="28"/>
          <w:szCs w:val="28"/>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представлениями о выдающихся деятелях и ключевых событиях прошлого.</w:t>
      </w:r>
    </w:p>
    <w:p>
      <w:pPr>
        <w:pStyle w:val="Default"/>
        <w:ind w:firstLine="709"/>
        <w:jc w:val="both"/>
        <w:rPr>
          <w:sz w:val="28"/>
          <w:szCs w:val="28"/>
          <w:u w:val="single"/>
        </w:rPr>
      </w:pPr>
      <w:r>
        <w:rPr>
          <w:bCs/>
          <w:sz w:val="28"/>
          <w:szCs w:val="28"/>
          <w:u w:val="single"/>
        </w:rPr>
        <w:t>Метапредметные результаты.</w:t>
      </w:r>
    </w:p>
    <w:p>
      <w:pPr>
        <w:pStyle w:val="Default"/>
        <w:ind w:firstLine="709"/>
        <w:jc w:val="both"/>
        <w:rPr>
          <w:i/>
          <w:i/>
          <w:sz w:val="28"/>
          <w:szCs w:val="28"/>
        </w:rPr>
      </w:pPr>
      <w:r>
        <w:rPr>
          <w:i/>
          <w:sz w:val="28"/>
          <w:szCs w:val="28"/>
        </w:rPr>
        <w:t>Познавательные УУ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использовать современные источники информации, в том числе материалы на электронных носителях;</w:t>
      </w:r>
    </w:p>
    <w:p>
      <w:pPr>
        <w:pStyle w:val="Default"/>
        <w:ind w:firstLine="709"/>
        <w:jc w:val="both"/>
        <w:rPr/>
      </w:pPr>
      <w:r>
        <w:rPr>
          <w:sz w:val="28"/>
          <w:szCs w:val="28"/>
        </w:rPr>
        <w:t>–</w:t>
      </w:r>
      <w:r>
        <w:rPr>
          <w:rFonts w:eastAsia="Times New Roman"/>
          <w:sz w:val="28"/>
          <w:szCs w:val="28"/>
        </w:rPr>
        <w:t xml:space="preserve"> </w:t>
      </w:r>
      <w:r>
        <w:rPr>
          <w:sz w:val="28"/>
          <w:szCs w:val="28"/>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Default"/>
        <w:ind w:firstLine="709"/>
        <w:jc w:val="both"/>
        <w:rPr/>
      </w:pPr>
      <w:r>
        <w:rPr>
          <w:sz w:val="28"/>
          <w:szCs w:val="28"/>
        </w:rPr>
        <w:t>–</w:t>
      </w:r>
      <w:r>
        <w:rPr>
          <w:rFonts w:eastAsia="Times New Roman"/>
          <w:sz w:val="28"/>
          <w:szCs w:val="28"/>
        </w:rPr>
        <w:t xml:space="preserve"> </w:t>
      </w:r>
      <w:r>
        <w:rPr>
          <w:sz w:val="28"/>
          <w:szCs w:val="28"/>
        </w:rPr>
        <w:t>знание отдельных понятий, использование элементов причинно-следственного анализа при решении проблемных вопросов.</w:t>
      </w:r>
    </w:p>
    <w:p>
      <w:pPr>
        <w:pStyle w:val="Default"/>
        <w:ind w:firstLine="709"/>
        <w:jc w:val="both"/>
        <w:rPr>
          <w:i/>
          <w:i/>
          <w:sz w:val="28"/>
          <w:szCs w:val="28"/>
        </w:rPr>
      </w:pPr>
      <w:r>
        <w:rPr>
          <w:i/>
          <w:sz w:val="28"/>
          <w:szCs w:val="28"/>
        </w:rPr>
        <w:t>Коммуникативные УУД:</w:t>
      </w:r>
    </w:p>
    <w:p>
      <w:pPr>
        <w:pStyle w:val="Default"/>
        <w:ind w:firstLine="709"/>
        <w:jc w:val="both"/>
        <w:rPr/>
      </w:pPr>
      <w:r>
        <w:rPr>
          <w:sz w:val="28"/>
          <w:szCs w:val="28"/>
        </w:rPr>
        <w:t>–</w:t>
      </w:r>
      <w:r>
        <w:rPr>
          <w:rFonts w:eastAsia="Times New Roman"/>
          <w:sz w:val="28"/>
          <w:szCs w:val="28"/>
        </w:rPr>
        <w:t xml:space="preserve"> </w:t>
      </w:r>
      <w:r>
        <w:rPr>
          <w:sz w:val="28"/>
          <w:szCs w:val="28"/>
        </w:rPr>
        <w:t xml:space="preserve">готовность к сотрудничеству с соучениками, к коллективной работе, освоение основ межкультурного взаимодействия в школе и социальном окружении и др.; умение оценивать себя в отношении с другими людьми, принимать участие в дискуссии; </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использовать современные средства связи и коммуникации для поиска и обработки социальной информации, необходимой для изучения курса.</w:t>
      </w:r>
    </w:p>
    <w:p>
      <w:pPr>
        <w:pStyle w:val="Default"/>
        <w:ind w:firstLine="709"/>
        <w:jc w:val="both"/>
        <w:rPr>
          <w:i/>
          <w:i/>
          <w:sz w:val="28"/>
          <w:szCs w:val="28"/>
        </w:rPr>
      </w:pPr>
      <w:r>
        <w:rPr>
          <w:i/>
          <w:sz w:val="28"/>
          <w:szCs w:val="28"/>
        </w:rPr>
        <w:t>Регулятивные УДД:</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сознательно организовывать и регулировать свою учебную и общественную деятельность;</w:t>
      </w:r>
    </w:p>
    <w:p>
      <w:pPr>
        <w:pStyle w:val="Default"/>
        <w:ind w:firstLine="709"/>
        <w:jc w:val="both"/>
        <w:rPr/>
      </w:pPr>
      <w:r>
        <w:rPr>
          <w:sz w:val="28"/>
          <w:szCs w:val="28"/>
        </w:rPr>
        <w:t>–</w:t>
      </w:r>
      <w:r>
        <w:rPr>
          <w:rFonts w:eastAsia="Times New Roman"/>
          <w:sz w:val="28"/>
          <w:szCs w:val="28"/>
        </w:rPr>
        <w:t xml:space="preserve"> </w:t>
      </w:r>
      <w:r>
        <w:rPr>
          <w:sz w:val="28"/>
          <w:szCs w:val="28"/>
        </w:rPr>
        <w:t xml:space="preserve">знание основных нравственных и правовых понятий, норм и правил, их роли, как регулятора общественной жизн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руководствоваться моральными нормами и правилами в собственной повседневной жизни.</w:t>
      </w:r>
    </w:p>
    <w:p>
      <w:pPr>
        <w:pStyle w:val="Default"/>
        <w:ind w:firstLine="709"/>
        <w:jc w:val="both"/>
        <w:rPr>
          <w:sz w:val="28"/>
          <w:szCs w:val="28"/>
          <w:u w:val="single"/>
        </w:rPr>
      </w:pPr>
      <w:r>
        <w:rPr>
          <w:bCs/>
          <w:sz w:val="28"/>
          <w:szCs w:val="28"/>
          <w:u w:val="single"/>
        </w:rPr>
        <w:t>Предметные результаты:</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умение изучать и систематизировать информацию из различных исторических и современных источников, раскрывая её познавательную ценность;</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готовность применять исторические знания для выявления и сохранения исторических и культурных памятников своей страны и мира.</w:t>
      </w:r>
    </w:p>
    <w:p>
      <w:pPr>
        <w:pStyle w:val="Normal"/>
        <w:widowControl w:val="false"/>
        <w:spacing w:lineRule="auto" w:line="240" w:before="0" w:after="0"/>
        <w:ind w:firstLine="709"/>
        <w:jc w:val="both"/>
        <w:rPr/>
      </w:pPr>
      <w:r>
        <w:rPr>
          <w:rFonts w:cs="Times New Roman" w:ascii="Times New Roman" w:hAnsi="Times New Roman"/>
          <w:sz w:val="28"/>
          <w:szCs w:val="28"/>
        </w:rPr>
        <w:t>Соотнесение элементов учебной деятельности школьников и ведущих процедур исторического познания позволяет определить структуру подготовки обучающихся по истории в единстве её содержательных (объектных) и деятельностных (субъектных) компонентов.</w:t>
      </w:r>
    </w:p>
    <w:p>
      <w:pPr>
        <w:pStyle w:val="Normal"/>
        <w:widowControl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jc w:val="center"/>
        <w:rPr/>
      </w:pPr>
      <w:r>
        <w:rPr>
          <w:rFonts w:eastAsia="Times New Roman" w:cs="Times New Roman" w:ascii="Times New Roman" w:hAnsi="Times New Roman"/>
          <w:b/>
          <w:sz w:val="28"/>
          <w:szCs w:val="28"/>
        </w:rPr>
        <w:t>В 6 КЛАССЕ</w:t>
      </w:r>
    </w:p>
    <w:p>
      <w:pPr>
        <w:pStyle w:val="Normal"/>
        <w:widowControl w:val="false"/>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Default"/>
        <w:ind w:firstLine="709"/>
        <w:jc w:val="center"/>
        <w:rPr>
          <w:i/>
          <w:i/>
          <w:sz w:val="32"/>
          <w:szCs w:val="32"/>
        </w:rPr>
      </w:pPr>
      <w:r>
        <w:rPr>
          <w:b/>
          <w:bCs/>
          <w:i/>
          <w:sz w:val="32"/>
          <w:szCs w:val="32"/>
        </w:rPr>
        <w:t>Всеобщая история. История Средних веков (32 часа)</w:t>
      </w:r>
    </w:p>
    <w:p>
      <w:pPr>
        <w:pStyle w:val="Default"/>
        <w:ind w:firstLine="709"/>
        <w:jc w:val="both"/>
        <w:rPr>
          <w:b/>
          <w:b/>
          <w:bCs/>
          <w:sz w:val="28"/>
          <w:szCs w:val="28"/>
        </w:rPr>
      </w:pPr>
      <w:r>
        <w:rPr>
          <w:b/>
          <w:bCs/>
          <w:sz w:val="28"/>
          <w:szCs w:val="28"/>
        </w:rPr>
        <w:t>Введение (1 час)</w:t>
      </w:r>
    </w:p>
    <w:p>
      <w:pPr>
        <w:pStyle w:val="Default"/>
        <w:ind w:firstLine="709"/>
        <w:jc w:val="both"/>
        <w:rPr>
          <w:sz w:val="28"/>
          <w:szCs w:val="28"/>
        </w:rPr>
      </w:pPr>
      <w:r>
        <w:rPr>
          <w:sz w:val="28"/>
          <w:szCs w:val="28"/>
        </w:rPr>
        <w:t>Что изучает история Средних веков. Место истории Средних веков в истории человечества. Этапы развития эпохи Средневековья. Источники, по которым учёные изучают историю Средних веков.</w:t>
      </w:r>
    </w:p>
    <w:p>
      <w:pPr>
        <w:pStyle w:val="Default"/>
        <w:ind w:firstLine="709"/>
        <w:jc w:val="both"/>
        <w:rPr>
          <w:b/>
          <w:b/>
          <w:bCs/>
          <w:sz w:val="28"/>
          <w:szCs w:val="28"/>
        </w:rPr>
      </w:pPr>
      <w:r>
        <w:rPr>
          <w:b/>
          <w:bCs/>
          <w:sz w:val="28"/>
          <w:szCs w:val="28"/>
        </w:rPr>
        <w:t>Тема I. Становление средневековой Европы (VI-XI вв.) (4 часа)</w:t>
      </w:r>
    </w:p>
    <w:p>
      <w:pPr>
        <w:pStyle w:val="Default"/>
        <w:ind w:firstLine="709"/>
        <w:jc w:val="both"/>
        <w:rPr>
          <w:sz w:val="28"/>
          <w:szCs w:val="28"/>
        </w:rPr>
      </w:pPr>
      <w:r>
        <w:rPr>
          <w:sz w:val="28"/>
          <w:szCs w:val="28"/>
        </w:rPr>
        <w:t>Древние германцы и Римская империя. Расселение германцев в новых для них землях. Занятие и образ жизни германцев. Ослабление и падение Римской империи. Территории расселения германских союзов на бывшей территории Западной Римской империи. Складывание государства у франков. Складывание крупного землевладения и новых взаимоотношений у франков. Хлодвиг и церковь. Усобицы потомков Хлодвига. Образование государства пап римских – Папская область. Возникновение и распад империи Карла Великого. Феодальная раздробленность. Новый король и династия Каролингов. Западная Европа IX-XI вв. Англия в IX-XI вв. Норманны и их образ жизни. Варяги и народы Восточной Европы. Культура Западной Европы в раннее Средневековье. Утверждение христианства в раннее Средневековье. Семь свободных искусств. Обучение в средневековой школе.</w:t>
      </w:r>
    </w:p>
    <w:p>
      <w:pPr>
        <w:pStyle w:val="Default"/>
        <w:ind w:firstLine="709"/>
        <w:jc w:val="both"/>
        <w:rPr>
          <w:b/>
          <w:b/>
          <w:bCs/>
          <w:sz w:val="28"/>
          <w:szCs w:val="28"/>
        </w:rPr>
      </w:pPr>
      <w:r>
        <w:rPr>
          <w:b/>
          <w:bCs/>
          <w:sz w:val="28"/>
          <w:szCs w:val="28"/>
        </w:rPr>
        <w:t>Тема II. Византийская империя и славяне в VI-XI вв. (2 часа)</w:t>
      </w:r>
    </w:p>
    <w:p>
      <w:pPr>
        <w:pStyle w:val="Default"/>
        <w:ind w:firstLine="709"/>
        <w:jc w:val="both"/>
        <w:rPr>
          <w:sz w:val="28"/>
          <w:szCs w:val="28"/>
        </w:rPr>
      </w:pPr>
      <w:r>
        <w:rPr>
          <w:sz w:val="28"/>
          <w:szCs w:val="28"/>
        </w:rPr>
        <w:t>Образование Восточной Римской империи – Византии. Устойчивость Византии в борьбе с варварским миром. Реформы Юстиниана. Военные походы. Расселение славян и арабов на территории. Византии. Культура Византии. Влияние Византии на культуру других стран. Образование государства у южных славян – Болгария. Славянские просветители Кирилл и Мефодий. Образование Киевской Руси. Образование Чехии и Польши.</w:t>
      </w:r>
    </w:p>
    <w:p>
      <w:pPr>
        <w:pStyle w:val="Default"/>
        <w:ind w:firstLine="709"/>
        <w:jc w:val="both"/>
        <w:rPr>
          <w:b/>
          <w:b/>
          <w:bCs/>
          <w:sz w:val="28"/>
          <w:szCs w:val="28"/>
        </w:rPr>
      </w:pPr>
      <w:r>
        <w:rPr>
          <w:b/>
          <w:bCs/>
          <w:sz w:val="28"/>
          <w:szCs w:val="28"/>
        </w:rPr>
        <w:t>Тема III. Арабы в VI-XI вв. (2 часа)</w:t>
      </w:r>
    </w:p>
    <w:p>
      <w:pPr>
        <w:pStyle w:val="Default"/>
        <w:ind w:firstLine="709"/>
        <w:jc w:val="both"/>
        <w:rPr>
          <w:sz w:val="28"/>
          <w:szCs w:val="28"/>
        </w:rPr>
      </w:pPr>
      <w:r>
        <w:rPr>
          <w:sz w:val="28"/>
          <w:szCs w:val="28"/>
        </w:rPr>
        <w:t>Возникновение ислама. Арабский халифат и его распад. Завоевательная политика Арабского халифата. Культура стран халифата. Арабский язык. Образование. Научные знания арабов. Архитектура. Мечеть. Значение культуры халифата.</w:t>
      </w:r>
    </w:p>
    <w:p>
      <w:pPr>
        <w:pStyle w:val="Default"/>
        <w:ind w:firstLine="709"/>
        <w:jc w:val="both"/>
        <w:rPr>
          <w:b/>
          <w:b/>
          <w:bCs/>
          <w:sz w:val="28"/>
          <w:szCs w:val="28"/>
        </w:rPr>
      </w:pPr>
      <w:r>
        <w:rPr>
          <w:b/>
          <w:bCs/>
          <w:sz w:val="28"/>
          <w:szCs w:val="28"/>
        </w:rPr>
        <w:t>Тема IV. Феодалы и крестьяне (2 часа)</w:t>
      </w:r>
    </w:p>
    <w:p>
      <w:pPr>
        <w:pStyle w:val="Default"/>
        <w:ind w:firstLine="709"/>
        <w:jc w:val="both"/>
        <w:rPr>
          <w:sz w:val="28"/>
          <w:szCs w:val="28"/>
        </w:rPr>
      </w:pPr>
      <w:r>
        <w:rPr>
          <w:sz w:val="28"/>
          <w:szCs w:val="28"/>
        </w:rPr>
        <w:t>В рыцарском замке. Архитектура, устройство и значение рыцарского замка. Рыцарь. Кодекс чести рыцаря. Средневековая деревня и её обитатели. Земля – феодальная собственность. Феодал и крестьяне. Зависимость и повинности крестьянства. Община, средневековая деревня. Натуральное хозяйств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V. Средневековый город в Западной и Центральной Европе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редневековых городов. Развитие ремесла. Обработка железа. Причины возникновения городов. Борьба за городское самоуправление. Горожане и их образ жизни. Управление городом. Городская знать. Структура и особенности жизни горожан. Обустройство средневекового города. Город – центр культуры. Университеты как явление городской среды.</w:t>
      </w:r>
    </w:p>
    <w:p>
      <w:pPr>
        <w:pStyle w:val="Default"/>
        <w:ind w:firstLine="709"/>
        <w:jc w:val="both"/>
        <w:rPr>
          <w:b/>
          <w:b/>
          <w:bCs/>
          <w:sz w:val="28"/>
          <w:szCs w:val="28"/>
        </w:rPr>
      </w:pPr>
      <w:r>
        <w:rPr>
          <w:b/>
          <w:bCs/>
          <w:sz w:val="28"/>
          <w:szCs w:val="28"/>
        </w:rPr>
        <w:t>Тема VI. Католическая церковь в XI-XIII вв. Крестовые походы (2 часа)</w:t>
      </w:r>
    </w:p>
    <w:p>
      <w:pPr>
        <w:pStyle w:val="Default"/>
        <w:ind w:firstLine="709"/>
        <w:jc w:val="both"/>
        <w:rPr>
          <w:sz w:val="28"/>
          <w:szCs w:val="28"/>
        </w:rPr>
      </w:pPr>
      <w:r>
        <w:rPr>
          <w:sz w:val="28"/>
          <w:szCs w:val="28"/>
        </w:rPr>
        <w:t>Могущество папской власти. Католическая церковь и еретики. Складывание трёх сословий. Церковь – крупнейший землевладелец. Разделение церквей. Ослабление власти и авторитета папы римского. Движение еретиков. Крестовые походы и крестоносцы. Значение и итоги крестовых походов.</w:t>
      </w:r>
    </w:p>
    <w:p>
      <w:pPr>
        <w:pStyle w:val="Default"/>
        <w:ind w:firstLine="709"/>
        <w:jc w:val="both"/>
        <w:rPr>
          <w:b/>
          <w:b/>
          <w:bCs/>
          <w:sz w:val="28"/>
          <w:szCs w:val="28"/>
        </w:rPr>
      </w:pPr>
      <w:r>
        <w:rPr>
          <w:b/>
          <w:bCs/>
          <w:sz w:val="28"/>
          <w:szCs w:val="28"/>
        </w:rPr>
        <w:t>Тема VII. Образование централизованных государств в Западной Европе (XI-XV вв.) (5 часов)</w:t>
      </w:r>
    </w:p>
    <w:p>
      <w:pPr>
        <w:pStyle w:val="Default"/>
        <w:ind w:firstLine="709"/>
        <w:jc w:val="both"/>
        <w:rPr>
          <w:sz w:val="28"/>
          <w:szCs w:val="28"/>
        </w:rPr>
      </w:pPr>
      <w:r>
        <w:rPr>
          <w:sz w:val="28"/>
          <w:szCs w:val="28"/>
        </w:rPr>
        <w:t>Экономические успехи французского государства. Объединение городов и крестьян-землевладельцев, части рыцарства вокруг короля. Начало объединения Франции. Борьба французского и английского королей за французские территории. Укрепление власти короля. Франция – централизованное государство. Оформление сословной монархии во Франции.</w:t>
      </w:r>
    </w:p>
    <w:p>
      <w:pPr>
        <w:pStyle w:val="Default"/>
        <w:ind w:firstLine="709"/>
        <w:jc w:val="both"/>
        <w:rPr>
          <w:sz w:val="28"/>
          <w:szCs w:val="28"/>
        </w:rPr>
      </w:pPr>
      <w:r>
        <w:rPr>
          <w:sz w:val="28"/>
          <w:szCs w:val="28"/>
        </w:rPr>
        <w:t xml:space="preserve">Король Англии – Вильгельм Завоеватель, основатель нормандской династии. Генрих II Плантагенет и его реформы. Историческое значение реформ. Иоанн Безземельный и Великая хартия вольностей – конституция сословно-феодальной монархии. Парламент – сословное собрание. </w:t>
      </w:r>
    </w:p>
    <w:p>
      <w:pPr>
        <w:pStyle w:val="Default"/>
        <w:ind w:firstLine="709"/>
        <w:jc w:val="both"/>
        <w:rPr>
          <w:sz w:val="28"/>
          <w:szCs w:val="28"/>
        </w:rPr>
      </w:pPr>
      <w:r>
        <w:rPr>
          <w:sz w:val="28"/>
          <w:szCs w:val="28"/>
        </w:rPr>
        <w:t>Столетняя война: причины, повод. Основные этапы Столетней войны. Жанна д’Арк. Завершение Столетней войны. Крестьянские восстания во Франции и в Англии. Жакерия во Франции: её победы и последствия. Гильом Каль. Ухудшение положения английских крестьян. Джон Болл. Восстание Уота Тайлера в Англии. Итоги и значение восстания. Усиление королевской власти в конце XV в. во Франции и в Англии. Завершение объединения Франции. Установление единой власти во Франции. Последствия объединения Франции. Междоусобная война Белой и Алой розы в Англии: итоги и последствия. Усиление власти английского короля. Реконкиста и образование централизованных государств на Пиренейском полуострове. Мусульманская Испания. Распад Кордовского халифата. Наступление христианства. Мавры и Гранадский халифат. Образование единого испанского государства. Изабелла и Фердинанд.</w:t>
      </w:r>
    </w:p>
    <w:p>
      <w:pPr>
        <w:pStyle w:val="Default"/>
        <w:ind w:firstLine="709"/>
        <w:jc w:val="both"/>
        <w:rPr>
          <w:b/>
          <w:b/>
          <w:bCs/>
          <w:sz w:val="28"/>
          <w:szCs w:val="28"/>
        </w:rPr>
      </w:pPr>
      <w:r>
        <w:rPr>
          <w:b/>
          <w:bCs/>
          <w:sz w:val="28"/>
          <w:szCs w:val="28"/>
        </w:rPr>
        <w:t>Тема VIII. Славянские государства и Византия в XIV-XV вв. (2 часа)</w:t>
      </w:r>
    </w:p>
    <w:p>
      <w:pPr>
        <w:pStyle w:val="Default"/>
        <w:ind w:firstLine="709"/>
        <w:jc w:val="both"/>
        <w:rPr/>
      </w:pPr>
      <w:r>
        <w:rPr>
          <w:sz w:val="28"/>
          <w:szCs w:val="28"/>
        </w:rPr>
        <w:t xml:space="preserve">Гуситское движение в Чехии. Возвышение роли Чехии в Священной Римской империи. Ян Гус – критик духовенства. Гуситское движение в Чехии. Итоги и последствия. Завоевание турками-османами Балканского полуострова. Потеря независимости Болгари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IX. Культура Западной Европы в Средние века (4 часа)</w:t>
      </w:r>
    </w:p>
    <w:p>
      <w:pPr>
        <w:pStyle w:val="Normal"/>
        <w:spacing w:lineRule="auto" w:line="240" w:before="0" w:after="0"/>
        <w:ind w:firstLine="709"/>
        <w:jc w:val="both"/>
        <w:rPr/>
      </w:pPr>
      <w:r>
        <w:rPr>
          <w:rFonts w:cs="Times New Roman" w:ascii="Times New Roman" w:hAnsi="Times New Roman"/>
          <w:sz w:val="28"/>
          <w:szCs w:val="28"/>
        </w:rPr>
        <w:t xml:space="preserve">Образование и философия. Расширение границ мира средневекового человека. Путешествие Марко Полдо. Складывание Развитие светской культуры. Возникновение университетов. Фома Аквинский – философ, соединивший веру и знание. Развитие знаний о природе. Роль философии в средневековую эпоху. Средневековая литература и искусство. Влияние школьного и университетского образования на формирование городской культуры. Влияние церкви на развитие искусства Западной Европы. Архитектура. Образы средневекового изобразительного искусства – памятники церковной архитектуры. Романский и готический стили. Средневековая живопись. Книжная миниатюра. Фрески. Культура раннего Возрождения в Италии. Критика духовенства. Идеалы гуманизма и искусство раннего Возрождения. Научные открытия и изобретения. Открытие Христофора Колумба. Начало Великих географических открытий. Изобретение книгопечатания Иоганном Гуттенбергом. Развитие грамотности и образования среди разных слоёв населения. Распространение библиотек. Доступность печатной книги. </w:t>
      </w:r>
    </w:p>
    <w:p>
      <w:pPr>
        <w:pStyle w:val="Default"/>
        <w:ind w:firstLine="709"/>
        <w:jc w:val="both"/>
        <w:rPr>
          <w:b/>
          <w:b/>
          <w:bCs/>
          <w:sz w:val="28"/>
          <w:szCs w:val="28"/>
        </w:rPr>
      </w:pPr>
      <w:r>
        <w:rPr>
          <w:b/>
          <w:bCs/>
          <w:sz w:val="28"/>
          <w:szCs w:val="28"/>
        </w:rPr>
        <w:t>Тема X. Народы Азии, Америки и Африки в Средние века (3 часа)</w:t>
      </w:r>
    </w:p>
    <w:p>
      <w:pPr>
        <w:pStyle w:val="Default"/>
        <w:ind w:firstLine="709"/>
        <w:jc w:val="both"/>
        <w:rPr/>
      </w:pPr>
      <w:r>
        <w:rPr>
          <w:sz w:val="28"/>
          <w:szCs w:val="28"/>
        </w:rPr>
        <w:t xml:space="preserve">Средневековый Китай. Империя Тан – единое государство. Внешняя политика. Развитие феодальных отношений. Крестьянская война под руководством Хуан Чао. Империя Сунн в период зрелого феодализма. Завоевание Китая монголами. Приобретение независимости. Хозяйственный подъём. Индия. Государства и культура. Культура – основа единства. Особенности религии. Кастовое устройства общества. Междоусобные войны. Ослабление страны. Образование самостоятельных государств на территории страны. Хозяйство и богатства Индии. Наука. Обсерватории. Медицина. Архитектура, скульптура, живопись. Государства и народы доколумбовой Америки. Территория расселения. Образ жизни. Устройства общества. Города и культура. Уникальность культуры доколумбовой Америки. Африка. Неравномерность развития народов Африки. Территория расселения, занятия, образ жизни народов Центральной Африки. Государства Африки, их устройство и культура. </w:t>
      </w:r>
    </w:p>
    <w:p>
      <w:pPr>
        <w:pStyle w:val="Default"/>
        <w:ind w:firstLine="709"/>
        <w:jc w:val="both"/>
        <w:rPr>
          <w:sz w:val="28"/>
          <w:szCs w:val="28"/>
        </w:rPr>
      </w:pPr>
      <w:r>
        <w:rPr>
          <w:b/>
          <w:bCs/>
          <w:sz w:val="28"/>
          <w:szCs w:val="28"/>
        </w:rPr>
        <w:t>Итоговое повторение пройденного (2 часа)</w:t>
      </w:r>
    </w:p>
    <w:p>
      <w:pPr>
        <w:pStyle w:val="Default"/>
        <w:ind w:firstLine="709"/>
        <w:jc w:val="both"/>
        <w:rPr>
          <w:sz w:val="28"/>
          <w:szCs w:val="28"/>
        </w:rPr>
      </w:pPr>
      <w:r>
        <w:rPr>
          <w:b/>
          <w:bCs/>
          <w:sz w:val="28"/>
          <w:szCs w:val="28"/>
        </w:rPr>
        <w:t xml:space="preserve">Наследие Средних веков в истории человечества. </w:t>
      </w:r>
      <w:r>
        <w:rPr>
          <w:sz w:val="28"/>
          <w:szCs w:val="28"/>
        </w:rPr>
        <w:t>Оформление образа жизни, традиций и обычаев, культуры в целом, характерных для Средневековья. Развитие политической системы феодального общества. Общая характеристика возникновения и становления феодальных отношений. Место церкви в феодальном государстве. Оформление основных черт и признаков демократии. Развитие и утверждение гуманизма в западноевропейской культуре. Великие географические открытия. Развитие образования, науки. Складывание нового образа человека и отношений.</w:t>
      </w:r>
      <w:r>
        <w:br w:type="page"/>
      </w:r>
    </w:p>
    <w:p>
      <w:pPr>
        <w:pStyle w:val="Default"/>
        <w:ind w:firstLine="709"/>
        <w:jc w:val="both"/>
        <w:rPr>
          <w:sz w:val="16"/>
          <w:szCs w:val="16"/>
        </w:rPr>
      </w:pPr>
      <w:r>
        <w:rPr>
          <w:sz w:val="16"/>
          <w:szCs w:val="16"/>
        </w:rPr>
      </w:r>
    </w:p>
    <w:p>
      <w:pPr>
        <w:pStyle w:val="Default"/>
        <w:ind w:firstLine="709"/>
        <w:jc w:val="center"/>
        <w:rPr>
          <w:i/>
          <w:i/>
          <w:sz w:val="32"/>
          <w:szCs w:val="32"/>
        </w:rPr>
      </w:pPr>
      <w:r>
        <w:rPr>
          <w:b/>
          <w:bCs/>
          <w:i/>
          <w:sz w:val="32"/>
          <w:szCs w:val="32"/>
        </w:rPr>
        <w:t>История России с древнейших времён до XVI века (38 часов)</w:t>
      </w:r>
    </w:p>
    <w:p>
      <w:pPr>
        <w:pStyle w:val="Default"/>
        <w:ind w:firstLine="709"/>
        <w:jc w:val="both"/>
        <w:rPr>
          <w:sz w:val="28"/>
          <w:szCs w:val="28"/>
        </w:rPr>
      </w:pPr>
      <w:r>
        <w:rPr>
          <w:b/>
          <w:bCs/>
          <w:sz w:val="28"/>
          <w:szCs w:val="28"/>
        </w:rPr>
        <w:t>Введение</w:t>
      </w:r>
      <w:r>
        <w:rPr>
          <w:sz w:val="28"/>
          <w:szCs w:val="28"/>
        </w:rPr>
        <w:t xml:space="preserve"> </w:t>
      </w:r>
      <w:r>
        <w:rPr>
          <w:b/>
          <w:bCs/>
          <w:sz w:val="28"/>
          <w:szCs w:val="28"/>
        </w:rPr>
        <w:t>(</w:t>
      </w:r>
      <w:r>
        <w:rPr>
          <w:b/>
          <w:bCs/>
          <w:iCs/>
          <w:sz w:val="28"/>
          <w:szCs w:val="28"/>
        </w:rPr>
        <w:t>1 ч</w:t>
      </w:r>
      <w:r>
        <w:rPr>
          <w:b/>
          <w:bCs/>
          <w:sz w:val="28"/>
          <w:szCs w:val="28"/>
        </w:rPr>
        <w:t>ас)</w:t>
      </w:r>
    </w:p>
    <w:p>
      <w:pPr>
        <w:pStyle w:val="Normal"/>
        <w:spacing w:lineRule="auto" w:line="240" w:before="0" w:after="0"/>
        <w:ind w:firstLine="709"/>
        <w:jc w:val="both"/>
        <w:rPr/>
      </w:pPr>
      <w:r>
        <w:rPr>
          <w:rFonts w:cs="Times New Roman" w:ascii="Times New Roman" w:hAnsi="Times New Roman"/>
          <w:b/>
          <w:bCs/>
          <w:color w:val="000000"/>
          <w:sz w:val="28"/>
          <w:szCs w:val="28"/>
          <w:lang w:eastAsia="ru-RU"/>
        </w:rPr>
        <w:t>Наша Родина – Россия.</w:t>
      </w:r>
      <w:r>
        <w:rPr>
          <w:rFonts w:cs="Times New Roman" w:ascii="Times New Roman" w:hAnsi="Times New Roman"/>
          <w:color w:val="000000"/>
          <w:sz w:val="28"/>
          <w:szCs w:val="28"/>
          <w:lang w:eastAsia="ru-RU"/>
        </w:rPr>
        <w:t xml:space="preserve"> Предмет отечественной истории. История России как неотъемлемая часть всемирно-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 Народы и государства на территории нашей страны в древности (5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и расселение человека на территории современной России. Первые культуры и обще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ые государства Причерноморья в эллинистическую эпох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азийские степи и лесостепь. Народы Сибири и Дальнего Восто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ннский каганат. Скифское царство. Сарматы. Финские племена. Алан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точная Европа и евразийские степи в середине I тысячелетия н. э.</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еликое переселение народов. Гуннская держава Аттилы. Дискуссии о славянской прародине и происхождении славян. Расселение славян, их разделение на три ветви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восточных, западных и южных славян. Славянские общности Восточной Европы. Их соседи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балты, финно-угры, кочевые племен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зяйство восточных славян, их общественный строй и политическая организация. Возникновение княжеской власти. Традиционные верования славян.</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едпосылки и особенности складывания государства Русь. Формирование княжеской власти (князь и дружина, полюдье). Новгород и Киев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центры древнерусской государственности. Князь Олег. Образование государ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нос столицы в Кие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русские князья, их внутренняя и внешняя политика. Формирование территории государства Рус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экономический строй ранней Руси. Земельные отношения. Свободное и зависимое население. Крупнейшие русские города, развитие ремёсел и торговл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христианский мир. Крещение Руси: причины и значение. Владимир I Свято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Деревянное и каменное зодчество. Монументальная живопись, мозаики, фрес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коны. Декоративно-прикладное искусство.</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т и образ жизни разных слоёв населения.</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I. Русь в IX – первой половине XII века (10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и роль Руси в Европ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цвет Русского государства. Политический строй. Органы власти и управления. Внутриполитическое развит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рослав Мудрый. Владимир Мономах. Древнерусское право: Русская Правда, церковные уст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экономический уклад. Земельные отношения. Уровень социально-экономического развития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куссии об общественном строе. Основные социальные слои древнерусского общества. Зависимые категории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славная церковь и её роль в жизни обще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международных связей Русского государства, укрепление его международного полож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овседневной жизни с принятием христианства. Нехристианские общины на территории Рус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II. Русь в середине XII – начале XIII веках (5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поха политической раздробленности в Европе.</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Причины, особенности и последствия политической раздробленности на Руси. Формирование системы земель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самостоятельных государст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олитическом стро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волюция общественного строя и права. Территория и население крупнейших русских земель. Рост и расцвет город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олидирующая роль православной церкви в условиях политической децентрализ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народные связи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русской культуры: формирование региональных центров. Летописание и его центры. Даниил Заточник. «Слово о полку Игореве».</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IV. Русские земли в середине XIII – начале XIV века (9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оевательные походы Батыя на Русь и Восточную Европу и их последствия. Образование Золотой Орд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Орды на политическую традицию русских земель, менталитет, культуру и быт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лотая Орда в системе международных связ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жные и западные русские земли. Возникновение Литовского государства и включение в его состав части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яжества Северо-Восточной Руси. Борьба за великое княжение Владимирское. Противостояние Твери и Москвы. Усиление Московского княжества. Иван Кали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гий Радонежски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а и быт. Летописание. «Слово о погибели Русской земли». «Задонщина». Жития. Архитектура и живопись. Феофан Грек. Андрей Рублё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дынское влияние на развитие культуры и повседневную жизнь в русских землях.</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V. Формирование единого Русского государства (7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ческая карта Европы и русских земель в начале XV 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ьба Литовского и Московского княжеств за объединение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экономического развития русских земел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автокефалии Русской православной церкви. Внутрицерковная борьба. Ерес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международных связей Московского государ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льтурное пространство единого государства. Летописание общерусское и региональное. «Хожение за три моря» Афанасия Никитина. Архитектура и живопись. Московский Кремль. Повседневная жизнь и быт населения.</w:t>
      </w:r>
      <w:r>
        <w:br w:type="page"/>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события и да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6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Руси на Константинопо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6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егендарное призвание Рюр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8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захват Олегом Кие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82 </w:t>
      </w:r>
      <w:r>
        <w:rPr>
          <w:rFonts w:cs="Times New Roman" w:ascii="Times New Roman" w:hAnsi="Times New Roman"/>
          <w:b/>
          <w:bCs/>
          <w:color w:val="000000"/>
          <w:sz w:val="28"/>
          <w:szCs w:val="28"/>
          <w:lang w:eastAsia="ru-RU"/>
        </w:rPr>
        <w:t>–</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91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Олега в Кие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0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Олега на Константинопо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11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договор Руси с Византи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41, 944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ы князя Игоря на Константинополь, договоры Руси с Византи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64 </w:t>
      </w:r>
      <w:r>
        <w:rPr>
          <w:rFonts w:cs="Times New Roman" w:ascii="Times New Roman" w:hAnsi="Times New Roman"/>
          <w:b/>
          <w:bCs/>
          <w:color w:val="000000"/>
          <w:sz w:val="28"/>
          <w:szCs w:val="28"/>
          <w:lang w:eastAsia="ru-RU"/>
        </w:rPr>
        <w:t>–</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97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ы князя Святосла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78/980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1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ладимира Святославича в Кие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8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рещение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16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18 гг. и 101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054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Ярослава Мудр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X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усская Правда («краткая редак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9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юбечский съезд княз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13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12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Владимира Мономах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13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 Киеве Мстислава Велик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чало XI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весть временны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XII 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усская Правда («пространная редак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4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ервое упоминание Москвы в летопис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8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оход Игоря Святославича на половце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23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битва на реке Кал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37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241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завоевание Руси ханом Баты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5 июля 124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Нев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апреля 124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Ледовое побоищ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42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243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образование улуса Джучи (Золотой Ор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340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Ивана Калиты в Моск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антиордынское восстание в Твер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5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389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Дмитрия Донск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августа 137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битва на реке Вож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сентября 138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уликов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82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азорение Москвы ханом Тохтамыш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89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2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асилия I</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9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разгром Золотой Орды Тимур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5 июля 141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Грюнвальдская би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53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междоусобная война в Московском княжест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25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462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Василия II Тёмно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4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установление автокефалии Русской православной церкв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62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1505 г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княжение Ивана III</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78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соединение Новгородской земли к Моск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80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Стояние на реке Угре»; падение ордынского владыче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85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соединение Великого княжества Тверского к Моск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97 г.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принятие общерусского свода законов </w:t>
      </w:r>
      <w:r>
        <w:rPr>
          <w:rFonts w:cs="Times New Roman" w:ascii="Times New Roman" w:hAnsi="Times New Roman"/>
          <w:b/>
          <w:bCs/>
          <w:color w:val="000000"/>
          <w:sz w:val="28"/>
          <w:szCs w:val="28"/>
          <w:lang w:eastAsia="ru-RU"/>
        </w:rPr>
        <w:t>–</w:t>
      </w:r>
      <w:r>
        <w:rPr>
          <w:rFonts w:cs="Times New Roman" w:ascii="Times New Roman" w:hAnsi="Times New Roman"/>
          <w:sz w:val="28"/>
          <w:szCs w:val="28"/>
          <w:lang w:eastAsia="ru-RU"/>
        </w:rPr>
        <w:t xml:space="preserve"> Судебника Ивана III</w:t>
      </w:r>
      <w:r>
        <w:br w:type="page"/>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онятия и терми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сваивающее и производящее хозяйство. Славяне. Балты. Финно-угры. Русь. Подсечно-огневая система земледелия. Город. Село. Дань, полюдье, гривна. Князь, вече, посадник. Дружина. Купцы. Вотчина. Поместье. Крестьяне. Люди, смерды, закупы, холопы. Традиционные верования, христианство, православие, ислам, иудаизм. Монастырь. Митрополит. Автокефалия (церковная). Десятина. Крестово-купольный храм. Базилика. Граффити. Плинфа. Фреска. Мозаика. Летопись. Жития. Берестяные грамоты. Былины. Орда. Курултай, баскак, ярлык. Десятник. Военные монашеские ордена. Крестоносцы. Централизация. Кормление. Царь. Герб.</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источни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говоры Руси с Византией. Русская Правда. «Повесть временных лет». «Поучение Владимира Мономаха». Новгородская первая летопись. «Слово о полку Игореве». Галицко-Волынская летопись. «Житие Александра Невского». «Житие Михаила Ярославича Тверского». «Задонщина». Летописные повести о Куликовской битве. «Житие Сергия Радонежского». Новгородская псалтырь. Берестяные грамоты. Княжеские духовные и договорные грамоты. Псковская судная грамота. Судебник 1497 г.</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исторические персоналии</w:t>
      </w:r>
    </w:p>
    <w:p>
      <w:pPr>
        <w:pStyle w:val="Normal"/>
        <w:autoSpaceDE w:val="false"/>
        <w:spacing w:lineRule="auto" w:line="240" w:before="0" w:after="0"/>
        <w:ind w:firstLine="709"/>
        <w:jc w:val="both"/>
        <w:rPr/>
      </w:pPr>
      <w:r>
        <w:rPr>
          <w:rFonts w:cs="Times New Roman" w:ascii="Times New Roman" w:hAnsi="Times New Roman"/>
          <w:b/>
          <w:bCs/>
          <w:i/>
          <w:sz w:val="28"/>
          <w:szCs w:val="28"/>
          <w:lang w:eastAsia="ru-RU"/>
        </w:rPr>
        <w:t>Государственные и военные деятел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Александр Невский, Андрей Боголюбский, Аскольд и Дир, Батый (Бату), Василий I, Василий I Тёмный, Витовт, Владимир Мономах, Владимир Святой, Всеволод Большое Гнездо, Гедимин, Даниил Галицкий, Даниил Московский, Дмитрий Донской, Иван Калита, Иван III, Игорь, Игорь Святославич, Мамай, Михаил Ярославич Тверской, Олег, Ольга, Ольгерд, Рюрик, Святополк Окаянный, Святослав Игоревич, Софья (Зоя) Палеолог, Софья Витовтовна, Тимур, Тохтамыш, Узбек, Чингисхан, Юрий Данилович, Юрий Долгорукий, Ягайло, Ярослав Мудры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Общественные и религиозные деятели, деятели культуры, науки и образовани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митрополит Алексий, Борис и Глеб, Даниил Заточник, Дионисий, Епифаний Премудрый, митрополит Иларион, митрополит Иона, Кирилл и Мефодий, Нестор, Афанасий Никитин, Пахомий Серб, митрополит Пётр, Андрей Рублёв, Сергий Радонежский, Стефан Пермский, Феофан Грек, Аристотель Фиораван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спределение учебных часов по тематическим разделам</w:t>
      </w:r>
    </w:p>
    <w:tbl>
      <w:tblPr>
        <w:tblW w:w="9889" w:type="dxa"/>
        <w:jc w:val="center"/>
        <w:tblInd w:w="0" w:type="dxa"/>
        <w:tblLayout w:type="fixed"/>
        <w:tblCellMar>
          <w:top w:w="0" w:type="dxa"/>
          <w:left w:w="108" w:type="dxa"/>
          <w:bottom w:w="0" w:type="dxa"/>
          <w:right w:w="108" w:type="dxa"/>
        </w:tblCellMar>
      </w:tblPr>
      <w:tblGrid>
        <w:gridCol w:w="675"/>
        <w:gridCol w:w="7797"/>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сеобщая история. История Средних ве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31 час</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Введение.</w:t>
            </w:r>
            <w:r>
              <w:rPr/>
              <w:t xml:space="preserve"> Что изучает история средних ве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4"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 Становление Средневековой Европы в VI – XI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варварских королевств. Государство франков в VI-VIII вв. Христианская церковь в раннее Средневек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зникновение и распад империи Карла Велик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еодальная раздробленность Западной Европы в IX-XI в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Англия в раннее Средневек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Тема II. Византийская империя и славяне в VI – XI вв.</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2</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Византия при Юстиниане. Борьба империи с внешними врагами.  Культура Визан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славянских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48"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Тема III. Арабы в VI – XI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Возникновение ислама. Арабский халифат и его рас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Культура стран халиф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Тема IV. Феодалы и кресть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ая деревня и её об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В рыцарском зам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 Средневековый город в Западной и Центральной Ев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средневековых городов. Городское реме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Торговля в Средние века. Горожане и их образ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VI. Католическая церковь в XI-XIII вв. Крестовые п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щество папской власти. Католическая церковь и ер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естовые походы. </w:t>
            </w:r>
            <w:r>
              <w:rPr>
                <w:bCs/>
                <w:i/>
              </w:rPr>
              <w:t>Тестирование по итогам 1 четв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0"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II. Образование централизованных государств в Западной Европе (XI-XV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Как происходило объединение Фр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Что англичане считают началом своих своб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Столетняя война. Усиление королевской власти в конце XV в. во Франции и Англ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Реконкиста и образование централизованных государств на Пиренейском полуостр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осударства, оставшиеся раздробленными: Германия и Италия в XII-XV в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VIII. Славянские государства и Византия в XIV-XV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Гуситское движение в Чех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Завоевание турками-османами Балканского полуостр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X. Культура Западной Европы в Средние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и филосо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Средневековое искусство. Культура раннего Возрождения в Итал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Научные открытия и изобре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70"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X. Народы Азии, Америки, Африки в Средние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редневековая Азия: Китай, Индия, Япо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Государства и народы Африки и доколумбовой Аме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Итоговое 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вое повторение и обобщение по курсу «Всеобщая история.  История Средних ве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i/>
                <w:i/>
              </w:rPr>
            </w:pPr>
            <w:r>
              <w:rPr>
                <w:bCs/>
                <w:i/>
              </w:rPr>
              <w:t>Тестирование по итогам 2 четв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р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Введение.</w:t>
            </w:r>
            <w:r>
              <w:rPr/>
              <w:t xml:space="preserve"> Наша Родина –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Тема I. Народы и государства Восточной Европы в дре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ревние люди и их стоянки на территории современной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еолитическая революция. Первые скотоводы, земледельцы, ремеслен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разование первых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осточные славяне и их соседи</w:t>
            </w:r>
          </w:p>
          <w:p>
            <w:pPr>
              <w:pStyle w:val="Default"/>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бобщающее повторение </w:t>
            </w:r>
            <w:r>
              <w:rPr/>
              <w:t xml:space="preserve">по тематическому разделу </w:t>
            </w:r>
            <w:r>
              <w:rPr>
                <w:color w:val="000000"/>
              </w:rPr>
              <w:t>«Народы и государства на территории нашей страны в дре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I. Русь в IX- первой половине X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ервые известия о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тановление Древнерусск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авление князя Владимира. Крещение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ское государство при Ярославе Муд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ь при наследниках Ярослава Мудрого. Владимир Мон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щественный строй и церковная организация на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Культурное пространство Европы и культура Древней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вседневная жизн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сто и роль Руси в Ев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II. Русь в середине XII - начале X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литическая раздробленность на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ладимиро-Суздальское княж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овгородская респуб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Южные и юго-западные русские княж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бобщающее повторение </w:t>
            </w:r>
            <w:r>
              <w:rPr/>
              <w:t xml:space="preserve">по тематическому разделу </w:t>
            </w:r>
            <w:r>
              <w:rPr>
                <w:color w:val="000000"/>
              </w:rPr>
              <w:t>«Русские земли в период политической раздроб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IV. Русские земли в середине XIII-XIV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Монгольская империя и изменение политической картины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Батыево нашествие на 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Северо-Западная Русь между Востоком и Запа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Золотая Орда: государственный строй, население, экономика,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Литовское государство и 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Усиление Московского княжества в Северо-Восточной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ъединение русских земель вокруг Москвы. Куликовская би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культуры в русских землях во второй половине XIII-XIV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тематическому разделу «Русские земли в середине XIIIXIV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V. Формирование единого русск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Русские земли на политической карте Европы и мира в начале XV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Московское княжество в первой половине XV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Распад Золотой Орды и его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Московское государство и его соседи во второй половине XV века. Русская православная церковь и государство в XV – начале XVI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79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в Российском государстве второй половины XV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культурного пространства единого Российск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797"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тематическому разделу «Формирование единого Русск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сего </w:t>
            </w:r>
          </w:p>
          <w:p>
            <w:pPr>
              <w:pStyle w:val="Default"/>
              <w:rPr/>
            </w:pPr>
            <w:r>
              <w:rPr/>
              <w:t>(резервное время – 2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 часов</w:t>
            </w:r>
          </w:p>
        </w:tc>
      </w:tr>
    </w:tbl>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3"/>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5026" w:type="dxa"/>
        <w:jc w:val="left"/>
        <w:tblInd w:w="-147" w:type="dxa"/>
        <w:tblLayout w:type="fixed"/>
        <w:tblCellMar>
          <w:top w:w="0" w:type="dxa"/>
          <w:left w:w="108" w:type="dxa"/>
          <w:bottom w:w="0" w:type="dxa"/>
          <w:right w:w="108" w:type="dxa"/>
        </w:tblCellMar>
      </w:tblPr>
      <w:tblGrid>
        <w:gridCol w:w="568"/>
        <w:gridCol w:w="2835"/>
        <w:gridCol w:w="4110"/>
        <w:gridCol w:w="751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зделы работы) 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rHeight w:val="221"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rHeight w:val="221"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
                <w:i/>
                <w:sz w:val="24"/>
                <w:szCs w:val="24"/>
                <w:lang w:eastAsia="ru-RU"/>
              </w:rPr>
              <w:t>Введение (1 час)</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учает история средних ве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варские народы Европы: кельты, германцы, славяне. Великое переселение народов. Средневековье. Общественный строй варваров. Образование варварских королевств. Западная Римская импер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значение терминов «средние века», «исторические источники». Участвуют в обсуждении вопроса о том, для чего нужно знать историю. Объясняют, как ведется счёт лет в истории, Определяют место средневековья на ленте времени. Работают с терминами «архивы», «хроники», «фрески». Называют, характеризуют исторические источники по истории средних веков. Изучают историческую карту мира Средневековь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яют контрольную работу (стартовая диагностика).</w:t>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1. Становление Средневековой Европы в VI – XI вв. (4 часа)</w:t>
            </w:r>
          </w:p>
        </w:tc>
      </w:tr>
      <w:tr>
        <w:trPr>
          <w:trHeight w:val="7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Образование варварских королевств. Государст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франков в VI-VIII вв. Христианская церковь в ран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варские королевства. Франкское государство. Образование единого английского государства. Основание династии Каролингов.</w:t>
            </w:r>
            <w:r>
              <w:rPr/>
              <w:t xml:space="preserve"> </w:t>
            </w:r>
            <w:r>
              <w:rPr>
                <w:rFonts w:eastAsia="Times New Roman" w:cs="Times New Roman" w:ascii="Times New Roman" w:hAnsi="Times New Roman"/>
                <w:sz w:val="24"/>
                <w:szCs w:val="24"/>
                <w:lang w:eastAsia="ru-RU"/>
              </w:rPr>
              <w:t>Племенные союзы, свободные общинники, ярлы, герцоги, народное ополчение, дружинники. Великое переселение народов, династия, графы, титул, классы, аббаты, монастыр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перемещения племен времени Великого переселения. Показывают на карте территории европейских государств раннего Средневековья. Рассказывают об условиях жизни, занятиях, общественном строе германских плем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ют различия в образе жизни, отношениях внутри германских племён к IV-V вв. Называют последовательно причины падения Западной Римской империи. Рассказывают о складывании государств у варваров. Объясняют своеобразие складывания государства у франков. Разъясняют причины и распространение христианства в Европе. Поясняют значение христианской религии для укрепления власти Хлодвига. Обобщают события истории франков и выделяют её этапы. Объясняют особенности монастырской жизни, её роль в складывании европейско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 распад империи Карла Великог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ль, коронование, королевский двор. </w:t>
            </w:r>
            <w:r>
              <w:rPr>
                <w:rFonts w:eastAsia="Times New Roman" w:cs="Times New Roman" w:ascii="Times New Roman" w:hAnsi="Times New Roman"/>
                <w:sz w:val="24"/>
                <w:szCs w:val="24"/>
                <w:lang w:eastAsia="ru-RU"/>
              </w:rPr>
              <w:t>Карл Великий. Расширение Франкского государства. Создание империи Каролингов. Общественное устройство и законы варварских королев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ичины появления в Европе новой империи в эпоху Средневековья. С помощью карты рассказывать о внешней политике Карла Великого. Сравнивают политику Карла и Хлодвига. Комментируют последствия Верденского раздела.</w:t>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одальная раздробленность в Западной Европе в IX-XI ве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ен, империя, феодализм, феодальная лестница, сеньор, вассал. Рыцарь, междоусобные войны. Вассальные отношения. Начало феодальной раздробленности.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и европейских государств раннего Средневековья. Объясняют причины ослабления королевской власти во Франции. Проводят аналогию между Римской империей и Священной Римской империей.</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я в раннее Средневек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ен, империя, миссионер, датские деньги. Норманн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королевскую власть во Франции, Германии и Англии. Выявляют последствия норманнского вторжения во владения государств Европы.</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lang w:eastAsia="ru-RU"/>
              </w:rPr>
              <w:t>Тема 2. Византийская империя и славяне в VI – XI вв. (2 часа)</w:t>
            </w:r>
          </w:p>
        </w:tc>
      </w:tr>
      <w:tr>
        <w:trPr>
          <w:trHeight w:val="30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изантия при Юстиниане. Борьба империи с внешними врагами. </w:t>
            </w:r>
            <w:r>
              <w:rPr>
                <w:rFonts w:eastAsia="Times New Roman" w:cs="Times New Roman" w:ascii="Times New Roman" w:hAnsi="Times New Roman"/>
                <w:sz w:val="24"/>
                <w:szCs w:val="24"/>
                <w:lang w:eastAsia="ru-RU"/>
              </w:rPr>
              <w:t>Культура Византии</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Евразийское государство, скипетр. Крестово-купольный храм, мозаика, смальта, фрески, канон, вече. Византийские императоры. Юстиниан, реформ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торжения славян и араб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местоположение Византии, называют её соседей. Сравнивают управление государством в Византии и империи Карла Великого. Объясняют неудачи Юстиниана возродить Римскую империю. Оценивают поступки Юстиниана как правителя. Анализируют отношения Византии с соседними нар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ывают, что Византия – наследница мира Античности и стран Востока. Рассказывают об изменениях в архитектуре христианского храма на примере храма Святой Софии. Устанавливают аналогию между византийской и римской школами. Объясняют причины развития наук и их влияние на развитие культуры, почему в Византии развивалась преимущественно настенная живо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славянских государст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о славянских племенах и образовании у них государственности. Высчитывают, сколько лет разделяет образование Византии, Болгарского царства, Великоморавской державы, Киевской Руси, Чехии и Польши. Сравнивают управление государством у южных, западных и восточных славян. Выделяют общее в судьбах славянских государств. Объясняют причины различия судеб у славянских государств.</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3. Арабы в VI – XI веках (2 часа)</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слама. Арабский халифат и его распа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дуины, ярмарка, шариат, халифат, эмират. Расселение, занятия арабских племён. Мухаммед и рождение ислама. Завоевания араб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учают по карте особенности Аравии. Рассказывают об образе жизни и занятиях жителей Аравийского полуострова. Сравнивают образ жизни арабов и европейцев. Называют различия между исламом и христиан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стран халиф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четь, медресе, арабески. Распространение ислама. Культура араб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ют особенности образования и его роль в мусульманском обществе. Объясняют связь между античным наследием и исламской культурой. Рассказывают о развитии научных областей, об учёных. Составляют сообщение с презентацией в Power Point об арабских учёных и их достижениях. Составляют развёрнутый план параграфа.</w:t>
            </w:r>
            <w:r>
              <w:rPr/>
              <w:t xml:space="preserve"> </w:t>
            </w:r>
            <w:r>
              <w:rPr>
                <w:rFonts w:cs="Times New Roman" w:ascii="Times New Roman" w:hAnsi="Times New Roman"/>
                <w:i/>
                <w:sz w:val="24"/>
                <w:szCs w:val="24"/>
              </w:rPr>
              <w:t>Выполняют самостоятельную работу.</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Тема IV. Феодалы и крестьяне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деревня и ее обитат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дальная вотчина, барщина, оброк, натуральное хозяй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ируют информацию о феодале, крестьянине и их отношениях. Объясняют, что отношения между земледельцем и феодалом регулировались законом. Анализируют положение земледельца, его быт и образ жизни. Составляют кроссворд по одному из пунктов параграф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ыцарском замк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к, донжон, палица, кольчуга, забрало, оруженосец, турнир, герольд, герб, девиз.</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азывают, что с XI по XIII века в Европе наблюдался расцвет культуры. Объясняют смысл феодальных отношений. Анализируют роль замка в культуре Средневековья. Рассказывают о воспитании рыцаря, его снаряжении, развлечениях.</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 Средневековый город в Западной и Центральной Европе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редневековых городов. Городское ремесл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ы, шедевр, цехи, гильдии, товарное хозяйство, ярмарки, ростовщики, банки, самоуправление, подмастерье. Возникновение городов. Города – центры ремесла, торговли, культуры. Цехи и гильд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по иллюстрациям к параграф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ют связи между развитием орудий труда, различных приспособлений в сельском хозяйстве и экономическим ростом. Выделяют условия возникновения и развития го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авливают проект о возникновении городов в Италии, Франции, Германии (по выбору). С помощью карты определяют центры ремесла и торговли.</w:t>
            </w:r>
            <w:r>
              <w:rPr/>
              <w:t xml:space="preserve"> </w:t>
            </w:r>
            <w:r>
              <w:rPr>
                <w:rFonts w:cs="Times New Roman" w:ascii="Times New Roman" w:hAnsi="Times New Roman"/>
                <w:sz w:val="24"/>
                <w:szCs w:val="24"/>
              </w:rPr>
              <w:t>Анализируют, какие факторы определяли жизнь в средневековом горо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в Средние века. Горожане и их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атриции, бюргеры, интеллигенция, мистерии. Городские сослов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ют, почему города стремились к самоуправлению. Сравнивают жизнь горожанина и сельского жителя в эпоху Средневековья. Составляют загадки для одноклассников о городской жизни. Доказывают, что города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центры формирования новой европейской культуры и взаимодействия народов. Обобщают сведения об образовании в эпоху Средневековья. Определяют роль университетов в развитии городов. Выполняют самостоятельную работу с опорой на содержание изученной главы учеб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Глава VI. Католическая церковь в XI – XIII веках. Крестовые походы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щество папской власти. Католическая церковь и ере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ловия, десятина, реликвии, мощи, индульгенция, фанатизм, церковный собор, еретики, инквизиция, монашеские ордена. Разделение христианства на католицизм и православие. Светские правители.</w:t>
            </w:r>
          </w:p>
          <w:p>
            <w:pPr>
              <w:pStyle w:val="Normal"/>
              <w:spacing w:lineRule="auto" w:line="240" w:before="0" w:after="0"/>
              <w:jc w:val="both"/>
              <w:rPr/>
            </w:pPr>
            <w:r>
              <w:rPr>
                <w:rFonts w:cs="Times New Roman" w:ascii="Times New Roman" w:hAnsi="Times New Roman"/>
                <w:sz w:val="24"/>
                <w:szCs w:val="24"/>
              </w:rPr>
              <w:t>Ересь и преследование ерет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положение и образ жизни трёх основных сословий средневекового общества. Объясняют причины усиления королевской власти. Рассказывают о событиях, свидетельствующих о противостоянии королей и п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причины появления движения еретиков. Устанавливают связи между Франциском Ассизским, Домиником Гусманом и церков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овые поход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тоносцы, крестовые походы, тампли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питальеры, магистры. Крестовые походы бедноты. Духовно-рыцарские ордены. Борьба народов Востока против крестоносцев. Крестовые походы феодалов, последствия.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яют по карте путь Крестовых походов. Устанавливают связь между Крестовыми походами и стремлением церкви повысить авторитет в обществе. Объясняют цели различных участников Крестовых походов. Сравнивают итоги Первого, Второго и Третьего крестовых походов. Находят в Интернете информацию о Фридрихе I Барбароссе, Филиппе II Августе, Ричарде Львиное Серд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с опорой на содержание изученной главы учебника.</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II. Образование централизованных государств в Западной Европе (XI – XV века)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оисходило объединение Фран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нежный оброк, средние слои. Генеральные штаты, парламент,</w:t>
            </w:r>
          </w:p>
          <w:p>
            <w:pPr>
              <w:pStyle w:val="Normal"/>
              <w:spacing w:lineRule="auto" w:line="240" w:before="0" w:after="0"/>
              <w:jc w:val="both"/>
              <w:rPr/>
            </w:pPr>
            <w:r>
              <w:rPr>
                <w:rFonts w:cs="Times New Roman" w:ascii="Times New Roman" w:hAnsi="Times New Roman"/>
                <w:sz w:val="24"/>
                <w:szCs w:val="24"/>
              </w:rPr>
              <w:t>Сословно - представительная монархия.</w:t>
            </w:r>
            <w:r>
              <w:rPr/>
              <w:t xml:space="preserve"> </w:t>
            </w:r>
            <w:r>
              <w:rPr>
                <w:rFonts w:cs="Times New Roman" w:ascii="Times New Roman" w:hAnsi="Times New Roman"/>
                <w:sz w:val="24"/>
                <w:szCs w:val="24"/>
              </w:rPr>
              <w:t>Усиление королевской власти. Генеральные Штаты. Первые успехи объедин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ют в группах состояние экономики страны, его социальные эффекты. Объясняют причины ослабления крепостничества, освобождения городов от сеньоров, укрепления центральной власти короля. Отбирают материал для сообщений о Филиппе II Августе, Филиппе IV Красивом и п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мском Бонифации VIII (по выбо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англичане считают началом своих своб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д присяжных, хартия, реформы, верхняя и нижняя палата Парламента. </w:t>
            </w:r>
            <w:r>
              <w:rPr>
                <w:rFonts w:eastAsia="Times New Roman" w:cs="Times New Roman" w:ascii="Times New Roman" w:hAnsi="Times New Roman"/>
                <w:sz w:val="24"/>
                <w:szCs w:val="24"/>
                <w:lang w:eastAsia="ru-RU"/>
              </w:rPr>
              <w:t>Причины войны и повод к ней. Итоги и последствия Столетней войн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причинах утверждения нормандской династии на английском троне. Группируют материал параграфа с целью анализа методов управления страной Вильгельмом Завоевателем. Выявляют новизну реформ Генриха II Плантагенета. Объясняют причины появления Великой хартии вольностей и её значение для развития страны. Характеризуют парламент с позиции сословного представ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етняя война. Усиление королевской власти в конце XV века во Франции и в Англ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артизанская война, централизованное государство. </w:t>
            </w:r>
            <w:r>
              <w:rPr>
                <w:rFonts w:eastAsia="Times New Roman" w:cs="Times New Roman" w:ascii="Times New Roman" w:hAnsi="Times New Roman"/>
                <w:sz w:val="24"/>
                <w:szCs w:val="24"/>
                <w:lang w:eastAsia="ru-RU"/>
              </w:rPr>
              <w:t>Нормандское завоевание. Генрих II. Великая хартия вольностей. Парламент. Сословная монархия. Экономическое и социальное развитие стран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ходят и показывают на карте основные места военных сражений. Рассказывают о причинах войны, готовности сторон, основных этапах. Составляют доклад о подвиге Жанны д'Арк. Объясняют роль города Орлеана в военном противостоянии сторон. Рассказывают о последствиях Столетней войны для Франции и Англии. Выделяют особенности завершения процесса объединения Франции. Объясняют сущность единой централизованной власти в французском государстве. Анализируют процессы объединения в Англии и Фран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киста и образование централизованных государств на Пиренейском полуостров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еконкиста, аутодафе. </w:t>
            </w:r>
            <w:r>
              <w:rPr>
                <w:rFonts w:eastAsia="Times New Roman" w:cs="Times New Roman" w:ascii="Times New Roman" w:hAnsi="Times New Roman"/>
                <w:sz w:val="24"/>
                <w:szCs w:val="24"/>
                <w:lang w:eastAsia="ru-RU"/>
              </w:rPr>
              <w:t>Мусульманская Испания. Образование Испанского королевства. Инквизи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на карте Пиренейский полуостров и расположенные на нём государства. Объясняют причины и особенности Реконкисты. Характеризуют сословно-монархические централизованные государства Пиренейского полуострова. Сравнивают кортесы с Генеральными штатами во Франции, парламентом в Англ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сударства, оставшиеся раздробленными: Германия и Италия в XII– XV ве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инастия Медичи, государственные республики, централизованные государства, коммуны Милана, Пизы, Болоньи, Флоренции. Положение крестьян во Франции и Англии. Жакерия. Восстание Уота Тайлер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на карте и комментируют местоположение Германии, отдельных её частей. Объясняют особенности процесса образования самостоятельных централизованных государств в Германии. Анализируют состояние страны с появлением Золотой буллы. Определяют причины ослабления императорской власти. Показывают на карте городские феодальные республики Италии. Рассказывают о коммунах Милана, Пизы, Болоньи, Флоренции и др. Используют иллюстрации к параграфу, Интернет и составляют рассказ об одной из городских республик. Характеризуют политику династии Медич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яют контрольную работу за 1 четверть</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VIII. Славянские государства в Византии в XIV – XV веках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итское движение в Чех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ты, умеренные, табориты, сейм. Чехия в XIV веке. Ян Гус. Гуситские войны, их значение. Народное войско.</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арактеризуют Чехию в XIV в.</w:t>
            </w:r>
          </w:p>
          <w:p>
            <w:pPr>
              <w:pStyle w:val="Normal"/>
              <w:spacing w:lineRule="auto" w:line="240" w:before="0" w:after="0"/>
              <w:jc w:val="both"/>
              <w:rPr/>
            </w:pPr>
            <w:r>
              <w:rPr>
                <w:rFonts w:cs="Times New Roman" w:ascii="Times New Roman" w:hAnsi="Times New Roman"/>
                <w:sz w:val="24"/>
                <w:szCs w:val="24"/>
              </w:rPr>
              <w:t>Рассказывают об отношении общества к католической церкви.</w:t>
            </w:r>
          </w:p>
          <w:p>
            <w:pPr>
              <w:pStyle w:val="Normal"/>
              <w:spacing w:lineRule="auto" w:line="240" w:before="0" w:after="0"/>
              <w:jc w:val="both"/>
              <w:rPr/>
            </w:pPr>
            <w:r>
              <w:rPr>
                <w:rFonts w:cs="Times New Roman" w:ascii="Times New Roman" w:hAnsi="Times New Roman"/>
                <w:sz w:val="24"/>
                <w:szCs w:val="24"/>
              </w:rPr>
              <w:t>Выделяют главное в информации о Яне Гусе. Оценивают поступки Яна Гуса, его последователей и Яна Жижки. Называют итоги и последствия гуситск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воевание турками-османами Балканского полуостр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ки-османы. Балканский полуостров. Балканские страны перед завоеванием. Завоевания турок-османов. Битва на Косовом поле. Гибель Визант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показывают на карте Балканский полуостров, Болгарское царство, Сербию, государство османов и другие страны. Объясняют, почему болгары не смогли сохранить свободу и независимость. Указывают причины усиления османов. Называют последствия падения Византии. Выполняют самостоятельную работу с опорой на содержание изученной главы учебника.</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IX. Культура Западной Европы в Средние века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философ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орации, университет, декан, ректор, магистры, диспуты, схоласт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причины изменения представлений у средневекового европейца о мире. Объясняют значение понятия «корпоративное общество». Находят аргументы или опровержения существования корпоративной культуры. Излагают смысл дискуссии о соотношении веры и разума в христианском 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ют образование и его роль в средневековых городах. Доказывают, что в XIV в. стали преобладать практические знания. Выполняют самостоятельную работу с опорой на содержание изученной главы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литерату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бадуры, труверы, миннизингеры, ваганты, готик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яют рассказ-экскурсию по памятникам искусства. Характеризуют и сравнивают творчество трубадуров и ваг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кульптуре как «Библии для неграм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уют поэзию, роман эпохи Средневековь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вековое искусство. </w:t>
            </w:r>
            <w:r>
              <w:rPr>
                <w:rFonts w:eastAsia="Times New Roman" w:cs="Times New Roman" w:ascii="Times New Roman" w:hAnsi="Times New Roman"/>
                <w:color w:val="000000"/>
                <w:sz w:val="24"/>
                <w:szCs w:val="24"/>
                <w:lang w:eastAsia="ru-RU"/>
              </w:rPr>
              <w:t>Культура раннего Возрождения в Итал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ождение, гуманисты,</w:t>
            </w:r>
            <w:r>
              <w:rPr/>
              <w:t xml:space="preserve"> </w:t>
            </w:r>
            <w:r>
              <w:rPr>
                <w:rFonts w:cs="Times New Roman" w:ascii="Times New Roman" w:hAnsi="Times New Roman"/>
                <w:sz w:val="24"/>
                <w:szCs w:val="24"/>
              </w:rPr>
              <w:t xml:space="preserve">огнестрельного оружия.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яют рассказ-описание по картине художника. Объясняют значение понятий: «гуманизм», «гуманисты», «Возр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казывают мнения об образе нового человека с позиции средневекового человека. Составляют описание образа нового человека с позиции Петрар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учные открытия и изобрет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ореплавания и кораблестроения. Изобретение книгопечат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связь между использованием водяного колеса и развитием металлургии. Рассказывают о значении изобретения книгопечатания. Сопоставляют представление о мире человека раннего Средневековья и в поздний его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последствия развития мореплавания. Выполняют самостоятельную работу с опорой на содержание изученной главы учебника.</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Тема X. Народы Азии, Америки и Африки в Средние века (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вековая Азия: Китай, Индия, Япо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ликий шёлковый путь, раджа, варны. Император и подданные. Крестьянская война. Китай под властью монголов. Борьба против завоевателей. Культура средневекового Китая. Индийские княжества. Вторжение мусульман.</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на карте и комментируют местоположение Китая, Индии, Японии. Сравнивают достижения стран в разные эпохи правления. Характеризуют восстание Красных повя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ают достижения культуры и искусства, работая в паре, малой группе. Составляют сообщение, доклад с помощью интернет-ресурсов. Составляют и рассказывают «паспорт» страны: географическое положение, столица, состав населения, религия, управление. Характеризуют религию индийцев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индуизм. Анализируют развитие страны в домонгольский период. Называют особенности буддизма. Составляют сообщение о своеобразии культуры и искусства Индии с помощью Интернет-ресур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 и народы Африки и доколумбовой Амер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я, ацтеки, почтовая связь. Народы Америки. Народы Афр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сняют особенности образа жизни африканских народов и их религии. Рассказывают об устройстве обществ доколумбовой Америки. Сравнивают культуру майя, ацтеков и и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уникальность культуры народов доколумбовой Америки. Показывают на карте территорию расселения народов Центральной Африки. Выделяют своеобразие африканской культуры. Перечисляют последствия освоения Африки европейцами.</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Итоговое повторение пройденного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ающее повторение по курсу «Всеобщая история. История Средних век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редние ве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изученное по курсу истории «Всеобщая история. История Средних ве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нтрольная работа за 2 четверть</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Выполняют контрольную работу за 2 четверть</w:t>
            </w:r>
            <w:r>
              <w:rPr>
                <w:rFonts w:cs="Times New Roman" w:ascii="Times New Roman" w:hAnsi="Times New Roman"/>
                <w:sz w:val="24"/>
                <w:szCs w:val="24"/>
              </w:rPr>
              <w:t xml:space="preserve"> (тест) по содержанию курса «Всеобщая история. История Средних веков».</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ведение. Наша Родина – Россия (1 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Родина – Росс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политическое положение России, историческая карта, исторические источн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вуют в определении проблемы и постановке цели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изируют знания по истории Древнего мира и Средних веков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исторических источниках, их видах. Используют историческую карту, объясняют своеобразие геополитического положения России. Называют и кратко характеризуют источники, рассказывающие об истории России. Осуществляют рефлексию собственной деятельности на уроке.</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 Народы и государства на территории нашей страны в древности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ие люди и их стоянки на территории современной Ро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бытное общество, верования, финно-угорские племен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казывают на карте расселение древнего человека по территории России, стоянки древних людей.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особенностях первобытного общества. Описывают облик и орудия труда древних людей (на основе работы с текстом учебника и дополнительными источниками). Приводят примеры межэтнических контактов и взаимодействий народов.</w:t>
            </w:r>
          </w:p>
          <w:p>
            <w:pPr>
              <w:pStyle w:val="Normal"/>
              <w:spacing w:lineRule="auto" w:line="240" w:before="0" w:after="0"/>
              <w:jc w:val="both"/>
              <w:rPr/>
            </w:pPr>
            <w:r>
              <w:rPr>
                <w:rFonts w:cs="Times New Roman" w:ascii="Times New Roman" w:hAnsi="Times New Roman"/>
                <w:sz w:val="24"/>
                <w:szCs w:val="24"/>
              </w:rPr>
              <w:t>Устанавливают причинно-следственные связи (на основе информации о быте и верованиях финно-угорских племён и природно-климатических условий мест их обитания). Осуществляют самооценку и взаимооце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литическая революция. Первые скотоводы, земледельцы, ремесленн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е земледелие, скотоводство, ремесла. Кочевые племена, организация земледельческих и кочевых племён.</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казывают на карте районы древнего земледелия, скотоводства, ремесла на территории России.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особенностях первобытного общества. Описывают условия жизни, занятия, социальную организацию земледельческих и кочевых племён, появления первых городов (на основе работы с учебником и дополнительными источниками). Приводят примеры распада первобытного строя. Устанавливают причинно-следственные связи (на основе информации о производящем хозяйстве и распаде первобытнообщинного строя). Осуществляют самооценку и взаимооценку.</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4.</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первых государств</w:t>
            </w:r>
          </w:p>
        </w:tc>
        <w:tc>
          <w:tcPr>
            <w:tcW w:w="41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ие государства Поволжья, Кавказа и Северного Причерноморья. Государство, народ. Межэтнические контакты, взаимодействие народов.</w:t>
            </w:r>
          </w:p>
        </w:tc>
        <w:tc>
          <w:tcPr>
            <w:tcW w:w="7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ывают на карте древние государства Поволжья, Кавказа и Северного Причерноморья. Актуализируют знания по истории Древнего мира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 греческих колониях на побережье Черного моря. Раскрывают смысл понятий «государство», «народ». Описывают жизнь народов древних государств (на основе работы с учебником и дополнительными источниками). Приводят примеры межэтнических контактов и взаимодействий народов. Устанавливают причинно-следственные связи (на основе информации об истории древних государств). Осуществляют самооценку и взаимооценку.</w:t>
            </w:r>
          </w:p>
        </w:tc>
      </w:tr>
      <w:tr>
        <w:trPr>
          <w:trHeight w:val="2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ые славяне и их соседи</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 вервь, дань, бортничество, колонизация. Племенные союзы, восточные славяне, подсечно-огневая и переложная системы обработки земл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крывают смысл понятий «вече», «вервь», «дань», «бортничество», «колонизация». Показывают на карте направления расселения славян, крупнейшие племенные союзы восточных славян. Рассказывают об условиях жизни восточных славян, используя текст и иллюстрации в учебнике, историческую карту. Сравнивают подсечно-огневую и переложную системы обработки земли, выдвигают гипотезы о причинах их распространения на тех или иных территориях. Называют, характеризуют орудия труда и оружие славян. Описывают жилище славян.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cs="Times New Roman" w:ascii="Times New Roman" w:hAnsi="Times New Roman"/>
                <w:bCs/>
                <w:sz w:val="24"/>
                <w:szCs w:val="24"/>
              </w:rPr>
              <w:t>Народы и государства на территории нашей страны в древности</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нформацию по теме: «Народы и государства на территории нашей страны в древности». Выполняют практические и проверочные задания (в т.ч. тестового характера). Осуществляют анализ работы и коррекцию ошибок.</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I. Русь в IX – первой половине XII века (1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7.</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ервые известия о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сь, летопись, варя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ндинавия, облик руссов, грек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летопись», «варяги», «Русь», «норманны». Высказывают и аргументируют мнение о происхождении славян. Показывают на карте Скандинавию, Новгород, Ладогу, путь «Из варяг в греки». Описывают занятия, облик ру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мнение об этимологии слова «Русь» (на основе работы с текстом учебника, дополнительными источниками информации). Приводят примеры исторических источ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8.</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тановление Древнерусского госу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князь, дружина, полюдье, реформа, урок, погост. Племенные союзы, торговые пути, военные походы, Древнерусское государство, Древняя Рус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государство», «князь», «дружина», «полюдье», «реформа», «урок», «погост». Показывают на карте крупнейшие города – центры племенных союзов восточных славян; торговые пути, военные походы первых русских князей. Формулируют причины и называют время образования Древнерусского государства (на основе работы с текстом учебника). Начинают составление схемы «Первые князья Древней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9.</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авление князя Владимира. Крещение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русское государство, князь, восточные племена, европейские правит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уют причины и называют время образования Древнерусского государства (на основе работы с текстом учебника). Сравнивают власть князя у восточнославянских племён в 9-10 вв. с властью европейских правителей, делают выводы. Выполняют и защищают индивидуальные и групповые проекты по теме «Первые русские князья» (на основе работы с материалами учебника и дополнительными источниками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ское государство при Ярославе Мудр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рополит, епископ, оборонительные рубежи, Корсунь. Христианство на Руси, постулаты, Владимир Святославович.</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митрополит», «епископ». Показывают на карте оборонительные рубежи на юге, возведенные Владимиром, Корсунь. Характеризуют внутреннюю и внешнюю политику Владимира. Называют причины, дату принятия христианства на Руси (на основе работы с текстом учебника). Считают, сколько лет существует христианство в нашей стране. Актуализируют знания из курса Всеобщей истории о возникновении христианства, его постулатах. Составляют краткую характеристику Владимира Святославовича. Дают оценку значению принятия христианства на Ру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1.</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усь при наследниках Ярослава Мудрого. Владимир Моном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стический брак, усобица. Внутриполитическое развитие. Ярослав Мудрый. Княжеские усобицы, раздробленность, ростовщик, устав. Любеческий съезд князей. Владимир Мономах.</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династический брак», «усобица». Составляют схему «Борьба за власть между сыновьями Владимира» (на основе текста учебника). Показывают на карте территорию Руси при Ярославе. Характеризуют внутреннюю и внешнюю политику Ярослава. Сравнивают управление государством при Ярославе и при предыдущих правителях. Составляют краткую характеристику Ярослава Мудрого. Раскрывают смысл понятий «княжеские усобицы», «раздробленность», «ростовщик», «устав». Показывают на карте территорию Руси при Ярославичах. Сравнивают положение Руси при Ярославе Мудром и при Ярославичах. Рассказывают о княжеских усобицах. Высказывают мнение о значении Любеческого съезда князей. Характеризуют внутреннюю и внешнюю политику Владимира Мономах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2.</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щественный строй и церковная организация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ярин, вотчина, холоп, закуп, рядович, смерд, люди, общество, митрополит, монастырь, резиденция, епископ.</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Древнерусское право: Русская Правда, церковные устав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боярин», «вотчина», «холоп», «закуп», «рядович», «смерд», «общество», «митрополит», «монастырь», «резиденция», «епископ». Рассказывают о положении отдельных групп населения на Руси, используя информацию учебника и отрывки из Русской Правды. Участвуют в работе группы (осуществляют групповую работу, делают презентацию результата групповой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3.</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Культурное пространство Европы и культура Древней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аика, фреска, миниатюра, житие, граффити, самобытность. Древнерусское зодчество: Софийские соборы в Константинополе. Древнерусское изобразительное искус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мозаика», «фреска», «миниатюра», «житие», «граффити», «самобытность». Описывают памятники древнерусского зодчества (Софийские соборы в Киеве и Новгороде), сравнивают их с Софийским собором в Константинополе, объясняют причины сходства и различия. Описывают произведения древнерусского изобразительного искусства (фрески, иконы, мозаика). Соотносят информацию учебника о художественном ремесле с иллюстрациями на рабочем листе. Осуществляют рефлексию собственной деятельности на уро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4.</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вседневная жизнь населен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бода, образ жизн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крывают смысл понятий «слобода», «образ жизни». Решают проблемные задания. Характеризуют образ жизни различных слоёв древнерусского населения. Участвуют в работе группы, осуществляют презентацию результата групповой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5.</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сто и роль Руси в Европе</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ктуализируют и систематизируют информацию по теме «Русь в IX – первой половине XII века». Выполняют практические и проверочные задания. Осуществляют анализ работы и коррекцию ошибок. Высказывают суждение о значении наследия Древней Руси для современного общества. Выступают с подготовленными сообщениями и, презентациями.</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II. Русь в середине XII – начале XIII веках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ая раздробленность на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ая раздробленность, уделы. Политическая раздробленность, Игорь Новгород- Северский - Ричард Львиное сердц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политическая раздробленность», «уделы». Показывают на карте крупнейшие княжества Руси XII- начала XIII вв. Составляют схему «Причины политической раздробленности» (на основе информации учебника). Называют хронологические рамки периода раздробленности. Называют и раскрывают причины и последствия раздробленности (на основе работы с текстом учебника). Высказывают и аргументируют мнение о характере взаимоотношений Руси со степью. Сравнивают историю Руси и историю Англии (Игорь Новгород- Северский - Ричард Львиное сердц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Суздальское княж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о-Суздальское княжество. Князья Владимиро-Суздальской Рус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ю Владимиро-Суздальского княжества. Характеризуют особенности географического положения, социально-политического и культурного развития Владимиро-Суздальского княжества. Систематизируют информацию (на основе работы с текстом составлять таблицу). Характеризуют одного из князей Владимиро-Суздальской Руси (на вы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городская республ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спублика, тысяцкий, владыка, посадник. Новгородская земля.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крывают смысл понятий «республика», «тысяцкий», «владыка», «посадник». Показывают Новгородскую землю. Характеризуют особенности географического положения и социально-политического и культурного развития Новгородской земли. Рассказывают об особенностях политической жизни Новгородской республики. Характеризуют берестяные грамоты как исторический Источник.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жные и юго-западные русские княжеств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нязь, боярин,</w:t>
            </w:r>
            <w:r>
              <w:rPr>
                <w:rFonts w:cs="TimesNewRomanPSMT" w:ascii="TimesNewRomanPSMT" w:hAnsi="TimesNewRomanPSMT"/>
                <w:sz w:val="18"/>
                <w:szCs w:val="18"/>
                <w:lang w:eastAsia="ru-RU"/>
              </w:rPr>
              <w:t xml:space="preserve"> </w:t>
            </w:r>
            <w:r>
              <w:rPr>
                <w:rFonts w:cs="Times New Roman" w:ascii="Times New Roman" w:hAnsi="Times New Roman"/>
                <w:sz w:val="24"/>
                <w:szCs w:val="24"/>
              </w:rPr>
              <w:t>боярская республика, посадник, вечевой колокол, владыка, тысяцкий. Географическое положение и социально-политическое развитие Киевского, Черниговского, Смоленского, Галицко-Волынского княже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князь», «боярин». Показывают на карте территории. Характеризуют особенности географического положения и социально-политического развития Киевского, Черниговского, Смоленского, Галицко-Волынского княжеств. Участвуют в работе группы (с информацией об особенностях Киевского, Черниговского, Смоленского, Галицко-Волынского княже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Русь в середине XII – начале XIII веках</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нформацию по изученному периоду. Характеризуют общие черты и особенности развития Руси и Западной Европы. Высказывают суждения о значении периода раздробленности для современного общества. Осуществляют анализ работы и коррекцию ошибок. Выступают с подготовленными сообщениями и презентациями.</w:t>
            </w:r>
          </w:p>
          <w:p>
            <w:pPr>
              <w:pStyle w:val="Normal"/>
              <w:spacing w:lineRule="auto" w:line="240" w:before="0" w:after="0"/>
              <w:jc w:val="both"/>
              <w:rPr/>
            </w:pPr>
            <w:r>
              <w:rPr>
                <w:rFonts w:cs="Times New Roman" w:ascii="Times New Roman" w:hAnsi="Times New Roman"/>
                <w:b/>
                <w:i/>
                <w:sz w:val="24"/>
                <w:szCs w:val="24"/>
              </w:rPr>
              <w:t>Выполняют контрольную работу за 3 четверть</w:t>
            </w:r>
            <w:r>
              <w:rPr>
                <w:rFonts w:cs="Times New Roman" w:ascii="Times New Roman" w:hAnsi="Times New Roman"/>
                <w:sz w:val="24"/>
                <w:szCs w:val="24"/>
              </w:rPr>
              <w:t>.</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I</w:t>
            </w:r>
            <w:r>
              <w:rPr>
                <w:rFonts w:cs="Times New Roman" w:ascii="Times New Roman" w:hAnsi="Times New Roman"/>
                <w:b/>
                <w:bCs/>
                <w:sz w:val="24"/>
                <w:szCs w:val="24"/>
              </w:rPr>
              <w:t>V</w:t>
            </w:r>
            <w:r>
              <w:rPr>
                <w:rFonts w:cs="Times New Roman" w:ascii="Times New Roman" w:hAnsi="Times New Roman"/>
                <w:b/>
                <w:sz w:val="24"/>
                <w:szCs w:val="24"/>
              </w:rPr>
              <w:t xml:space="preserve"> четверть</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IV. Русские земли в середине XIII – начале XIV века (9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гольская империя и изменение политической картины ми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 Монгольские завоеватели, русско-половецкие войска, битва на реке Калк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направления походов монгольских завоевателей. Изучают материалы, свидетельствующие о походах монгольских завоевателей (исторические карты, отрывки из летописей), сопоставляют и обобщать содержащуюся в них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мнение о причинах поражения русско-половецких войск в битве на реке Калке. Объясняют причины успехов монго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ыево нашествие на Рус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евательные походы Батыя на Русь и Восточную Европу и их последствия. Ожесточённое сопротивление, монгольские завоеватели, отрывки из летописей, произведений древнерусской литератур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направления походов Батыя, города, оказавшие особенно ожесточенное сопротивление. Изучают материалы, свидетельствующие о походах монгольских завоевателей (исторические карты, отрывки из летописей, произведений древнерусской литературы, видеоинформацию), сопоставляют и обобщают содержащуюся в них информацию. Составляют хронологическую таблицу основных событий, связанных с походами Батыя на Русь. Объясняют причины военных неудач русских княз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Западная Русь между Востоком и Запа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жные и западные русские земли. Новгородские войска, шведские войска, крестоносцы. Невская битва, ледовое побоище, Александр невск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места сражений новгородских войск со шведскими войсками и крестоносцами. Рассказывают на основе информации учебника, отрывков из летописей, карт и картосхем о Невской битве и Ледовом побоище. Характеризуют значение данных сражений для дальнейшей истории русских Земель. Составляют характеристику Александра Невского, используя дополнительные источники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Орда: государственный строй, население, экономика и культур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Международная торговля. Менталитет, хан, баскак, ярлык, «ордынский выход».</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границы, основные части, крупнейшие города Золотой Орды. Раскрывают смысл понятий «хан», «баскак», «ярлык», «ордынский выход». Объясняют, в чём выражалась зависимость русских земель от Золотой Орды. Называют и характеризуют повинности населения русских земель. Рассказывают о борьбе русского народа против установления ордынского Владыче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овское государство и Рус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Литовского государства и включение в его состав части русских земель.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зывают на карте территорию Великого княжества Литовского. Характеризуют политику литовских князей. Объясняют причины быстрого роста территорий Литвы за счёт русских земель. Высказывают мнение о значении присоединения русских земель к Великому княжеству Литовскому. Работают с текстом учебника, документами, предложенными в нё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чают на вопросы, делают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уют высказывания историков, делают выв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Московского княжества в Северо-Восточной Рус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ы собирания русских земель, территориальный рост Московского княжества. Династии Московских князей. Деятельность Ивана Калит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ют на карте территорию Северо-Восточной Руси, основные центры собирания русских земель, территориальный рост Московского княжества. Составляют фишбоун «Причины возвышения Москвы». Выделяют и называют следствия объединения земель вокруг Москвы. Начинают составление схемы «Династия Московских князей». Высказывают и аргументируют мнение о деятельности Ивана Ка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ение русских земель вокруг Москвы. Куликовская би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ёвр. Куликовская битва. Набега Тохтамыша. Историческая роль Дмитрия Донского, Сергия Радонежского, митрополита Алекс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крывают смысл понятия «манёвр». Показывают на карте место Куликовской битвы. Рассказывают о Куликовской битве на основе учебника, отрывков из летописей, произведений литературы, картосхемы. Высказывают аргументированное суждение о значении Куликовской битвы. Называют дату, высказывают мнение о причинах и последствиях набега Тохтамыша. Продолжают составление схемы «Династия Московских князей». Оценивают историческую роль Дмитрия Донского, Сергия Радонеж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рополита Алекс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культуры в русских землях во второй половине XIII – XIV 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нон, архитектурный ансамбль, эпос. Влияние ордынского нашествия на развитие русской культуры.</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Архитектура и живопись. Феофан Грек. Андрей Рублё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характерные черты культуры в указанный период (на основе информации учебника). Раскрывают смысл понятий «канон», «архитектурный ансамбль», «эпос». Характеризуют влияние ордынского нашествия на развитие русской культуры. Выявляют общее и особенное в развитии культуры разных княжеств. Работают с текстами документов, отвечают на вопросы по текс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Русские земли в середине XIII – начале XIV века</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ируют и систематизируют исторический материал по теме «Русские земли в середине XIII – начале XIV вв.». Характеризуют общие черты и особенности процесса образования единых государств на Руси и в западной Европе. Выполняют проверочные задания по истории России данного периода.</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V. Формирование единого Русского государства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сские земли на политической карте Европы и мира в начал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изация, государства Европы и русские княжества. Централизация на Руси и в Европ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я «централизация». Показывают на исторической карте государства Европы и русские княжества. Сравнивают главные причины централизации на Руси и в Европе. Соотносят информацию из разных источников (текст учебника, иллюстрации, ка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сковское княжество в первой половин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стье, помещик, служилые люди. Борьба Литовского и Московского княжеств за объединение русских зем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поместье», «помещик», «служилые люди». Показывают на исторической карте расширение территории Московского Княжества. Продолжают составление схемы «Династия Московских князей». Характеризуют социально-экономическое и политическое развитие. Выделяют главное в тексте учебника (на основе работы с информацией о политике Василия I). Объясняют причины и последствия феодальной войны, причины победы Василия II Тёмн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ад Золотой Орды и его последств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нзитная торговля, ясак. Распад Золотой Орды. Большая Орда, Крымское, Казанское, Сибирское ханства, Ногайская Орд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транзитная торговля», «ясак». Показывают на исторической карте новые государства на рубежах Руси. Характеризуют социально-экономическое и политическое развитие новых государств. Выделяют главное в тексте учебника (на основе работы с информацией о Тимуре, Улу-Мухаммеде). Объясняют причины и последствия распада Золотой Орды.</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3.</w:t>
            </w:r>
          </w:p>
          <w:p>
            <w:pPr>
              <w:pStyle w:val="Normal"/>
              <w:spacing w:before="0" w:after="200"/>
              <w:rPr/>
            </w:pPr>
            <w:r>
              <w:rPr>
                <w:rFonts w:eastAsia="Times New Roman" w:cs="Times New Roman" w:ascii="Times New Roman" w:hAnsi="Times New Roman"/>
                <w:sz w:val="24"/>
                <w:szCs w:val="24"/>
                <w:lang w:eastAsia="ru-RU"/>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сковское княжество и его соседи во второй половине XV в. Русская православная церковь в XV– начале X</w:t>
            </w:r>
            <w:r>
              <w:rPr>
                <w:rFonts w:eastAsia="Times New Roman" w:cs="Times New Roman" w:ascii="Times New Roman" w:hAnsi="Times New Roman"/>
                <w:sz w:val="24"/>
                <w:szCs w:val="24"/>
                <w:lang w:eastAsia="ru-RU"/>
              </w:rPr>
              <w:t>I</w:t>
            </w:r>
            <w:r>
              <w:rPr>
                <w:rFonts w:eastAsia="Times New Roman" w:cs="Times New Roman" w:ascii="Times New Roman" w:hAnsi="Times New Roman"/>
                <w:color w:val="000000"/>
                <w:sz w:val="24"/>
                <w:szCs w:val="24"/>
                <w:lang w:eastAsia="ru-RU"/>
              </w:rPr>
              <w:t>V 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ярская дума, воевода, герб, кормление, держава, местничество, налоги, скипетр. Междоусобная война. Василий Тёмный. Новгород и Псков. Иван III. Ликвидация зависимости от Ор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мат, автокефалия. «Москва - Третий Рим». Появление ересей,  взгляды иосифлян и нестяжателей.</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ют смысл понятий «Боярская дума», «воевода», «герб», «кормление», «держава», «местничество», «налоги», «скипетр». Показывают на исторической карте территорию Московского государства, р. Угра. Характеризуют политическое устройство русского государства при Иване III. Указывают хронологические рамки процесса становления единого Русского государства. Выделяют главное в тексте учебника (на основе работы с информацией о политике Ивана III). Объясняют причины и последствия ликвидации ордынского ига. </w:t>
            </w:r>
          </w:p>
          <w:p>
            <w:pPr>
              <w:pStyle w:val="Normal"/>
              <w:spacing w:lineRule="auto" w:line="240" w:before="0" w:after="0"/>
              <w:jc w:val="both"/>
              <w:rPr/>
            </w:pPr>
            <w:r>
              <w:rPr>
                <w:rFonts w:cs="Times New Roman" w:ascii="Times New Roman" w:hAnsi="Times New Roman"/>
                <w:sz w:val="24"/>
                <w:szCs w:val="24"/>
              </w:rPr>
              <w:t>Раскрывают смысл понятий «догмат», «автокефалия». Определяют роль православной церкви в становлении Российской Государственности. Характеризуют взаимоотношения церкви с великокняжеской властью. Объясняют значение выражения «Москва - Третий Рим». Высказывают мнение о причинах появления ересей. Сравнивают взгляды иосифлян и нестяж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ловек в Российском государстве во второй половине XV 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и, посадские люди, чин, привилегии. Причины принятия судебника Иваном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смысл понятий «казаки», «посадские люди», «чин», «привилегии». Характеризуют социальное развитие Русского государства XV века. Объясняют причины и значение принятия судебника Иваном III. Работают в группе (с информацией о положении различных слоев населения), презентуют результаты групповой работы. Выделяют (в тексте учебника) и называют основные признаки социальных групп, характеризуют 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ультурного пространства единого Российского государств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эма, регалии. Стилевые особенности творчества Андрея Рублева, Дионисия.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ъясняют понятия «поэма», «регалии». Составляют таблицу «Культура Руси в XV в.». Характеризуют основные жанры религиозной и светской литературы данного периода. Характеризуют стилевые особенности творчества Андрея Рублева, Дионисия (на основе текста и иллюстраций учебник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color w:val="000000"/>
                <w:sz w:val="24"/>
                <w:szCs w:val="24"/>
                <w:lang w:eastAsia="ru-RU"/>
              </w:rPr>
              <w:t>Формирование единого Русского государства</w:t>
            </w:r>
            <w:r>
              <w:rPr>
                <w:rFonts w:eastAsia="Times New Roman" w:cs="Times New Roman" w:ascii="Times New Roman" w:hAnsi="Times New Roman"/>
                <w:sz w:val="24"/>
                <w:szCs w:val="24"/>
                <w:lang w:eastAsia="ru-RU"/>
              </w:rPr>
              <w:t>»</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ктуализируют и систематизируют исторический материал по теме «Формирование единого Русского государства». Характеризуют общие черты и особенности процесса образования единых государств на Руси и в западной Европе. Высказывают суждения о значении наследия XV вв. для современного общества. </w:t>
            </w:r>
          </w:p>
          <w:p>
            <w:pPr>
              <w:pStyle w:val="Normal"/>
              <w:spacing w:lineRule="auto" w:line="240" w:before="0" w:after="0"/>
              <w:jc w:val="both"/>
              <w:rPr/>
            </w:pPr>
            <w:r>
              <w:rPr>
                <w:rFonts w:cs="Times New Roman" w:ascii="Times New Roman" w:hAnsi="Times New Roman"/>
                <w:b/>
                <w:i/>
                <w:sz w:val="24"/>
                <w:szCs w:val="24"/>
              </w:rPr>
              <w:t>Выполняют контрольную работу за учебный год (промежуточный контроль)</w:t>
            </w:r>
            <w:r>
              <w:rPr>
                <w:rFonts w:cs="Times New Roman" w:ascii="Times New Roman" w:hAnsi="Times New Roman"/>
                <w:sz w:val="24"/>
                <w:szCs w:val="24"/>
              </w:rPr>
              <w:t>.</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4"/>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Варварские народы Европы; кельты, германцы, славяне; великое переселение народов; средневековье. Общественный строй варваров, варварские королевства, Западная Римская импер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Учёные выделяют в истории большие эпохи: первобытный период, Древний (античный) мир, Средние века, Новое время, Новейшее время. Большую помощь учёным оказывают рукописи. Рукописи хранятся в архив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 как ведется счёт лет в истории. Определите место средневековья на ленте време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реска – роспись красками по мокрой штукатурк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й вывод</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Эпоха Средневековья прошла через три основных этапа. Первый этап – раннее Средневековье. Раннее Средневековье продолжалось с конца </w:t>
      </w:r>
      <w:r>
        <w:rPr>
          <w:rFonts w:cs="Times New Roman" w:ascii="Times New Roman" w:hAnsi="Times New Roman"/>
          <w:sz w:val="28"/>
          <w:szCs w:val="28"/>
          <w:lang w:val="en-US"/>
        </w:rPr>
        <w:t>V</w:t>
      </w:r>
      <w:r>
        <w:rPr>
          <w:rFonts w:cs="Times New Roman" w:ascii="Times New Roman" w:hAnsi="Times New Roman"/>
          <w:sz w:val="28"/>
          <w:szCs w:val="28"/>
        </w:rPr>
        <w:t xml:space="preserve"> до середины </w:t>
      </w:r>
      <w:r>
        <w:rPr>
          <w:rFonts w:cs="Times New Roman" w:ascii="Times New Roman" w:hAnsi="Times New Roman"/>
          <w:sz w:val="28"/>
          <w:szCs w:val="28"/>
          <w:lang w:val="en-US"/>
        </w:rPr>
        <w:t>XI</w:t>
      </w:r>
      <w:r>
        <w:rPr>
          <w:rFonts w:cs="Times New Roman" w:ascii="Times New Roman" w:hAnsi="Times New Roman"/>
          <w:sz w:val="28"/>
          <w:szCs w:val="28"/>
        </w:rPr>
        <w:t xml:space="preserve"> века. Второй этап называют развитое Средневековье. Второй этап завершился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Третий этап называют поздним Средневековьем. Третий этап завершился в </w:t>
      </w:r>
      <w:r>
        <w:rPr>
          <w:rFonts w:cs="Times New Roman" w:ascii="Times New Roman" w:hAnsi="Times New Roman"/>
          <w:sz w:val="28"/>
          <w:szCs w:val="28"/>
          <w:lang w:val="en-US"/>
        </w:rPr>
        <w:t>XV</w:t>
      </w:r>
      <w:r>
        <w:rPr>
          <w:rFonts w:cs="Times New Roman" w:ascii="Times New Roman" w:hAnsi="Times New Roman"/>
          <w:sz w:val="28"/>
          <w:szCs w:val="28"/>
        </w:rPr>
        <w:t xml:space="preserve"> век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Становление средневековой Европы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val="en-US" w:eastAsia="ru-RU"/>
        </w:rPr>
        <w:t>XI</w:t>
      </w:r>
      <w:r>
        <w:rPr>
          <w:rFonts w:eastAsia="Times New Roman" w:cs="Times New Roman" w:ascii="Times New Roman" w:hAnsi="Times New Roman"/>
          <w:b/>
          <w:sz w:val="28"/>
          <w:szCs w:val="28"/>
          <w:lang w:eastAsia="ru-RU"/>
        </w:rPr>
        <w:t xml:space="preserve"> ве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Варварские королевства. Франкское государство. Образование единого английского государства; династия Каролингов;</w:t>
      </w:r>
      <w:r>
        <w:rPr>
          <w:sz w:val="28"/>
          <w:szCs w:val="28"/>
        </w:rPr>
        <w:t xml:space="preserve"> </w:t>
      </w:r>
      <w:r>
        <w:rPr>
          <w:rFonts w:eastAsia="Times New Roman" w:cs="Times New Roman" w:ascii="Times New Roman" w:hAnsi="Times New Roman"/>
          <w:sz w:val="28"/>
          <w:szCs w:val="28"/>
          <w:lang w:eastAsia="ru-RU"/>
        </w:rPr>
        <w:t>племенные союзы, свободные общинники, ярлы, герцоги, народное ополчение, дружинники. Великое переселение народов, династия, графы, классы, монастыри; к</w:t>
      </w:r>
      <w:r>
        <w:rPr>
          <w:rFonts w:cs="Times New Roman" w:ascii="Times New Roman" w:hAnsi="Times New Roman"/>
          <w:sz w:val="28"/>
          <w:szCs w:val="28"/>
        </w:rPr>
        <w:t xml:space="preserve">ороль, королевский двор; </w:t>
      </w:r>
      <w:r>
        <w:rPr>
          <w:rFonts w:eastAsia="Times New Roman" w:cs="Times New Roman" w:ascii="Times New Roman" w:hAnsi="Times New Roman"/>
          <w:sz w:val="28"/>
          <w:szCs w:val="28"/>
          <w:lang w:eastAsia="ru-RU"/>
        </w:rPr>
        <w:t xml:space="preserve">Карл Великий; </w:t>
      </w:r>
      <w:r>
        <w:rPr>
          <w:rFonts w:cs="Times New Roman" w:ascii="Times New Roman" w:hAnsi="Times New Roman"/>
          <w:sz w:val="28"/>
          <w:szCs w:val="28"/>
        </w:rPr>
        <w:t xml:space="preserve">империя, </w:t>
      </w:r>
      <w:r>
        <w:rPr>
          <w:rFonts w:eastAsia="Times New Roman" w:cs="Times New Roman" w:ascii="Times New Roman" w:hAnsi="Times New Roman"/>
          <w:sz w:val="28"/>
          <w:szCs w:val="28"/>
          <w:lang w:eastAsia="ru-RU"/>
        </w:rPr>
        <w:t>создание империи; общественное устройство, законы варварских королевств;</w:t>
      </w:r>
      <w:r>
        <w:rPr>
          <w:rFonts w:cs="Times New Roman" w:ascii="Times New Roman" w:hAnsi="Times New Roman"/>
          <w:b/>
          <w:bCs/>
          <w:sz w:val="28"/>
          <w:szCs w:val="28"/>
          <w:lang w:eastAsia="ru-RU"/>
        </w:rPr>
        <w:t xml:space="preserve"> </w:t>
      </w:r>
      <w:r>
        <w:rPr>
          <w:rFonts w:cs="Times New Roman" w:ascii="Times New Roman" w:hAnsi="Times New Roman"/>
          <w:sz w:val="28"/>
          <w:szCs w:val="28"/>
        </w:rPr>
        <w:t>феодализм, сеньор, вассал. Рыцарь, междоусобные войны. Начало феодальной раздроблен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pPr>
      <w:r>
        <w:rPr>
          <w:rFonts w:cs="Times New Roman" w:ascii="Times New Roman" w:hAnsi="Times New Roman"/>
          <w:sz w:val="28"/>
          <w:szCs w:val="28"/>
        </w:rPr>
        <w:t xml:space="preserve">Со времён Великого переселения народов началась в Европе история средних веков. 476 год – дата окончания истории Древнего мира и начало истории Средних веков. </w:t>
      </w:r>
    </w:p>
    <w:p>
      <w:pPr>
        <w:pStyle w:val="Normal"/>
        <w:spacing w:lineRule="auto" w:line="240" w:before="0" w:after="0"/>
        <w:ind w:firstLine="709"/>
        <w:jc w:val="both"/>
        <w:rPr/>
      </w:pPr>
      <w:r>
        <w:rPr>
          <w:rFonts w:cs="Times New Roman" w:ascii="Times New Roman" w:hAnsi="Times New Roman"/>
          <w:sz w:val="28"/>
          <w:szCs w:val="28"/>
        </w:rPr>
        <w:t>Покажите на карте варварские короле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л Великий стал императором в 800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жите об условиях жизни, занятиях, общественном строе германских племён. Назовите причины падения Западной Римской империи. Назовите причины и распространение христианства в Европе. Объясните причины ослабления королевской власти во Фра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одал – владелец земли, полученной по наследству. Сеньор – владелец земли, которому подчинялись крестьяне. Вассал – феодал, который получил от сеньора землю.</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конце </w:t>
      </w:r>
      <w:r>
        <w:rPr>
          <w:rFonts w:cs="Times New Roman" w:ascii="Times New Roman" w:hAnsi="Times New Roman"/>
          <w:bCs/>
          <w:sz w:val="28"/>
          <w:szCs w:val="28"/>
          <w:lang w:val="en-US" w:eastAsia="ru-RU"/>
        </w:rPr>
        <w:t>V</w:t>
      </w:r>
      <w:r>
        <w:rPr>
          <w:rFonts w:cs="Times New Roman" w:ascii="Times New Roman" w:hAnsi="Times New Roman"/>
          <w:bCs/>
          <w:sz w:val="28"/>
          <w:szCs w:val="28"/>
          <w:lang w:eastAsia="ru-RU"/>
        </w:rPr>
        <w:t xml:space="preserve"> века возникло государство франков. Хлодвиг стал главным правителем Франкского государства. В каждую область страны Хлодвиг назначал графов. Они собирали налоги, командовали отрядами воинов, руководили судом. Введение писаных законов способствовало укреплению порядка в государстве.</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Карл Великий правил 46 лет </w:t>
      </w:r>
      <w:r>
        <w:rPr>
          <w:rFonts w:cs="Times New Roman" w:ascii="Times New Roman" w:hAnsi="Times New Roman"/>
          <w:sz w:val="28"/>
          <w:szCs w:val="28"/>
        </w:rPr>
        <w:t>–</w:t>
      </w:r>
      <w:r>
        <w:rPr>
          <w:rFonts w:cs="Times New Roman" w:ascii="Times New Roman" w:hAnsi="Times New Roman"/>
          <w:bCs/>
          <w:sz w:val="28"/>
          <w:szCs w:val="28"/>
          <w:lang w:eastAsia="ru-RU"/>
        </w:rPr>
        <w:t xml:space="preserve"> с 768 по 814 годы. В 800 году Карл стал императором. При Карле Великом начался подъём культуры, который назвали Каролингским возрождением. После смерти Карла Великого империя распала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
          <w:bCs/>
          <w:sz w:val="28"/>
          <w:szCs w:val="28"/>
          <w:lang w:eastAsia="ru-RU"/>
        </w:rPr>
        <w:t>Византийская империя и славяне в VI – XI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мерные 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азийское государство, территория, образование государства, мозаика, смальта, фрески, вече. Византийские императоры, Юстиниан, реформы, законы; церковные (государственные, частные) школы; вторжение, славяне, южные (западные, восточные) славяне, араб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местоположение Византии. Назовите соседей Визант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ьте рассказ о славянских племенах. </w:t>
      </w:r>
    </w:p>
    <w:p>
      <w:pPr>
        <w:pStyle w:val="Normal"/>
        <w:spacing w:lineRule="auto" w:line="240" w:before="0" w:after="0"/>
        <w:ind w:firstLine="709"/>
        <w:jc w:val="both"/>
        <w:rPr/>
      </w:pPr>
      <w:r>
        <w:rPr>
          <w:rFonts w:cs="Times New Roman" w:ascii="Times New Roman" w:hAnsi="Times New Roman"/>
          <w:sz w:val="28"/>
          <w:szCs w:val="28"/>
        </w:rPr>
        <w:t xml:space="preserve">Столица восточной Римской империи – Константинополь. Римская империя расширила свои границы в правление Юстиниана. Юстиниан строил много храмов и монастырей. В </w:t>
      </w:r>
      <w:r>
        <w:rPr>
          <w:rFonts w:cs="Times New Roman" w:ascii="Times New Roman" w:hAnsi="Times New Roman"/>
          <w:sz w:val="28"/>
          <w:szCs w:val="28"/>
          <w:lang w:val="en-US"/>
        </w:rPr>
        <w:t>XII</w:t>
      </w:r>
      <w:r>
        <w:rPr>
          <w:rFonts w:cs="Times New Roman" w:ascii="Times New Roman" w:hAnsi="Times New Roman"/>
          <w:sz w:val="28"/>
          <w:szCs w:val="28"/>
        </w:rPr>
        <w:t xml:space="preserve"> – </w:t>
      </w:r>
      <w:r>
        <w:rPr>
          <w:rFonts w:cs="Times New Roman" w:ascii="Times New Roman" w:hAnsi="Times New Roman"/>
          <w:sz w:val="28"/>
          <w:szCs w:val="28"/>
          <w:lang w:val="en-US"/>
        </w:rPr>
        <w:t>XIII</w:t>
      </w:r>
      <w:r>
        <w:rPr>
          <w:rFonts w:cs="Times New Roman" w:ascii="Times New Roman" w:hAnsi="Times New Roman"/>
          <w:sz w:val="28"/>
          <w:szCs w:val="28"/>
        </w:rPr>
        <w:t xml:space="preserve"> веках в городах стали открываться церковные, государственные и частные школы. С принятием христианства изменился внешний вид хра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ые славяне – это предки русских, украинцев и белор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че – народное собр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ая Римская империя стала самостоятельным государством в 395 году. Это государство назвали Византийской империей. Столица Византийской империи – Константинополь. В начале Средних веков Византия была самой культурной страной Европы. В городах открывались церковные, государственные и частные школы, строились хра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еках появились первые славянские государства. Развитию их культуры помогла Византия.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у славян возникла своя письменность. Письменность славян создали Кирилл и Мефо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Тема </w:t>
      </w:r>
      <w:r>
        <w:rPr>
          <w:rFonts w:cs="Times New Roman" w:ascii="Times New Roman" w:hAnsi="Times New Roman"/>
          <w:b/>
          <w:bCs/>
          <w:sz w:val="28"/>
          <w:szCs w:val="28"/>
        </w:rPr>
        <w:t>«</w:t>
      </w:r>
      <w:r>
        <w:rPr>
          <w:rFonts w:cs="Times New Roman" w:ascii="Times New Roman" w:hAnsi="Times New Roman"/>
          <w:b/>
          <w:sz w:val="28"/>
          <w:szCs w:val="28"/>
        </w:rPr>
        <w:t>Наша Родина – Россия</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слова и словосочетания</w:t>
      </w:r>
    </w:p>
    <w:p>
      <w:pPr>
        <w:pStyle w:val="Normal"/>
        <w:spacing w:lineRule="auto" w:line="240" w:before="0" w:after="0"/>
        <w:ind w:firstLine="709"/>
        <w:jc w:val="both"/>
        <w:rPr/>
      </w:pPr>
      <w:r>
        <w:rPr>
          <w:rFonts w:cs="Times New Roman" w:ascii="Times New Roman" w:hAnsi="Times New Roman"/>
          <w:sz w:val="28"/>
          <w:szCs w:val="28"/>
        </w:rPr>
        <w:t>Наша Родина – Росси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геополитическое положение России, историческая карта, исторические источник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фраз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ово «Русь» известно с первой половины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 xml:space="preserve"> века. Впервые оно упоминается в 839 год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Народы и государства на территории нашей страны в древно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ревние люди, стоянки на территории современной России,</w:t>
      </w:r>
      <w:r>
        <w:rPr>
          <w:rFonts w:cs="Times New Roman" w:ascii="Times New Roman" w:hAnsi="Times New Roman"/>
          <w:sz w:val="28"/>
          <w:szCs w:val="28"/>
        </w:rPr>
        <w:t xml:space="preserve"> первобытное общество, верования, финно-угорские племена; </w:t>
      </w:r>
      <w:r>
        <w:rPr>
          <w:rFonts w:eastAsia="Times New Roman" w:cs="Times New Roman" w:ascii="Times New Roman" w:hAnsi="Times New Roman"/>
          <w:sz w:val="28"/>
          <w:szCs w:val="28"/>
          <w:lang w:eastAsia="ru-RU"/>
        </w:rPr>
        <w:t>первые скотоводы (земледельцы, ремесленники),</w:t>
      </w:r>
      <w:r>
        <w:rPr>
          <w:rFonts w:cs="Times New Roman" w:ascii="Times New Roman" w:hAnsi="Times New Roman"/>
          <w:sz w:val="28"/>
          <w:szCs w:val="28"/>
        </w:rPr>
        <w:t xml:space="preserve"> древнее земледелие, скотоводство, ремёсла, кочевые племена, государство, появления первых городов, древние государства Поволжья (Кавказа, Северного Причерноморья), Греция, греки, в</w:t>
      </w:r>
      <w:r>
        <w:rPr>
          <w:rFonts w:eastAsia="Times New Roman" w:cs="Times New Roman" w:ascii="Times New Roman" w:hAnsi="Times New Roman"/>
          <w:sz w:val="28"/>
          <w:szCs w:val="28"/>
          <w:lang w:eastAsia="ru-RU"/>
        </w:rPr>
        <w:t xml:space="preserve">осточные славяне, соседи восточных славян, </w:t>
      </w:r>
      <w:r>
        <w:rPr>
          <w:rFonts w:cs="Times New Roman" w:ascii="Times New Roman" w:hAnsi="Times New Roman"/>
          <w:sz w:val="28"/>
          <w:szCs w:val="28"/>
        </w:rPr>
        <w:t>вече, дань, бортничество, колонизация, племенные союз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районы древнего земледелия (скотоводства, ремесла на терри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ите примеры распада первобытного стро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древние государства Поволжья (Кавказа, Северного Причерномор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ойте смысл понятия «государство» («вече», «дань», «бортничество» и др.). Вече – собрание народа, на котором решались важные государств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скажите об условиях жизни восточных славян (жилище славян). Назовите орудия труда (оружие) славя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реки основывали на побережье Черного моря города (колонии). Из Греции в колонии везли оливковое масло, вино, ткани, посуду. В Грецию из колоний везли зерно, лес, золото, рабов. 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веке до нашей эры скифы создали государство Великую Скиф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Русь в IX – первой половине XII ве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Русь, летопись, варяги. Скандинавия, облик руссов, греки. Древнерусское государство, государство, князь, дружина, полюдье, реформа, урок, погост. Племенные союзы, торговые пути, военные походы. Древнерусское государство, Древняя Русь. Первые русские князья, князь Олег. Повесть временных лет. Князь Игорь, княгиня Ольга, князь Святослав. Правление князя Владимира. Крещение Руси, восточные племена, время образования Древнерусского государства. Русское государство, Ярослав Мудрый. Митрополит, оборонительные рубежи. Христианство на Руси, Владимир Святославович. Владимир Мономах, княжеские усобицы, раздробленность, ростовщик, устав. Боярин, вотчина, холоп, общество, монастырь, церковные уставы. Мозаика, фреска, миниатюра, житие, древнерусское изобразительное искусство. Слобода, образ жизни, насел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ойте смысл понятий «летопись» («варяги», «Русь», «норман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жите о происхождении слав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ите на карте Скандинавию (Новгород, Ладогу, путь «Из варяг в греки»). Расскажите о жизни ру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ойте смысл понятий «государство» («князь», «дружина»). Покажите на карте крупнейшие города (торговые пути, военные походы первых русских князей). </w:t>
      </w:r>
    </w:p>
    <w:p>
      <w:pPr>
        <w:pStyle w:val="Normal"/>
        <w:spacing w:lineRule="auto" w:line="240" w:before="0" w:after="0"/>
        <w:ind w:firstLine="709"/>
        <w:jc w:val="both"/>
        <w:rPr/>
      </w:pPr>
      <w:r>
        <w:rPr>
          <w:rFonts w:cs="Times New Roman" w:ascii="Times New Roman" w:hAnsi="Times New Roman"/>
          <w:sz w:val="28"/>
          <w:szCs w:val="28"/>
        </w:rPr>
        <w:t>Назовите причины (время образования) Древнерусского государства. Расскажите о первых князьях Древней Руси. Расскажите о значении принятия христианства на Руси. Расскажите об образе жизни людей в слободе.</w:t>
      </w:r>
    </w:p>
    <w:p>
      <w:pPr>
        <w:pStyle w:val="Normal"/>
        <w:spacing w:lineRule="auto" w:line="240" w:before="0" w:after="0"/>
        <w:ind w:firstLine="709"/>
        <w:jc w:val="both"/>
        <w:rPr/>
      </w:pPr>
      <w:r>
        <w:rPr>
          <w:rFonts w:cs="Times New Roman" w:ascii="Times New Roman" w:hAnsi="Times New Roman"/>
          <w:sz w:val="28"/>
          <w:szCs w:val="28"/>
        </w:rPr>
        <w:t>Князь – глава государства в древней Руси. Дружина – отряд воинов. Погосты – места сбора дани. Дата крещения Руси – 988 год. Устав – древнейший тип письма на Руси. Митрополит – глава Православной церкви. Бояре – знатные и богатые люди. Мозаика – изображение или узор из камня, мрамора, керамики и других материалов. Фреска – живопись водяными красками по сырой штукатурке. Житие – описание жизни свят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пы – рабы в древней Руси. Они не имели пр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амяти народа князь Владимир был мудрым и добрым. В былинах князя Владимира называют Владимир Красное солнышко.</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Style19"/>
        <w:shd w:fill="FFFFFF" w:val="clear"/>
        <w:spacing w:before="0" w:after="0"/>
        <w:ind w:firstLine="709"/>
        <w:jc w:val="both"/>
        <w:rPr>
          <w:i/>
          <w:i/>
          <w:sz w:val="28"/>
          <w:szCs w:val="28"/>
        </w:rPr>
      </w:pPr>
      <w:r>
        <w:rPr>
          <w:b/>
          <w:sz w:val="28"/>
          <w:szCs w:val="28"/>
          <w:u w:val="single"/>
        </w:rPr>
        <w:t>Стартовая диагностика</w:t>
      </w:r>
      <w:r>
        <w:rPr>
          <w:i/>
          <w:sz w:val="28"/>
          <w:szCs w:val="28"/>
        </w:rPr>
        <w:t xml:space="preserve"> </w:t>
      </w:r>
    </w:p>
    <w:p>
      <w:pPr>
        <w:pStyle w:val="Style19"/>
        <w:shd w:fill="FFFFFF" w:val="clear"/>
        <w:spacing w:before="0" w:after="0"/>
        <w:ind w:firstLine="709"/>
        <w:jc w:val="both"/>
        <w:rPr/>
      </w:pPr>
      <w:r>
        <w:rPr>
          <w:color w:val="000000"/>
          <w:sz w:val="28"/>
          <w:szCs w:val="28"/>
        </w:rPr>
        <w:t>Тест по истории представлен в двух вариантах. Тест включает задания на оценку знания фактов и дат, умений пользоваться современной системой летосчисления, на владение понятиями, терминами.</w:t>
      </w:r>
    </w:p>
    <w:p>
      <w:pPr>
        <w:pStyle w:val="Style19"/>
        <w:shd w:fill="FFFFFF" w:val="clear"/>
        <w:spacing w:before="0" w:after="0"/>
        <w:ind w:firstLine="709"/>
        <w:jc w:val="both"/>
        <w:rPr>
          <w:color w:val="000000"/>
          <w:sz w:val="28"/>
          <w:szCs w:val="28"/>
        </w:rPr>
      </w:pPr>
      <w:r>
        <w:rPr>
          <w:sz w:val="28"/>
          <w:szCs w:val="28"/>
        </w:rPr>
        <w:t>Представленные задания позволяют оценить уровень остаточных знаний за прошлый учебный год. Кроме того, диагностика данного вида позволяет установить готовность обучающихся к освоению программного материала по истории в 6 классе.</w:t>
      </w:r>
    </w:p>
    <w:p>
      <w:pPr>
        <w:pStyle w:val="Style19"/>
        <w:shd w:fill="FFFFFF" w:val="clear"/>
        <w:spacing w:before="0" w:after="0"/>
        <w:ind w:firstLine="709"/>
        <w:jc w:val="both"/>
        <w:rPr>
          <w:color w:val="000000"/>
          <w:sz w:val="28"/>
          <w:szCs w:val="28"/>
        </w:rPr>
      </w:pPr>
      <w:r>
        <w:rPr>
          <w:color w:val="000000"/>
          <w:sz w:val="28"/>
          <w:szCs w:val="28"/>
        </w:rPr>
        <w:t xml:space="preserve">Содержание и структура тестовой контрольной работы дают возможность достаточно полно проверить комплекс умений обучающихся по следующим темам: «Первобытное общество», «Древний Восток», «Древний Рим», «Древняя Греция».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вариа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Какое занятие первобытных людей привело к возникновению земледел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хота б) скотоводство в) собирательст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Первый металл, из которого люди научились делать орудия тру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ь б) бронза в) желез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Из чего египтяне изготавливали материал для письм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 шкур животных б) из пальмовых листьев в) из трост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Египетский фараон, которому построили самую большую пирамид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хнатон б) Хеопс в) Тутанхам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исьменность в Древнем Двуреч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инейное письмо б) иероглифы в)клиноп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К какой касте принадлежали цари в Древней Инд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воины б) жрецы в) неприкасаем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Где протекает река Янцз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в Китае б) в Индии в) в Междуреч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 Чем занимались спартанц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ремеслом б) военным делом в) земледел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Река, переходя которую, Цезарь произнес знаменитые слова «Жребий броше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ибр б) Рейн в) Рубик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Кого римляне называли «варвар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сех чужеземцев, говорящих на непонятном им язы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жестоких императоров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всех, кто проживал вне Рим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Верно ли, ч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ревнейшие обезьянолюди жили в жарких странах, где не бывает морозов и холодных з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ревнейшие обезьянолюди не умели разговарив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ыми занятиями древнейших обезьянолюдей были охота и собирательст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владение огнём не сыграло никакой роли в жизни древнейших люд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ревнейшие люди ничем не напоминали обезья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бъединение древнейших людей называлось коллективом</w:t>
      </w:r>
    </w:p>
    <w:p>
      <w:pPr>
        <w:pStyle w:val="Normal"/>
        <w:shd w:fill="FFFFFF" w:val="clear"/>
        <w:spacing w:lineRule="auto" w:line="240" w:before="0" w:after="0"/>
        <w:ind w:firstLine="709"/>
        <w:jc w:val="both"/>
        <w:rPr/>
      </w:pPr>
      <w:r>
        <w:rPr/>
        <w:t>12. Соотнесите даты и событ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 Первые олимпийские игр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 753 г. до н. э.</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Год основания Ри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в 776 г. до н.э.</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Марафонская би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490 г. до н. э.</w:t>
            </w:r>
          </w:p>
        </w:tc>
      </w:tr>
    </w:tbl>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 Расположите события в хронологической последова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ходы Тутмос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вые Олимпийские иг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рождение христиан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ъединение Инд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Соотнесите материал для письма и стра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Китай 2) Греция 3) Египет 4) Междуречь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шёлк б) глиняные таблички в) восковые дощечки г)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5. На основе стихотворения ответьте на вопрос, какие трудности приходилось преодолевать первобытному охотнику? Вспомните, на кого и как охотились первобытные охотн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щетно по лесу бродил 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щетно он искал добыч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видал ни птиц, ни звер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видал следов оле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трашен был как привиден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ес блестящий и пустынны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 от голода, от стуж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теряв сознанье, падал.</w:t>
      </w:r>
    </w:p>
    <w:p>
      <w:pPr>
        <w:pStyle w:val="Normal"/>
        <w:shd w:fill="FFFFFF" w:val="clear"/>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гибал в снегах охотник.</w:t>
      </w:r>
    </w:p>
    <w:p>
      <w:pPr>
        <w:pStyle w:val="Normal"/>
        <w:shd w:fill="FFFFFF" w:val="clear"/>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вариа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Что позволило первобытному человеку пережить ледниковый период?</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собирательство б) изобретение орудий труда из металла в) овладение огнё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Кто управлял племен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жрецы б) совет старейшин в) цар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Когда человек начал заниматься земледели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10 тыс. лет назад б) 3 тыс. лет назад в) 200 тыс. лет наза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Как называется река, протекающая по территории Егип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ил б) Тигр в) Евфра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исьменность в Древнем Егип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ероглифы б) клинопись в)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Что изобрели в Древнем Кита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мпас б) шахматы в) прозрачное стекл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Какая каста, по верованиям индийцев, появилась из ступней ног Брах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ины б) слуги в) жрец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 Персидский царь, предпринявший поход против греков в 480 г.до н.э</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рий I б) Ксеркс в) Дарий III</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Кто в афинском полисе платил налог на право жить в этом государст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бы б) граждане Афин в) купцы-переселенц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Главное занятие мальчиков в Спар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имнастика б) философия в) математ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Из предложенного списка выберите признаки, характеризующие родовую общин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чные связи между сородичами, взаимопомощь, взаимовыруч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тоянный коллекти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диняются на время для добывания пищ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есть за сородич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щее имущество и совместный тру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читание женщины как прародительниц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Соотнесите даты и события</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а) Марафонская би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74 – 71 гг. до н. э.</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б) установление республики в Рим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г) 490 г. до н.э.</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 восстание рабов под предводительством Спарта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 509 г. до н.э.</w:t>
            </w:r>
          </w:p>
        </w:tc>
      </w:tr>
    </w:tbl>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 Расположите события в хронологической последова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роительство пирамиды Хеопс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вые Олимпийские иг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рождение христиан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х Римской импер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Соотнесите материал для письма и стра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Египет 2) Междуречье 3) Китай 4) Грец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сковые дощечки б) глиняные таблички в) бумага г) папиру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5. Прочитайте отрывок из книги Ж.Рони-старшего «Борьба за огонь» и ответьте на вопросы.</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 В непроглядную ночь бежали уламры, обезумев от страданий и усталости; все их усилия были тщетны перед постигшим их несчастьем: огонь был мёртв! Они поддерживали его в трёх клетках… Даже в самые тяжёлые времена поддерживали они в нём жизнь, охраняя его от непогоды и наводнений, переносили его через реки и болота… И вот теперь он мёртв! Уламры почувствовали всю огромность несчастья. Они поняли, что их потомству угрожает гибел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Что давал огонь первобытным людя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Как они его сохранял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Почему потеря огня считалась несчасть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t>Ответы на вопросы теста</w:t>
      </w:r>
    </w:p>
    <w:tbl>
      <w:tblPr>
        <w:tblW w:w="9746" w:type="dxa"/>
        <w:jc w:val="left"/>
        <w:tblInd w:w="-5" w:type="dxa"/>
        <w:tblLayout w:type="fixed"/>
        <w:tblCellMar>
          <w:top w:w="0" w:type="dxa"/>
          <w:left w:w="108" w:type="dxa"/>
          <w:bottom w:w="0" w:type="dxa"/>
          <w:right w:w="108" w:type="dxa"/>
        </w:tblCellMar>
      </w:tblPr>
      <w:tblGrid>
        <w:gridCol w:w="851"/>
        <w:gridCol w:w="3118"/>
        <w:gridCol w:w="982"/>
        <w:gridCol w:w="3826"/>
        <w:gridCol w:w="96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 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 г, е</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 2 а, 3 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 2 д, 3 в</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ГВ</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ВГ</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 2 в, 3 г, 4 б</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 2 б, 3 в, 4 а</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удия для охоты были ненадёжны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ровые климатические усло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вобытные люди охотились на мамонтов, медведей, птиц, антилоп.</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гня боялись дикие животные, поэтому огонь защищал людей от нападения. Огонь давал свет и согревал. На огне можно было приготовить пищ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 Хранители огня следили, чтобы костёр не погас. Они поддерживали огнь и днём и ночь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3. Потеря огня угрожала людям гибелью, т.к. на них могли напасть хищные животные, им негде было готовить пищу и согревать вое жилище.</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hd w:fill="FFFFFF" w:val="clear"/>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ивание стартовой контрольной (тестовой) рабо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0 баллов – «5»,</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17 баллов – «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11 баллов - «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6 баллов –«2».</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Текущая (в том числе рубежная) и промежуточная</w:t>
      </w:r>
      <w:r>
        <w:rPr>
          <w:rFonts w:eastAsia="Times New Roman" w:cs="Times New Roman" w:ascii="Times New Roman" w:hAnsi="Times New Roman"/>
          <w:color w:val="000000"/>
          <w:sz w:val="28"/>
          <w:szCs w:val="28"/>
          <w:lang w:eastAsia="ru-RU"/>
        </w:rPr>
        <w:t xml:space="preserve"> диагностика представлена в виде тестов, которые используются для определения уровня достижения обучающимися планируемых результатов. </w:t>
      </w:r>
    </w:p>
    <w:p>
      <w:pPr>
        <w:pStyle w:val="Normal"/>
        <w:spacing w:lineRule="auto" w:line="240" w:before="0" w:after="0"/>
        <w:ind w:firstLine="709"/>
        <w:jc w:val="both"/>
        <w:rPr>
          <w:rFonts w:ascii="Times New Roman" w:hAnsi="Times New Roman" w:eastAsia="Times New Roman" w:cs="Times New Roman"/>
          <w:b/>
          <w:b/>
          <w:color w:val="000000"/>
          <w:sz w:val="28"/>
          <w:szCs w:val="28"/>
          <w:u w:val="single"/>
          <w:lang w:eastAsia="ru-RU"/>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autoSpaceDE w:val="false"/>
        <w:spacing w:lineRule="auto" w:line="240" w:before="0" w:after="0"/>
        <w:ind w:firstLine="709"/>
        <w:jc w:val="center"/>
        <w:rPr>
          <w:rFonts w:ascii="Times New Roman" w:hAnsi="Times New Roman" w:cs="Times New Roman"/>
          <w:bCs/>
          <w:i/>
          <w:i/>
          <w:sz w:val="28"/>
          <w:szCs w:val="28"/>
          <w:u w:val="single"/>
          <w:lang w:eastAsia="ru-RU"/>
        </w:rPr>
      </w:pPr>
      <w:r>
        <w:rPr>
          <w:rFonts w:cs="Times New Roman" w:ascii="Times New Roman" w:hAnsi="Times New Roman"/>
          <w:bCs/>
          <w:i/>
          <w:sz w:val="28"/>
          <w:szCs w:val="28"/>
          <w:u w:val="single"/>
          <w:lang w:eastAsia="ru-RU"/>
        </w:rPr>
        <w:t>Критерии оценки уровня достижений обучающихся по предмету</w:t>
      </w:r>
    </w:p>
    <w:p>
      <w:pPr>
        <w:pStyle w:val="Normal"/>
        <w:autoSpaceDE w:val="false"/>
        <w:spacing w:lineRule="auto" w:line="240" w:before="0" w:after="0"/>
        <w:ind w:firstLine="709"/>
        <w:jc w:val="center"/>
        <w:rPr>
          <w:rFonts w:ascii="Times New Roman" w:hAnsi="Times New Roman" w:cs="Times New Roman"/>
          <w:bCs/>
          <w:i/>
          <w:i/>
          <w:iCs/>
          <w:sz w:val="28"/>
          <w:szCs w:val="28"/>
          <w:u w:val="single"/>
          <w:lang w:eastAsia="ru-RU"/>
        </w:rPr>
      </w:pPr>
      <w:r>
        <w:rPr>
          <w:rFonts w:cs="Times New Roman" w:ascii="Times New Roman" w:hAnsi="Times New Roman"/>
          <w:bCs/>
          <w:i/>
          <w:iCs/>
          <w:sz w:val="28"/>
          <w:szCs w:val="28"/>
          <w:u w:val="single"/>
          <w:lang w:eastAsia="ru-RU"/>
        </w:rPr>
        <w:t>Оценка устного ответа учащихся</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5»</w:t>
      </w:r>
      <w:r>
        <w:rPr>
          <w:rFonts w:cs="Times New Roman" w:ascii="Times New Roman" w:hAnsi="Times New Roman"/>
          <w:sz w:val="28"/>
          <w:szCs w:val="28"/>
          <w:lang w:eastAsia="ru-RU"/>
        </w:rPr>
        <w:t xml:space="preserve"> ставится в случ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нания, понимания, глубины усвоения обучающимся всего объёма программного материа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мений выделять главные положения в изученном материале, на основании фактов и примеров обобщать, делать выводы, устанавливать межпредметные и внутри предметные связи, творчески применяет полученные знания в незнакомой ситу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Отсутствия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4» </w:t>
      </w:r>
      <w:r>
        <w:rPr>
          <w:rFonts w:cs="Times New Roman" w:ascii="Times New Roman" w:hAnsi="Times New Roman"/>
          <w:sz w:val="28"/>
          <w:szCs w:val="28"/>
          <w:lang w:eastAsia="ru-RU"/>
        </w:rPr>
        <w:t>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нания всего изученного программного матери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езначительных (негрубых) ошибок и недочётов при воспроизведении изученного материала.</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3»</w:t>
      </w:r>
      <w:r>
        <w:rPr>
          <w:rFonts w:cs="Times New Roman" w:ascii="Times New Roman" w:hAnsi="Times New Roman"/>
          <w:sz w:val="28"/>
          <w:szCs w:val="28"/>
          <w:lang w:eastAsia="ru-RU"/>
        </w:rPr>
        <w:t xml:space="preserve"> (уровень представлений, сочетающихся с элементами научных понятий) 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нания и усвоения материала на уровне минимальных требований программы, затруднений при самостоятельном воспроизведении; необходимости помощи уч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мений работать на уровне воспроизведения, затруднений при ответах на видоизменённые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личия грубой ошибки, нескольких негрубых ошибок при воспроизведении изученного материал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2» </w:t>
      </w:r>
      <w:r>
        <w:rPr>
          <w:rFonts w:cs="Times New Roman" w:ascii="Times New Roman" w:hAnsi="Times New Roman"/>
          <w:sz w:val="28"/>
          <w:szCs w:val="28"/>
          <w:lang w:eastAsia="ru-RU"/>
        </w:rPr>
        <w:t>ставится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своения материала на уровне ниже минимальных требований программы, отдельных представлений об изученном матери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тсутствия умений работать на уровне воспроизведения, затруднений при ответах на стандартные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личия нескольких грубых ошибок, большого числа негрубых ошибок при воспроизведении изученного материала.</w:t>
      </w:r>
    </w:p>
    <w:p>
      <w:pPr>
        <w:pStyle w:val="Normal"/>
        <w:autoSpaceDE w:val="false"/>
        <w:spacing w:lineRule="auto" w:line="240" w:before="0" w:after="0"/>
        <w:ind w:firstLine="709"/>
        <w:jc w:val="center"/>
        <w:rPr>
          <w:rFonts w:ascii="Times New Roman" w:hAnsi="Times New Roman" w:cs="Times New Roman"/>
          <w:bCs/>
          <w:i/>
          <w:i/>
          <w:iCs/>
          <w:sz w:val="28"/>
          <w:szCs w:val="28"/>
          <w:u w:val="single"/>
          <w:lang w:eastAsia="ru-RU"/>
        </w:rPr>
      </w:pPr>
      <w:r>
        <w:rPr>
          <w:rFonts w:cs="Times New Roman" w:ascii="Times New Roman" w:hAnsi="Times New Roman"/>
          <w:bCs/>
          <w:i/>
          <w:iCs/>
          <w:sz w:val="28"/>
          <w:szCs w:val="28"/>
          <w:u w:val="single"/>
          <w:lang w:eastAsia="ru-RU"/>
        </w:rPr>
        <w:t>Оценка самостоятельных письменных работ</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тметка «5» </w:t>
      </w:r>
      <w:r>
        <w:rPr>
          <w:rFonts w:cs="Times New Roman" w:ascii="Times New Roman" w:hAnsi="Times New Roman"/>
          <w:sz w:val="28"/>
          <w:szCs w:val="28"/>
          <w:lang w:eastAsia="ru-RU"/>
        </w:rPr>
        <w:t>ставится, если учени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олнил работу без ошибок и недоч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Допустил не более одного недочёта.</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4»</w:t>
      </w:r>
      <w:r>
        <w:rPr>
          <w:rFonts w:cs="Times New Roman" w:ascii="Times New Roman" w:hAnsi="Times New Roman"/>
          <w:sz w:val="28"/>
          <w:szCs w:val="28"/>
          <w:lang w:eastAsia="ru-RU"/>
        </w:rPr>
        <w:t xml:space="preserve"> ставится, если ученик выполнил работу полностью, но допустил в 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е более одной негрубой ошибки и двух недоч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е более трёх недочетов.</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3»</w:t>
      </w:r>
      <w:r>
        <w:rPr>
          <w:rFonts w:cs="Times New Roman" w:ascii="Times New Roman" w:hAnsi="Times New Roman"/>
          <w:sz w:val="28"/>
          <w:szCs w:val="28"/>
          <w:lang w:eastAsia="ru-RU"/>
        </w:rPr>
        <w:t xml:space="preserve"> ставится, если ученик правильно выполнил не менее 2/3 работы или допустил:</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более двух грубых ошиб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е более одной грубой и одной негрубой ошибки и двух недочё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е более трёх негрубых ошиб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Не более одной негрубой ошибки и трёх-четырёх недочетов.</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тметка «2»</w:t>
      </w:r>
      <w:r>
        <w:rPr>
          <w:rFonts w:cs="Times New Roman" w:ascii="Times New Roman" w:hAnsi="Times New Roman"/>
          <w:sz w:val="28"/>
          <w:szCs w:val="28"/>
          <w:lang w:eastAsia="ru-RU"/>
        </w:rPr>
        <w:t xml:space="preserve"> ставится, если учени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Допустил число ошибок и недочётов превосходящее норму, при которой может быть выставлена отметк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Правильно выполнил менее половины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За каждый верный ответ обучающимся может начисляться по 1 – 2 балла, что обусловлено степенью сложности предъявляемых заданий. Итоговая сумма баллов переводится в традиционную оценочную шкалу. Минимальный уровень овладения результатами соответствует показателю не менее 50 %: не менее половины заданий, предложенных обучающимися, выполнены ими вер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по окончании 1, 2, 3 учебных четвертей), предусматривающий прохождение тестирования. Тест предъявляется в двух вариантах. Продолжительность тестирования, реализуемого в рамках рубежного контроля, составляет 20 минут.</w:t>
      </w:r>
    </w:p>
    <w:p>
      <w:pPr>
        <w:pStyle w:val="Normal"/>
        <w:spacing w:lineRule="auto" w:line="240" w:before="0" w:after="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мерная рубежная (тестовая) контрольная работа</w:t>
      </w:r>
    </w:p>
    <w:p>
      <w:pPr>
        <w:pStyle w:val="Normal"/>
        <w:autoSpaceDE w:val="false"/>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ариант I</w:t>
      </w:r>
    </w:p>
    <w:p>
      <w:pPr>
        <w:pStyle w:val="Normal"/>
        <w:autoSpaceDE w:val="false"/>
        <w:spacing w:lineRule="auto" w:line="240" w:before="0" w:after="0"/>
        <w:ind w:firstLine="709"/>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Задание 1. Установите соответствие даты и события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1)образование Франкского государ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1265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ыв парламента в Англи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630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кончание Реконкист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500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Арабского государ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1096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чало Первого крестового пох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Д) 1492 г.</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Задание 2</w:t>
      </w:r>
      <w:r>
        <w:rPr>
          <w:rFonts w:cs="Times New Roman" w:ascii="Times New Roman" w:hAnsi="Times New Roman"/>
          <w:i/>
          <w:iCs/>
          <w:sz w:val="28"/>
          <w:szCs w:val="28"/>
          <w:lang w:eastAsia="ru-RU"/>
        </w:rPr>
        <w:t>. Установите соответствие деятеля и события</w:t>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1) Уот Тайлер</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вершение объединения Фран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2) Ян Жижка</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зыв к Первому крестовому пох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рлВеликий</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осстание в Англии в Англ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4) Людовик XI</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гуситские вой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5) Урбан II</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оздание империи в 800 г.</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bCs/>
          <w:i/>
          <w:iCs/>
          <w:sz w:val="28"/>
          <w:szCs w:val="28"/>
          <w:lang w:eastAsia="ru-RU"/>
        </w:rPr>
        <w:t>Задание 3</w:t>
      </w:r>
      <w:r>
        <w:rPr>
          <w:rFonts w:cs="Times New Roman" w:ascii="Times New Roman" w:hAnsi="Times New Roman"/>
          <w:i/>
          <w:iCs/>
          <w:sz w:val="28"/>
          <w:szCs w:val="28"/>
          <w:lang w:eastAsia="ru-RU"/>
        </w:rPr>
        <w:t>. Установите</w:t>
      </w:r>
      <w:r>
        <w:rPr/>
        <w:t xml:space="preserve"> соответствие понятия и определения </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словная монарх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елигия, созданная Мухаммед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лам</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хозяйство, в котором все изделия производятся для себя, а не для прода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оварное хозяйство</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часток земли, данный при условии нес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натуральное хозяйство</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государство, в котором король правит, опираясь на собрание представителей сослов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од</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хозяйство, в котором изделия производятся для продажи</w:t>
            </w:r>
          </w:p>
        </w:tc>
      </w:tr>
    </w:tbl>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Задание 4</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Вставьте пропущенные буквы в исторических терминах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_рл_мен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_верс_те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_д_вр,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_дм_стерь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м_рка</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Задание 5</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айте развернутый аргументированный ответ на </w:t>
      </w:r>
      <w:r>
        <w:rPr>
          <w:rFonts w:cs="Times New Roman" w:ascii="Times New Roman" w:hAnsi="Times New Roman"/>
          <w:b/>
          <w:bCs/>
          <w:sz w:val="28"/>
          <w:szCs w:val="28"/>
          <w:lang w:eastAsia="ru-RU"/>
        </w:rPr>
        <w:t xml:space="preserve">два </w:t>
      </w:r>
      <w:r>
        <w:rPr>
          <w:rFonts w:cs="Times New Roman" w:ascii="Times New Roman" w:hAnsi="Times New Roman"/>
          <w:i/>
          <w:iCs/>
          <w:sz w:val="28"/>
          <w:szCs w:val="28"/>
          <w:lang w:eastAsia="ru-RU"/>
        </w:rPr>
        <w:t>из предложенных вопро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авните сословные органы в Англии, Франции и Испа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чины и итоги роста горо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го из средневековых людей вы могли бы назвать самой выдающейся лич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аргументируйте.</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2.</w:t>
      </w:r>
    </w:p>
    <w:p>
      <w:pPr>
        <w:pStyle w:val="Normal"/>
        <w:autoSpaceDE w:val="false"/>
        <w:spacing w:lineRule="auto" w:line="24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ариант II</w:t>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1. </w:t>
      </w:r>
      <w:r>
        <w:rPr>
          <w:rFonts w:cs="Times New Roman" w:ascii="Times New Roman" w:hAnsi="Times New Roman"/>
          <w:i/>
          <w:iCs/>
          <w:sz w:val="28"/>
          <w:szCs w:val="28"/>
          <w:lang w:eastAsia="ru-RU"/>
        </w:rPr>
        <w:t>Установите</w:t>
      </w:r>
      <w:r>
        <w:rPr/>
        <w:t xml:space="preserve"> соответствие даты и события </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1) создание империи Карла Велик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1302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зыв Генеральных Штатов во Фран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1453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3) конец Столетней войны</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1419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4) начало гуситских войн в Чех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1054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5) раскол христианской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800 г.</w:t>
            </w:r>
          </w:p>
        </w:tc>
      </w:tr>
    </w:tbl>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Каждый верный ответ – 1 балл, неверный ответ – 0 баллов. Максимальное количество баллов – 5. </w:t>
      </w:r>
    </w:p>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2. </w:t>
      </w:r>
      <w:r>
        <w:rPr>
          <w:rFonts w:cs="Times New Roman" w:ascii="Times New Roman" w:hAnsi="Times New Roman"/>
          <w:i/>
          <w:iCs/>
          <w:sz w:val="28"/>
          <w:szCs w:val="28"/>
          <w:lang w:eastAsia="ru-RU"/>
        </w:rPr>
        <w:t>Установите</w:t>
      </w:r>
      <w:r>
        <w:rPr/>
        <w:t xml:space="preserve"> соответствие деятеля и события </w:t>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Вильгельм 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завоевание Англ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ттон 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победа в Столетней вой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Хлодвиг</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здание Священной Римской империи германской н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ьер Абеляр</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создание рационализ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Карл VII</w:t>
            </w:r>
          </w:p>
        </w:tc>
        <w:tc>
          <w:tcPr>
            <w:tcW w:w="7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создание Франкского государства</w:t>
            </w:r>
          </w:p>
        </w:tc>
      </w:tr>
    </w:tbl>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709"/>
        <w:rPr/>
      </w:pPr>
      <w:r>
        <w:rPr>
          <w:rFonts w:cs="Times New Roman" w:ascii="Times New Roman" w:hAnsi="Times New Roman"/>
          <w:b/>
          <w:bCs/>
          <w:i/>
          <w:iCs/>
          <w:sz w:val="28"/>
          <w:szCs w:val="28"/>
          <w:lang w:eastAsia="ru-RU"/>
        </w:rPr>
        <w:t xml:space="preserve">Задание 3. </w:t>
      </w:r>
      <w:r>
        <w:rPr>
          <w:rFonts w:cs="Times New Roman" w:ascii="Times New Roman" w:hAnsi="Times New Roman"/>
          <w:i/>
          <w:iCs/>
          <w:sz w:val="28"/>
          <w:szCs w:val="28"/>
          <w:lang w:eastAsia="ru-RU"/>
        </w:rPr>
        <w:t>Установите</w:t>
      </w:r>
      <w:r>
        <w:rPr/>
        <w:t xml:space="preserve"> соответствие понятия и определения </w:t>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сословие</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хозяйство феодала, в котором работают зависимые крестья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вотчин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руппа людей, имеющих одинаковые права и обязанности, передающиеся по наслед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барщин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вое направление в средневековой философ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схоластик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се работы крестьян на земле феода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5) реконкиста</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обратное отвоевание христианами захваченной территории у мавров</w:t>
            </w:r>
          </w:p>
        </w:tc>
      </w:tr>
    </w:tbl>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Задание 4. </w:t>
      </w:r>
      <w:r>
        <w:rPr>
          <w:rFonts w:cs="Times New Roman" w:ascii="Times New Roman" w:hAnsi="Times New Roman"/>
          <w:i/>
          <w:iCs/>
          <w:sz w:val="28"/>
          <w:szCs w:val="28"/>
          <w:lang w:eastAsia="ru-RU"/>
        </w:rPr>
        <w:t>Вставьте пропущенные буквы в исторических термин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нд_льгенц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_с_льман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_б_рит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_т_личество,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р_тик</w:t>
      </w:r>
    </w:p>
    <w:p>
      <w:pPr>
        <w:pStyle w:val="Normal"/>
        <w:autoSpaceDE w:val="false"/>
        <w:spacing w:lineRule="auto" w:line="240" w:before="0" w:after="0"/>
        <w:ind w:firstLine="709"/>
        <w:rPr>
          <w:rFonts w:ascii="Times New Roman" w:hAnsi="Times New Roman" w:cs="Times New Roman"/>
          <w:b/>
          <w:b/>
          <w:b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5.</w:t>
      </w:r>
    </w:p>
    <w:p>
      <w:pPr>
        <w:pStyle w:val="Normal"/>
        <w:autoSpaceDE w:val="false"/>
        <w:spacing w:lineRule="auto" w:line="24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Задание 5. </w:t>
      </w:r>
      <w:r>
        <w:rPr>
          <w:rFonts w:cs="Times New Roman" w:ascii="Times New Roman" w:hAnsi="Times New Roman"/>
          <w:i/>
          <w:iCs/>
          <w:sz w:val="28"/>
          <w:szCs w:val="28"/>
          <w:lang w:eastAsia="ru-RU"/>
        </w:rPr>
        <w:t xml:space="preserve">Дайте развернутый аргументированный ответ на </w:t>
      </w:r>
      <w:r>
        <w:rPr>
          <w:rFonts w:cs="Times New Roman" w:ascii="Times New Roman" w:hAnsi="Times New Roman"/>
          <w:b/>
          <w:bCs/>
          <w:sz w:val="28"/>
          <w:szCs w:val="28"/>
          <w:lang w:eastAsia="ru-RU"/>
        </w:rPr>
        <w:t xml:space="preserve">два </w:t>
      </w:r>
      <w:r>
        <w:rPr>
          <w:rFonts w:cs="Times New Roman" w:ascii="Times New Roman" w:hAnsi="Times New Roman"/>
          <w:i/>
          <w:iCs/>
          <w:sz w:val="28"/>
          <w:szCs w:val="28"/>
          <w:lang w:eastAsia="ru-RU"/>
        </w:rPr>
        <w:t>из предложенных вопро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авните Жакерию и восстание Уота Тайлера в Англ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чины и итоги крестовых пох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Какие войны эпохи Средних веков вы считаете наиболее значительным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вет аргументируйте.</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верный ответ – 1 балл, неверный ответ – 0 баллов. Максимальное количество баллов – 2.</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rPr/>
      </w:pPr>
      <w:r>
        <w:rPr>
          <w:rFonts w:cs="Times New Roman" w:ascii="Times New Roman" w:hAnsi="Times New Roman"/>
          <w:i/>
          <w:sz w:val="28"/>
          <w:szCs w:val="28"/>
        </w:rPr>
        <w:t>Оценивание контрольной (тестовой) работы</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Максимальное количество баллов может составлять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за выполнение контрольной рабо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21 – 22 бал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6 – 20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10 – 15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9 баллов и менее.</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истории на конец учебного года. Промежуточная диагностика проводится в виде тестирования. Тест предъявляется не менее чем в двух вариантах. Продолжительность тестирования составляет 2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состоит из трёх частей (А, В, С). Части А и В включают задания базового и повышенного уровня сложности. К заданиям базового уровня сложности относятся задания, где обучающимся предлагается выполнить операцию указания даты, факта и т.п., опираясь на представленную в явном виде информацию. К повышенному уровню сложности относятся задания, в которых от обучающихся требуется самостоятельно воспроизвести, частично преобразовать и применить информацию в типовых в типичных ситуациях. Часть С (выполняется по желанию обучающегося) состоит из заданий высокого уровня сложности. К высокому уровню сложности относятся задания, в которых обучающиеся демонстрируют знания и умения в нетиповых ситуациях или создают новые правила, алгоритмы действий, т.е. новую информа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арианты тестов</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риант 1</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 В начале XIII века правитель Монгольского государства принял им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мучи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Есуг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ингисх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убеде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2. Первый удар монголы нанесли по княже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ладимир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язан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рниговск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моленскому</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3. Хан Батый назвал «злым город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оржо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Коломну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зельс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ие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4. Причиной раздробленности Руси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распространение языческих вер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установление вечевых порядков во всех русских земл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тремление удельных князей к независимости от Кие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становление власти Золотой Орды над Русью</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5. Ханская грамота, дававшая право русским князьям властвовать в своих княжествах, н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ыход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ярлы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рок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гост</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6. Причиной нашествия монголов на Русь можно счит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обог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сильной армии у монго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лабление Руси в результате феодальной раздробл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се указанные причины</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7. Столицей Великого княжества Литовского стал гор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и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и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в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Гродно</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8. Следствием похода Батыя на Русь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бъединение русских земел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расширение границы Монгольской держав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орение русских земел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установление на Руси феодальной раздробленност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9. Какое из перечисленных событий произошло раньше друг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ажение на Чудском озе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еренесение резиденции митрополита во Владими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итва на реке Калк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вская битв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0. Причиной сокращения численности населения в русских землях во второй половине XIII в.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тихийные бед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монголо-татарское нашеств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роцесс образования феодальной раздроблен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набеги немецких и шведских рыцаре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1. Какое из перечисленных архитектурных зданий было построено в XII – XIII век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церковь Спаса на Нередиц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церковь святого Георгия в Ладог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пенский Собор Московского крем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церковь Покрова Богородицы на Нерл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2. Какой жанр литературы не относится к XII – XIII ве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етопис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блицист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лово о полку Игореве…»</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3. Кто из перечисленных князей правил раньше друг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Ярослав Мудры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лександр Невск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ладимир Моно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Юрий Долгоруки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4. Кто не участвовал в Невской бит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аврило Олексич</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лександр Невск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в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ётр Ослядюкович</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1. Расположите в хронологической последовательности следующие собы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ажение на берегу реки Кал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ездка Ярослава Всеволодовича за ярлыком в Сара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довое побоищ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вская би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 xml:space="preserve">B </w:t>
      </w:r>
      <w:r>
        <w:rPr/>
        <w:t>2. Соотнесите термин и его значение</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рмин</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яс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аскак</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регулярная дан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темник</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ханская грамота на княж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выход</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ставитель ордынского хана на Рус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ярлык</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Г) Монгольский военачальник</w:t>
            </w:r>
          </w:p>
        </w:tc>
      </w:tr>
    </w:tbl>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отрывок из летописи и ответьте на вопросы.</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sz w:val="28"/>
          <w:szCs w:val="28"/>
          <w:lang w:eastAsia="ru-RU"/>
        </w:rPr>
        <w:t>«</w:t>
      </w:r>
      <w:r>
        <w:rPr>
          <w:rFonts w:cs="Times New Roman" w:ascii="Times New Roman" w:hAnsi="Times New Roman"/>
          <w:bCs/>
          <w:i/>
          <w:iCs/>
          <w:sz w:val="28"/>
          <w:szCs w:val="28"/>
          <w:lang w:eastAsia="ru-RU"/>
        </w:rPr>
        <w:t>Была же тогда суббота, и когда взошло солнце, сошлись противники. И была сеча жестокая, и стоял треск от ломавшихся копий и звон от ударов мечей, и казалось, что двинулось замёрзшее озеро, и не было видно льда, ибо покрылось оно кровью. А это слышал я от очевидца, который поведал мне, что видел воинство божие в воздухе. И так победил врагов помощью божией, и обратились они в бегство и рубили их, гоня, как по воздуху, и некуда было им скрытьс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Как называется данная битва? Когда она состояла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 Кто руководил войском в этой бит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3. Используя текст и знания из курса истории, укажите не менее 2 последствий данного события.</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риант 2</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 Битва на реке Калке произошла 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1206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21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22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223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2. Невская битва состоялась 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1240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241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242 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245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3. В каком году состоялся съезд князей в Любеч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1015 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1068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089 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1097 г.</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4. Русское войско в ходе Невской битвы сражалось проти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атских рыцар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швед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мецких рыцар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ляко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5. Период феодальной раздробленности русских земель был времен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экономического и культурного подъём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экономического подъёма и культурного упад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ономического упадка и культурного подъём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экономического и культурного упадка</w:t>
      </w:r>
    </w:p>
    <w:p>
      <w:pPr>
        <w:pStyle w:val="Normal"/>
        <w:tabs>
          <w:tab w:val="clear" w:pos="708"/>
          <w:tab w:val="right" w:pos="9638" w:leader="none"/>
        </w:tabs>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6. Что не является следствием присоединения русских земель к Литве?</w:t>
        <w:tab/>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свобождение русского княжества от ордынского и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падение авторитета православной церкв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заимовлияние на культуру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овместными усилиями противостояли угрозе Запада</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7. Формой правления в Новгороде был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няжеское пра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демократическая республик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ярская республик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монархия</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8. Причина победы монгольского войска в битве на р. Кал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гласованность действий русских войс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наличие у монголов огнестрельного оруж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нижения уровня воды в реке из-за засушливого л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усские войска отказались прийти на помощь половцам</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9. Причины поражения русских войск в борьбе с монгол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охие погодные усло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отсутствие у русских князей конниц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одальная раздробленность на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оенная помощь, которую половцы оказали монголам</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0. Следствием политической зависимости Руси от Золотой Орды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частие русских князей в курулта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обязательное изучение монгольского язы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дача ордынцами русским князьям ярлыков на княж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язательное принятие ислама русскими людьми</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1. Что не относится к особенностям культуры XII – XIII ве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падок русской культур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складывание собственной культурной тради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явление новых источников развит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кладывание крупных культурных центро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2. Что можно считать следствием монгольского нашествия на Ру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зрушение церквей и монастыр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ост экономических связ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т и развитие город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явление новых ремёсел</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3. Итогом Ледового побоища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оражение крестоносце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тпор монгола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ражение шве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становлена агрессия литовцев против новгородцев</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14. Следствием присоединения князя Гедимина русских земель стал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нятием народа католич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мена прежней системы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рет на использование русского язы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ложение русских земель дан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15. Какой князь получил прозвище за то, что имел огромную семь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Яросла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севол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др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Юр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1. Что из перечисленного относится к причинам поражения русских князей от монголо-татар? Выберите несколько правильных отв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отсутствие на Руси укреплённых городов-крепос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литическая раздробленность Рус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ереход на сторону монголо-татар князей южных зем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есконечные усобицы между русскими князь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обходимость борьбы с нашествием немецких и шведских рыцар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численное превосходство монголо-татар</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Ж) наличие у монголо-татар одной из лучших арм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 Установите соответствие между терминами и их определениями и понятиями</w:t>
      </w:r>
    </w:p>
    <w:tbl>
      <w:tblPr>
        <w:tblW w:w="9854" w:type="dxa"/>
        <w:jc w:val="left"/>
        <w:tblInd w:w="-113" w:type="dxa"/>
        <w:tblLayout w:type="fixed"/>
        <w:tblCellMar>
          <w:top w:w="0" w:type="dxa"/>
          <w:left w:w="108" w:type="dxa"/>
          <w:bottom w:w="0" w:type="dxa"/>
          <w:right w:w="108" w:type="dxa"/>
        </w:tblCellMar>
      </w:tblPr>
      <w:tblGrid>
        <w:gridCol w:w="675"/>
        <w:gridCol w:w="2127"/>
        <w:gridCol w:w="567"/>
        <w:gridCol w:w="64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ид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е по замыслу сооружение, состоящее из нескольких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ие результатов чужого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итектурный ансамбл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пребывание высокопоставл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плуа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ояние хозяйственной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ая дань, которую собирали на Руси для хана Золотой Орды</w:t>
            </w:r>
          </w:p>
        </w:tc>
      </w:tr>
    </w:tbl>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отрывок из летописи и ответьте на вопр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i/>
          <w:iCs/>
          <w:sz w:val="28"/>
          <w:szCs w:val="28"/>
          <w:lang w:eastAsia="ru-RU"/>
        </w:rPr>
        <w:t>Была же тогда суббота, и когда взошло солнце, сошлись противники. И была сеча жестокая, и стоял треск от ломавшихся копий и звон от ударов мечей, и казалось, что двинулось замёрзшее озеро, и не было видно льда, ибо покрылось оно кровью. А это слышал я от очевидца, который поведал мне, что видел воинство божие в воздухе. И так победил врагов помощью божией, и обратились они в бегство и рубили их, гоня, как по воздуху, и некуда было им скрытьс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Как называется данная битва? Когда она состояла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2. Кто руководил войском в этой битв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3. Используя текст и знания из курса истории, укажите не менее 2 последствий данного событ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ивание контрольной (тестовой) работы (части А, 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За каждый верный ответ на вопросы обучающемуся начисляется 1 балл. Неверный или отсутствующий ответ оценивается в 0 баллов. Максимальное количество баллов может составлять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за выполнение контрольной рабо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 14 – 15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11 – 13 балл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ельно» – 8 – 10 бал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 – 7 баллов и мене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сновные методические требования </w:t>
      </w:r>
    </w:p>
    <w:p>
      <w:pPr>
        <w:pStyle w:val="Normal"/>
        <w:spacing w:lineRule="auto" w:line="240" w:before="0" w:after="0"/>
        <w:ind w:firstLine="709"/>
        <w:jc w:val="both"/>
        <w:rPr/>
      </w:pPr>
      <w:r>
        <w:rPr>
          <w:rFonts w:cs="Times New Roman" w:ascii="Times New Roman" w:hAnsi="Times New Roman"/>
          <w:sz w:val="28"/>
          <w:szCs w:val="28"/>
        </w:rPr>
        <w:t xml:space="preserve">На уроках учебного предмета «История» стоит специальная задача, заключающаяся в развитии у глухих обучающихся речи и словесно-логического мышления на основе материала исторического содержания. </w:t>
      </w:r>
    </w:p>
    <w:p>
      <w:pPr>
        <w:pStyle w:val="Normal"/>
        <w:spacing w:lineRule="auto" w:line="240" w:before="0" w:after="0"/>
        <w:ind w:firstLine="709"/>
        <w:jc w:val="both"/>
        <w:rPr/>
      </w:pPr>
      <w:r>
        <w:rPr>
          <w:rFonts w:cs="Times New Roman" w:ascii="Times New Roman" w:hAnsi="Times New Roman"/>
          <w:sz w:val="28"/>
          <w:szCs w:val="28"/>
        </w:rPr>
        <w:t>В процессе уроков истории требуется обеспечить накопление обучающимися специальных понятий, к числу которых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но-исторические понятия (характерные для определенного периода в истории), отражающие и обобщающие конкретные исторические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исторические понятия, отражающие и обобщающие явления, свойственные определённой общественно-экономической 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ологические понятия, отражающие общие связи и закономерности историческ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в школьном курсе истории являются общеисторические понятия. Освоение социологических понятия становится возможным только на базе общеисториче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бщеучебных умений: выделять существенные и несущественные признаки того или иного исторического явления, события; сравнивать, обобщать, делать выводы; доступно передавать информацию, структурировать свои отве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ходе уроков истории возникает объективная необходимость запоминать и воспроизводить значительное количество исторических фактов, иноязычных имён, временных границ, следует учить глухих обучающихся использовать различные средства фиксации материала. Это могут быть условные обозначения (в т.ч. символы), схемы, таблицы. Также обучающимся следует предлагать делать зарисовки, подписывать их элементы и изображение в целом.</w:t>
      </w:r>
    </w:p>
    <w:p>
      <w:pPr>
        <w:pStyle w:val="Normal"/>
        <w:spacing w:lineRule="auto" w:line="240" w:before="0" w:after="0"/>
        <w:ind w:firstLine="709"/>
        <w:jc w:val="both"/>
        <w:rPr/>
      </w:pPr>
      <w:r>
        <w:rPr>
          <w:rFonts w:cs="Times New Roman" w:ascii="Times New Roman" w:hAnsi="Times New Roman"/>
          <w:sz w:val="28"/>
          <w:szCs w:val="28"/>
        </w:rPr>
        <w:t>На уроках истории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роизношением и исправление допускаемых ошиб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ки истории требуют адекватной организации фронтальной работы обучающихся. Для достижения эффективности фронтальной работы следует обеспечить соблюдение следующих педагогически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ая установка на фронтальную рабо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звукоусиливающей аппаратуры коллективно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е аграмматизмов, произносительных ошибок, допущенны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е фактологических ошибок и неточностей, организация расширения и дополнения обучающимися ответов друг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обучающимися справочного матери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 организации индивидуальной работы обучающихся требуется обеспечить соблюдение следующи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color w:val="000000"/>
          <w:sz w:val="28"/>
          <w:szCs w:val="28"/>
          <w:lang w:eastAsia="ru-RU"/>
        </w:rPr>
        <w:t>беспечение учёта личностных возможностей каждого обучающегося, в т.ч. речевых, слухов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рганизации своей индивидуальной деятельности, использованию  различных видов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амопроверке и взаимопровер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а уроках истории следует организовывать различные коллективные формы работы: парами, группами, что будет способствовать овладению обучающимися речью в коммуникативной функции, навыками сотрудничества. К организации коллективной формы работы обучающихся предъявляются следующие педагогические треб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помощи в организации коллективной работы внутри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состава групп, участвующих в выполнении задания, соединение в одну группу обучающихся с разными познавательными возможностя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для коллективной работы должны быть доступными обучающимся, а также ограниченными п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совместного обсуждения итогов выполнения заданий каждой группой обучающих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TextBody"/>
        <w:tabs>
          <w:tab w:val="clear" w:pos="708"/>
          <w:tab w:val="left" w:pos="567" w:leader="none"/>
          <w:tab w:val="left" w:pos="9214" w:leader="none"/>
        </w:tabs>
        <w:ind w:firstLine="709"/>
        <w:rPr>
          <w:sz w:val="28"/>
          <w:szCs w:val="28"/>
        </w:rPr>
      </w:pPr>
      <w:r>
        <w:rPr>
          <w:sz w:val="28"/>
          <w:szCs w:val="28"/>
        </w:rPr>
        <w:t xml:space="preserve">На уроках истории глухие обучающиеся, как правило, пользуются стационарной (проводной) звукоусиливающей аппаратурой или беспроводной (например, </w:t>
      </w:r>
      <w:r>
        <w:rPr>
          <w:sz w:val="28"/>
          <w:szCs w:val="28"/>
          <w:lang w:val="en-US"/>
        </w:rPr>
        <w:t>FM</w:t>
      </w:r>
      <w:r>
        <w:rPr>
          <w:sz w:val="28"/>
          <w:szCs w:val="28"/>
        </w:rPr>
        <w:t>-системы).</w:t>
      </w:r>
    </w:p>
    <w:p>
      <w:pPr>
        <w:pStyle w:val="TextBody"/>
        <w:tabs>
          <w:tab w:val="clear" w:pos="708"/>
          <w:tab w:val="left" w:pos="567" w:leader="none"/>
          <w:tab w:val="left" w:pos="9214" w:leader="none"/>
        </w:tabs>
        <w:ind w:firstLine="709"/>
        <w:rPr/>
      </w:pPr>
      <w:r>
        <w:rPr>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sz w:val="28"/>
          <w:szCs w:val="28"/>
        </w:rPr>
        <w:footnoteReference w:id="5"/>
      </w:r>
      <w:r>
        <w:rPr>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ind w:firstLine="709"/>
        <w:rPr>
          <w:sz w:val="28"/>
          <w:szCs w:val="28"/>
        </w:rPr>
      </w:pPr>
      <w:r>
        <w:rPr>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ind w:firstLine="709"/>
        <w:rPr/>
      </w:pPr>
      <w:r>
        <w:rPr>
          <w:sz w:val="28"/>
          <w:szCs w:val="28"/>
        </w:rPr>
        <w:t xml:space="preserve">Основным способом восприятия устной речи обучающимися на уроках является слухозрительный (при использовании звукоусиливающей аппаратуры). </w:t>
      </w:r>
    </w:p>
    <w:p>
      <w:pPr>
        <w:pStyle w:val="TextBody"/>
        <w:tabs>
          <w:tab w:val="clear" w:pos="708"/>
          <w:tab w:val="left" w:pos="567" w:leader="none"/>
          <w:tab w:val="left" w:pos="9214" w:leader="none"/>
        </w:tabs>
        <w:ind w:firstLine="709"/>
        <w:rPr>
          <w:sz w:val="28"/>
          <w:szCs w:val="28"/>
        </w:rPr>
      </w:pPr>
      <w:r>
        <w:rPr>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ind w:firstLine="709"/>
        <w:rPr>
          <w:sz w:val="28"/>
          <w:szCs w:val="28"/>
        </w:rPr>
      </w:pPr>
      <w:r>
        <w:rPr>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ind w:firstLine="709"/>
        <w:rPr>
          <w:sz w:val="28"/>
          <w:szCs w:val="28"/>
        </w:rPr>
      </w:pPr>
      <w:r>
        <w:rPr>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Как правило, по учебной дисциплине на четверть планируется не менее 10-15 речевых единиц (фразы, словосочетания, слова, правила, выводы).</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мендуемые средства нагля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карты и атласы по темам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треты исторических деятелей, выдающихся полковод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ие картины, ре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зентации по темам курс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8">
    <w:name w:val="c8"/>
    <w:basedOn w:val="Style14"/>
    <w:qFormat/>
    <w:rPr/>
  </w:style>
  <w:style w:type="character" w:styleId="C5">
    <w:name w:val="c5"/>
    <w:qFormat/>
    <w:rPr/>
  </w:style>
  <w:style w:type="character" w:styleId="C2">
    <w:name w:val="c2"/>
    <w:qFormat/>
    <w:rPr/>
  </w:style>
  <w:style w:type="character" w:styleId="C1">
    <w:name w:val="c1"/>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4"/>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7:52:00Z</dcterms:created>
  <dc:creator>Paul Smoke</dc:creator>
  <dc:description/>
  <cp:keywords/>
  <dc:language>en-US</dc:language>
  <cp:lastModifiedBy>1</cp:lastModifiedBy>
  <cp:lastPrinted>2019-10-05T20:21:00Z</cp:lastPrinted>
  <dcterms:modified xsi:type="dcterms:W3CDTF">2020-06-28T09:32:00Z</dcterms:modified>
  <cp:revision>100</cp:revision>
  <dc:subject/>
  <dc:title/>
</cp:coreProperties>
</file>