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0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6.png" ContentType="image/png"/>
  <Override PartName="/word/media/image36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9.jpeg" ContentType="image/jpeg"/>
  <Override PartName="/word/media/image11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3969"/>
        <w:gridCol w:w="2268"/>
        <w:gridCol w:w="3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ер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писание г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лаг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писание фла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44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Андре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1570" cy="1938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 зеленом щите золотой карась под серебряной главой с орнаментальной границей в виде разнонаправленных сосновых шишек. Щит увенчан короной установленного образца. Глава в виде орнамента из сосновых шишек символизирует лесные богатства на территории МО, а карась – обилие рыбы и издавна развитый рыболовецкий промыс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60170" cy="10204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44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Богандин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24866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248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35"/>
              <w:rPr/>
            </w:pPr>
            <w:r>
              <w:rPr>
                <w:i/>
                <w:color w:val="333333"/>
                <w:sz w:val="22"/>
                <w:szCs w:val="22"/>
              </w:rPr>
              <w:t>"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В лазоревом щите червленая перевязь с серебряными каймами, поверх которой положены золотые колеса: в правой верхней четверти – тележное, в левой нижней – паровозное (стальное с эксцентриком). Спицы колес переплетены с каймами перевязи: тележного – с нижней, паровозного – с верхней. Щит увенчан короной установленного образца. Перевязь красного цвета – тесная связь появления, развития и сегодняшней жизни муниципалитета с дорогами: Сибирским трактом и Транссибирской магистралью</w:t>
            </w:r>
            <w:r>
              <w:rPr>
                <w:i/>
                <w:color w:val="333333"/>
                <w:sz w:val="22"/>
                <w:szCs w:val="22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64615" cy="9144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Прямоугольное синее полотнище с соотношением ширины к длине 2:3, на ближайших к древку двух третях которого помещено изображение перевязи с каймами, тележного и паровозного колес из герба, выполненное красным, желтым и белыми цветами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Борко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333333"/>
                <w:shd w:fill="FFFFFF" w:val="clear"/>
              </w:rPr>
              <w:t>"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333333"/>
                <w:shd w:fill="FFFFFF" w:val="clear"/>
              </w:rPr>
              <w:t>В лазоревом щите зеленый узкий пояс с золотыми каймами, прорастающими вверху тремя золотыми же соснами, из которых средняя выше, и украшенными снизу тремя колокольчиками, из которых средний больше. Щит увенчан короной установленного образца. Пояс символизирует собой Сибирский тракт, благодаря которому возникло и развивалось село Борковское. Сосны выступают в качестве гласной к наименованию МО эмблемой, а колокольчики указывают на развитый в прошлом ямской промысел</w:t>
            </w:r>
            <w:r>
              <w:rPr>
                <w:rFonts w:cs="Times New Roman" w:ascii="Times New Roman" w:hAnsi="Times New Roman"/>
                <w:i/>
                <w:color w:val="333333"/>
                <w:shd w:fill="FFFFFF" w:val="clear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13180" cy="880110"/>
                  <wp:effectExtent l="0" t="0" r="0" b="0"/>
                  <wp:docPr id="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333333"/>
                <w:shd w:fill="FFFFFF" w:val="clear"/>
              </w:rPr>
              <w:t>"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333333"/>
                <w:shd w:fill="FFFFFF" w:val="clear"/>
              </w:rPr>
              <w:t>На синем полотнище в середине узкая зеленая полоса с жёлтой каймой, из которой вырастают три жёлтых сосны, средняя из которых выше. Снизу три колокольчика "Пояс символизирует собой Сибирский тракт, благодаря которому возникло и развивалось село Борковское. Сосны выступают в качестве гласной к наименованию МО эмблемой, а колокольчики указывают на развитый в прошлом ямской промысел</w:t>
            </w:r>
            <w:r>
              <w:rPr>
                <w:rFonts w:cs="Times New Roman" w:ascii="Times New Roman" w:hAnsi="Times New Roman"/>
                <w:i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Боровский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1660" cy="206883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35"/>
              <w:rPr/>
            </w:pPr>
            <w:r>
              <w:rPr>
                <w:color w:val="333333"/>
                <w:sz w:val="22"/>
                <w:szCs w:val="22"/>
              </w:rPr>
              <w:t>"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В серебряном поле лазоревый полый справа косой крест, обременённый летящим вправо золотым тетеревом с червлёными бровями и глазами. Щит увенчан золотой короной установленного образца. Косой крест служит указанием на расположение поселения на берегу озера Андреевское, а фигура </w:t>
            </w:r>
            <w:hyperlink r:id="rId11">
              <w:r>
                <w:rPr>
                  <w:rStyle w:val="InternetLink"/>
                  <w:iCs/>
                  <w:color w:val="0D0D0D"/>
                  <w:sz w:val="22"/>
                  <w:szCs w:val="22"/>
                  <w:u w:val="none"/>
                </w:rPr>
                <w:t>тетерева</w:t>
              </w:r>
            </w:hyperlink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 как “боровой птицы” отсылает к названию муниципального образования</w:t>
            </w:r>
            <w:r>
              <w:rPr>
                <w:color w:val="333333"/>
                <w:sz w:val="22"/>
                <w:szCs w:val="22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30325" cy="891540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Прямоугольное полотнище с соотношением ширины к длине 2:3, воспроизводящее композицию герба в белом, синем, желтом и красном цветах".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На белом полотнище косой синий крест, ближняя к древку четверть синяя, в неё летящий золотой тетерев. "Крест указывает на расположение поселения на берегу озера Андреевское, а фигура тетерева - боровой птицы - отсылает к названию муниципального образования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Винзилин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41830"/>
                  <wp:effectExtent l="0" t="0" r="0" b="0"/>
                  <wp:docPr id="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73737"/>
                <w:shd w:fill="FFFFFF" w:val="clear"/>
              </w:rPr>
              <w:t>В зелено-лазоревом поле разделяющая его узкая ленкавица с заостренными петлями на концах. Щит увенчан короной установленного образца.Серебряный многократно изломленный пояс с петлями на своих вершинах представляет извилистую реку, «текущую вензелем». Через подобие с вензелями-монограммами эта фигура может рассматриваться также в качестве гласной по отношению к названию муниципального образования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Горько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В червленом щите с золотой оконечностью положенное поверх всего дубовое дерево с корнями, переменяющее свой цвет с золота на чернь. Щит увенчан короной установленного образца. Гербовый "ребус" к названию муниципалитета, основанный на пословице о горьком корне учения. Одновременно с этим указывается на славные традиции местной школы, занимавшей и занимающей одно из первых мест среди других школ юга Тюменской области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180" w:after="180"/>
              <w:outlineLvl w:val="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64615" cy="914400"/>
                  <wp:effectExtent l="0" t="0" r="0" b="0"/>
                  <wp:docPr id="1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333333"/>
                <w:shd w:fill="FFFFFF" w:val="clear"/>
              </w:rPr>
              <w:t>"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333333"/>
                <w:shd w:fill="FFFFFF" w:val="clear"/>
              </w:rPr>
              <w:t>Полотнище состоит из красной и жёлтой (узкой) полос, на красной полосе изображено жёлтое дубовое дерево, чёрные корни которого расположены на жёлтой полосе. Авторы объясняли смысл композиции как "Гербовый "ребус" к названию муниципалитета, основанный на пословице о горьком корне учения. Одновременно с этим указывается на славные традиции местной школы, занимавшей и занимающей одно из первых мест среди других школ юга Тюменской области</w:t>
            </w:r>
            <w:r>
              <w:rPr>
                <w:rFonts w:cs="Times New Roman" w:ascii="Times New Roman" w:hAnsi="Times New Roman"/>
                <w:i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Ембае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4445" cy="2182495"/>
                  <wp:effectExtent l="0" t="0" r="0" b="0"/>
                  <wp:docPr id="1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7ACEF8" w:val="clear"/>
              </w:rPr>
              <w:t>"В лазоревом щите с серебряной, обремененной тремя восьмиконечными звездами в цвет поля, полумесяц первого металла, обращенный рогами влево и прорастающий влево же серебряным цветком тюльпана с двумя листами. Щит увенчан короной установленного образца. </w:t>
            </w:r>
            <w:r>
              <w:rPr>
                <w:rFonts w:cs="Times New Roman" w:ascii="Times New Roman" w:hAnsi="Times New Roman"/>
                <w:iCs/>
                <w:color w:val="000000"/>
              </w:rPr>
              <w:br/>
            </w:r>
            <w:r>
              <w:rPr>
                <w:rFonts w:cs="Times New Roman" w:ascii="Times New Roman" w:hAnsi="Times New Roman"/>
                <w:iCs/>
                <w:color w:val="000000"/>
                <w:shd w:fill="7ACEF8" w:val="clear"/>
              </w:rPr>
              <w:t>Серебряный полумесяц служит указанием на основание села Ембаево выходцами из Бухары, а также на работу в этом поселении старинного и известного медресе. Количество звезд указывает на число входящих в МО поселений, а сине-белая гамма герба символизирует собой мирный труд и природное благородство местных жителей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26515" cy="885825"/>
                  <wp:effectExtent l="0" t="0" r="0" b="0"/>
                  <wp:docPr id="1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7ACEF8" w:val="clear"/>
              </w:rPr>
              <w:t>"Прямоугольное синее полотнище с соотношением ширины к длине 2:3, несущее вдоль древкового края белую полосу шириной в 1/5 от длины полосы, по центру белой полосы помещено изображение трех синих восьмиконечных звезд, а по центру синей части – белого прорастающего тюльпаном полумесяца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Камен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"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В лазоревом поле золотой леопардовый лев, идущий по половине серебряного мельничного колеса и несущий на плече длинный клеверолистный крест последнего металла. Щит увенчан короной установленного образца. </w:t>
            </w:r>
          </w:p>
          <w:p>
            <w:pPr>
              <w:pStyle w:val="Style19"/>
              <w:shd w:fill="FFFFFF" w:val="clear"/>
              <w:spacing w:before="0" w:after="135"/>
              <w:rPr/>
            </w:pP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Лев с крестом – указание на основание села Каменское переселенцами из Владимирской губернии. Мельничное колесо говорит об обилии мельниц в прошлом и развитое сельское хозяйство в настоящем</w:t>
            </w:r>
            <w:r>
              <w:rPr>
                <w:color w:val="333333"/>
                <w:sz w:val="22"/>
                <w:szCs w:val="22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47470" cy="902970"/>
                  <wp:effectExtent l="0" t="0" r="0" b="0"/>
                  <wp:docPr id="1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 На синем полотнище флага изображен идущий лев (или как сказано в описании "леопардовый лев") на половине серебряного мельничного колеса и несущий на плече длинный серебряный клеверолистный крест. "Лев с крестом – указание на основание села Каменское переселенцами из Владимирской губернии. Мельничное колесо говорит об обилии мельниц в прошлом и развитое сельское хозяйство в настоящем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Каскарин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2375" cy="2091055"/>
                  <wp:effectExtent l="0" t="0" r="0" b="0"/>
                  <wp:docPr id="1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7ACEF8" w:val="clear"/>
              </w:rPr>
              <w:t>"В серебряном щите с зеленой оконечностью положенный поверх всего черный с золотыми глазами и лапами гусь, держащий в клюве половину лазоревой лилии и сопровождаемы в левой верхней черверти поля четырьмя лазоревыми восьмиконечными звездами (1,2 и 1). Щит увенчан золотой муниципально короной установленного образца. </w:t>
            </w:r>
            <w:r>
              <w:rPr>
                <w:rFonts w:cs="Times New Roman" w:ascii="Times New Roman" w:hAnsi="Times New Roman"/>
                <w:iCs/>
                <w:color w:val="000000"/>
              </w:rPr>
              <w:br/>
            </w:r>
            <w:r>
              <w:rPr>
                <w:rFonts w:cs="Times New Roman" w:ascii="Times New Roman" w:hAnsi="Times New Roman"/>
                <w:iCs/>
                <w:color w:val="000000"/>
                <w:shd w:fill="7ACEF8" w:val="clear"/>
              </w:rPr>
              <w:t>Черный служит гласной эмблемой к наименованию МО. Бело-зеленая окраска – символизирует собой принадлежность ткрритории к Сибири. Четыре звезды соотносятся с четырьмя населенными пунктами, входящими в состав МО. Половина лилии указывает на принадлежность МО к Тюменскому м.р. и на ее положение в западной его части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67155" cy="914400"/>
                  <wp:effectExtent l="0" t="0" r="0" b="0"/>
                  <wp:docPr id="1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a"/>
              <w:shd w:fill="7ACEF8" w:val="clear"/>
              <w:spacing w:before="0" w:after="280"/>
              <w:ind w:firstLine="24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"Прямоугольное белое полотнище с соотношением ширины к длине 2:3, несущее вдоль нижнего края зеленую полосу шириной 1/3 от ширины полотнище, по центру которого выполнено изображение фигур из герба (гусь с половиной лилии в клюве и четыре звезды), выполненное черным и синим цветам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Кулако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1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В зеленом поле с лазоревой главой, обремененной тремя золотыми безантами, серебряный цветок кувшинки с золотой сердцевиной, окруженный пятью отходящими от него золотыми листьями, каждый из которых просечен в цвет поля наподобие трилистника. Щит увенчан муниципальной короной установленного образц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Три золотых монеты служат атрибутом Св. Николая Мирликийского храм во имя которого стоит в селе Кулаковском. Цветок кувшинки символизирует природную чистоту и сельскую жизнь, а пять золотых листьев служат указанием на число поселений, входящих в состав муниципалитет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30325" cy="891540"/>
                  <wp:effectExtent l="0" t="0" r="0" b="0"/>
                  <wp:docPr id="1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Прямоугольное полотнище зелёного цвета с отношением ширины к длине 2:3, вдоль верхнего края которого идёт синяя полоса с шириной в 1/3 от ширины полотнища. По центру зелёной части белым и жёлтым цветами изображена кувшинка, окруженная пятью листьями, а на синей полосе — три жёлтых круга в ряд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Три золотых монеты служат атрибутом Св. Николая Мирликийского храм во имя которого стоит в селе Кулаковском. Цветок кувшинки символизирует природную чистоту и сельскую жизнь, а пять золотых листьев служат указанием на число поселений, входящих в состав муниципалитет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Мальковское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428750"/>
                  <wp:effectExtent l="0" t="0" r="0" b="0"/>
                  <wp:docPr id="2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"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В щите, рассеченном на лазурь и зелень, серебряная </w:t>
            </w:r>
            <w:hyperlink r:id="rId32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лилия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с лепестками, разделенными двумя золотыми колосьями на стеблях и двумя листьями каждый. Верхние листы колосьев окаймляют собой центральный лепесток лилии. Щит увенчан короной установленного образца. </w:t>
            </w:r>
          </w:p>
          <w:p>
            <w:pPr>
              <w:pStyle w:val="Style19"/>
              <w:shd w:fill="FFFFFF" w:val="clear"/>
              <w:spacing w:before="0" w:after="135"/>
              <w:rPr/>
            </w:pP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Гербовые фигуры символизируют собой природную чистоту и богатство, а также сельскую жизнь и развитое сельское хозяйство</w:t>
            </w:r>
            <w:r>
              <w:rPr>
                <w:color w:val="333333"/>
                <w:sz w:val="22"/>
                <w:szCs w:val="22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13180" cy="880110"/>
                  <wp:effectExtent l="0" t="0" r="0" b="0"/>
                  <wp:docPr id="2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Прямоугольное полотнище с соотношением ширины к длине 2:3, составленное из двух равных вертикальных синей и зеленой полос, по центру которого помещено изображение белой лилии с желтыми колосьями, стебли которых разделяют ее лепестки. Фигуры символизируют собой природную чистоту и богатство, а также сельскую жизнь и развитое сельское хозяйство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Моско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428750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В червленом поле повышенный узкий серебряный пояс; поверх всего золотой о двух бородках 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D0D0D"/>
                  <w:lang w:eastAsia="ru-RU"/>
                </w:rPr>
                <w:t>ключ</w:t>
              </w:r>
            </w:hyperlink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 в столб бородками вниз, кольцо которого прорастает наружу семью видимыми и одной невидимой (под штырем ключа) золотыми лилиями. Щит увенчан муниципальной короной установленного образца. Использование в «плетёнке» не одинарной, а сдвоенной нити служит образным представлением рельсового пути Транссибирской магистрали, «связывающего» европейскую (лазурь) и сибирскую (зелень) части России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180" w:after="180"/>
              <w:outlineLvl w:val="1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47470" cy="902970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Полотнище красного цвета с отношением ширины к длине 2:3, вдоль которого на расстоянии в 1/3 от высоты полотнища проходит белая полоса шириной в 1/20 от высоты полотнища. По центру полотнища помещено изображение висящего на белой полосе и прорастающего лилиями ключа из муниципального герба, выполненное желтым цветом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Муллашин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428750"/>
                  <wp:effectExtent l="0" t="0" r="0" b="0"/>
                  <wp:docPr id="2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"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В лазоревом щите серебряный двувогнутый серебряный столб, обремененный в центре 36 лазоревыми шарами (1,2,3,4,5,6,5,4,3,2 и 1), а в верхней и нижней части двумя веретенами того же цвета. По сторонам от столба помещены две золотые с серебряными глазами выгнутые противообращенные </w:t>
            </w:r>
            <w:hyperlink r:id="rId40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щуки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.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 xml:space="preserve"> Щит увенчан короной установленного образца. Составленный из синих кружков ромб указывает на добычу строительного песка и возникновение в следствие этого множества водоемом, послуживших основой для возникновения зоны отдыха "Голубые озера". Сине-белая окраска гербового поля служит указанием на экологическую чистоту территории МО</w:t>
            </w:r>
            <w:r>
              <w:rPr>
                <w:color w:val="333333"/>
                <w:sz w:val="22"/>
                <w:szCs w:val="22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50645" cy="914400"/>
                  <wp:effectExtent l="0" t="0" r="0" b="0"/>
                  <wp:docPr id="25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Прямоугольное синее полотнище с соотношением ширины к длине 2:3, по центру которого помещена белая двувогнутая полоса с габаритной шириной в 1/3 от длины полотнища, сопровождаемая изображениями желтых с белыми глазами щук из герба, по центру белой полосы – синие веретена и составленный из кружком того же цвета ромб между ними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Наримано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2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"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В лазоревом щите с золотым флангом, составленным чередующимися остриями и языками пламени, древнее судно (дощаник) того же металла, правая надстройка которого прорастает серебряной лилией. Щит увенчан короной установленного образца. </w:t>
            </w:r>
          </w:p>
          <w:p>
            <w:pPr>
              <w:pStyle w:val="Style19"/>
              <w:shd w:fill="FFFFFF" w:val="clear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Золотой "солнечный" фланг символизирует собой совхоз "Восход", сыгравший значительную роль в развитии современного муниципалитета. Лилия на носовой надстройке является своеобразной картографической эмблемой, показывающей расположение МО относительно границ Тюменского района</w:t>
            </w:r>
            <w:r>
              <w:rPr>
                <w:color w:val="333333"/>
                <w:sz w:val="22"/>
                <w:szCs w:val="22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33500" cy="902970"/>
                  <wp:effectExtent l="0" t="0" r="0" b="0"/>
                  <wp:docPr id="2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333333"/>
                <w:shd w:fill="FFFFFF" w:val="clear"/>
              </w:rPr>
              <w:t>Прямоугольное синее полотнище с соотношением ширины к длине 2:3, несущее у древка желтую полосу с габаритной шириной в 1/6 от длины полотнища, граница которой образована чередующимися острыми и пламевидными зубцами; по центру синей части полотнища помещено изображение желтого судна с белой лилией на правой надстройке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lang w:eastAsia="ru-RU"/>
                </w:rPr>
                <w:t>Нижнепышмин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2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"</w:t>
            </w:r>
            <w:r>
              <w:rPr>
                <w:rStyle w:val="Emphasis"/>
                <w:i w:val="false"/>
                <w:color w:val="333333"/>
                <w:sz w:val="22"/>
                <w:szCs w:val="22"/>
              </w:rPr>
              <w:t>В щите, рассеченном на лазурь и червлень, тележное колесо, прорастающее вверху лилией, от обода которого в его нижних трех четвертях отходят языки пламени – все золотое. Щит увенчан короной установленного образца. Гербовые фигуры указывают на принадлежность МО к Тюменскому району (синяя часть поля и лилия) и храм во имя Св. Илии Пророка, стоящий в селе Нижнепышминское (огненное колесо и красная часть поля)</w:t>
            </w:r>
            <w:r>
              <w:rPr>
                <w:color w:val="333333"/>
                <w:sz w:val="22"/>
                <w:szCs w:val="22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64615" cy="914400"/>
                  <wp:effectExtent l="0" t="0" r="0" b="0"/>
                  <wp:docPr id="29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Прямоугольное полотнище с отношением ширины к длине 2:3 составленное из равных вертикальных полос синего и красного цветов, по центру которого помещено изображение прорастающего лилией огненного колеса, выполненное желтым цветом. Обратная сторона аналогична лицевой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4"/>
                  <w:szCs w:val="24"/>
                  <w:lang w:eastAsia="ru-RU"/>
                </w:rPr>
                <w:t>Новотарман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3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В червленом щите пурпурный камень, положенный полукруглыми выступами в косой крест и окаймленный золотом, от которого к углам щита отходят золотые пламена. Щит увенчан короной установленного образца. Пурпурный горящий камень символизирует собой добычу торфа, сыгравшую значительную роль в возникновении и развитии муниципалитета. Красно-золотая окраска герба и флага указывает на то обстоятельство, что в настоящее время на территории МО значительное развитие получили предприятия оздоровительного профиля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30325" cy="891540"/>
                  <wp:effectExtent l="0" t="0" r="0" b="0"/>
                  <wp:docPr id="3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Прямоугольное красное полотнище с соотношением ширины к длине 2:3, по центру которого помещено изображение пурпурного камня с желтой каймой и таковыми же расходящимися от камня в косой крест пламенами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Онохинское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3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В лазоревом щите под зеленой главой, обремененной двумя серебряными скрещенными 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lang w:eastAsia="ru-RU"/>
                </w:rPr>
                <w:t>стрелами</w:t>
              </w:r>
            </w:hyperlink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с древними наконечниками, золотое кольцо, прорастающее снаружи восьмью золотыми же сосновыми шишками. Щит увенчан короной установленного образц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Стрелы указывают на принадлежность территории к Сибири, а также на основание села братьями охотниками. Кольцо представляет собой мельничный жернов как знак изобилия села мельницами.а сосновые шишки – на леса, которыми богат муниципалитет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37310" cy="895985"/>
                  <wp:effectExtent l="0" t="0" r="0" b="0"/>
                  <wp:docPr id="3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 xml:space="preserve"> По центру зеленой полосы – изображение двух белых скрещенных стрел, а по центру синей – изображение желтого кольца, прорастающего сосновыми шишками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Стрелы указывают на принадлежность территории к Сибири, а также на основание села братьями охотниками. Кольцо представляет собой мельничный жернов как знак изобилия села мельницами.а сосновые шишки – на леса, которыми богат муниципалитет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Перевало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428750"/>
                  <wp:effectExtent l="0" t="0" r="0" b="0"/>
                  <wp:docPr id="3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Символика фигур герба многозначна, она отражает особенности поселения в прошлом и настоящем:две сосны с общей кроной образуют арку - символ дружелюбия и гостеприимства и вместе с ключом символизирует особую роль Переваловского муниципального образования как "ворот Тюмени".Сосны - символ природы, долголетия, благоприятной окружающей ср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64615" cy="914400"/>
                  <wp:effectExtent l="0" t="0" r="0" b="0"/>
                  <wp:docPr id="35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Прямоугольное красное полотнище с отношением ширины к длине 2:3, несущее вдоль нижнего края голубую полосу в 1/6 ширины полотнища. На красной части полотнища вплотную к полосе воспроизведены желтым цветом две сосны с общей кроной и между ними - ключ и кадуцей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Салаирское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417320"/>
                  <wp:effectExtent l="0" t="0" r="0" b="0"/>
                  <wp:docPr id="3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В серебряном щите зеленый картофельный куст с тремя пурпурными с золотыми семенниками цветами, растущий из зеленой же оконечности, обремененной тремя золотыми 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lang w:eastAsia="ru-RU"/>
                </w:rPr>
                <w:t>безантами</w:t>
              </w:r>
            </w:hyperlink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(2 и 1). Щит увенчан короной установленного образц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Гербовые фигуры символизируют собой богатство и достаток, получаемый от сельских трудов. а также особое качество местног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 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00"/>
                  <w:lang w:eastAsia="ru-RU"/>
                </w:rPr>
                <w:t>картофеля</w:t>
              </w:r>
            </w:hyperlink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47470" cy="902970"/>
                  <wp:effectExtent l="0" t="0" r="0" b="0"/>
                  <wp:docPr id="3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Прямоугольное полотнище с отношением ширины к длине 2:3, составленное из двух горизонтальных полос - белой и зеленой - с соотношением 2:1. На белой полосе помещено изображение картофельного куста, касающееся границы зеленой части и выполненное зеленым, сиреневым и желтым цветами; на зеленой изображены три желтые монеты (2 и 1)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".</w:t>
            </w:r>
          </w:p>
        </w:tc>
      </w:tr>
      <w:tr>
        <w:trPr>
          <w:trHeight w:val="3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Созоно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7575" cy="1554480"/>
                  <wp:effectExtent l="0" t="0" r="0" b="0"/>
                  <wp:docPr id="3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38" r="-6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В лазоревом щите серебряный с золотой рукоятью 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88CC"/>
                  <w:sz w:val="24"/>
                  <w:szCs w:val="24"/>
                  <w:lang w:eastAsia="ru-RU"/>
                </w:rPr>
                <w:t>меч</w:t>
              </w:r>
            </w:hyperlink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 острием вниз, поверх которого и в фокусе щита положено изломанное сверху колесо Св. Екатерины последнего цвета с серебряными зубьями; все сопровождается в верхних углах щита двумя серебряными плужными лемехами, обращенными к краям щита. Щит увенчан короной установленного образца. Лемехи указывают на сельское хозяйство и пашенные угодья, а меч и колесо – на Св. Екатерину Александрийскую храм во имя которой находится в селе Созоновском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.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6050" cy="948690"/>
                  <wp:effectExtent l="0" t="0" r="0" b="0"/>
                  <wp:docPr id="39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Прямоугольное синее полотнище с соотношением ширины к длине 2:3, по центру которого помещено изображение фигур из герба (меч, колесо и плужные лемехи), выполненное белым и желтым цветами и имеющее габаритную ширину в 1/3 от длины полотнища. 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Успен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428750"/>
                  <wp:effectExtent l="0" t="0" r="0" b="0"/>
                  <wp:docPr id="4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В щите, повышенно пересеченном на червлень и лазурь, древнее судно (дощаник), сопровождаемое тремя восьмиконечными звездами (1 и 2), положенными так, что нижние лежат поверх линии пересечения. Щит увенчан короной установленного образц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.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Фигуры указывают на принадлежность к Тюменскому району – дощаник и синяя часть поля, а так же на праздник Успения Богородицы храм во имя которого стоит в селе Успенско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.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0325" cy="891540"/>
                  <wp:effectExtent l="0" t="0" r="0" b="0"/>
                  <wp:docPr id="41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Прямоугольное полотнище с соотношением ширины к длине 2:3, состоящее из двух горизонтальных красной и синей полос, имеющих ширину в 5/12 и 7/12 от ширины полотнища соответственно, по центру которого изображение древнего судна и трех (1 и 2) восьмиконечных звезд над ним, выполненное желтым цветом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Червишевско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765810"/>
                  <wp:effectExtent l="0" t="0" r="0" b="0"/>
                  <wp:docPr id="4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Прямоугольное красное полотнище с соотношением ширины к длине 2:3, несущее вдоль нижнего края три соприкасающиеся горизонтальные полосы белого, зеленого и белого цветов, имеющих общую габаритную ширину в 1/4 ширины полотнища; по центру большей части – изображение двух желтых скрещенных плугов и маслобойки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 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Плуги и маслобойка указывают на развитое в МО сельское хозяйство, в особенности – молочное животноводство. Пояс символизирует Сибирский тракт и природные богатства территории одновременно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47470" cy="90297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рямоугольное красное полотнище с соотношением ширины к длине 2:3, несущее вдоль нижнего края три соприкасающиеся горизонтальные полосы белого, зеленого и белого цветов, имеющих общую габаритную ширину в 1/4 ширины полотнища; по центру большей части – изображение двух желтых скрещенных плугов и маслобойки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8"/>
                  <w:szCs w:val="28"/>
                  <w:lang w:eastAsia="ru-RU"/>
                </w:rPr>
                <w:t>Чикчинское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65960"/>
                  <wp:effectExtent l="0" t="0" r="0" b="0"/>
                  <wp:docPr id="4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В зеленом щите золотая бычья голова с серебряными глазами и кольцом в носу, поддерживающая на рогах серебряный полумесяц рогами вверх, прорастающим таковым же тюльпаном с двумя листьями и соповождаемый в оконечности золотым древним судном (дощаником). Щит увенчан золотой муниципальной короной установленного образца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Цвет поля и полумесяц с тюльпаном указывают на основание села Чикчинское сибирскими татарами и выходцами из Бухары. Кроме того, цвет поля символизирует природное богатство и сельские угодья, а бычья голова показывает, что основой местного хозяйство традиционно является животноводство. Дощаник указывает на принадлежность МО к Тюменскому муниципальномку району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13180" cy="880110"/>
                  <wp:effectExtent l="0" t="0" r="0" b="0"/>
                  <wp:docPr id="45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Прямоугольное зеленое полотнище с соотношением ширины к длине 2:3, по центру которорго – изображение бычьей головы желтого цвета, сопровождаемой снизу желтым древним судном (дощаником), а сверху белым полумесяцем рогами вверх и вырастающим их него тюльпаном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"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Цвет поля и полумесяц с тюльпаном указывают на основание села Чикчинское сибирскими татарами и выходцами из Бухары. Кроме того, цвет поля символизирует природное богатство и сельские угодья, а бычья голова показывает, что основой местного хозяйство традиционно является животноводство. Дощаник указывает на принадлежность МО к Тюменскому муниципальномку району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"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itata">
    <w:name w:val="cit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s://atmr.ru/munizipalnie-obrazovania/borkovskoe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atmr.ru/munizipalnie-obrazovania/borovskij/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://f-gl.ru/&#1075;&#1077;&#1088;&#1072;&#1083;&#1100;&#1076;&#1080;&#1095;&#1077;&#1089;&#1082;&#1080;&#1081;-&#1075;&#1083;&#1086;&#1089;&#1089;&#1072;&#1088;&#1080;&#1081;/&#1090;&#1077;&#1090;&#1077;&#1088;&#1077;&#1074;-&#1074;-&#1075;&#1077;&#1088;&#1072;&#1083;&#1100;&#1076;&#1080;&#1082;&#1077;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s://atmr.ru/munizipalnie-obrazovania/vinzilinskoe/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s://atmr.ru/munizipalnie-obrazovania/gorkovskoe/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yperlink" Target="https://atmr.ru/munizipalnie-obrazovania/embaevskoe/" TargetMode="External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hyperlink" Target="https://atmr.ru/munizipalnie-obrazovania/kamenskoe/" TargetMode="External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yperlink" Target="https://atmr.ru/munizipalnie-obrazovania/kaskarinskoe/" TargetMode="External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s://atmr.ru/munizipalnie-obrazovania/kulakovskoe/" TargetMode="External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hyperlink" Target="https://atmr.ru/munizipalnie-obrazovania/malkovskoe/" TargetMode="External"/><Relationship Id="rId31" Type="http://schemas.openxmlformats.org/officeDocument/2006/relationships/image" Target="media/image20.png"/><Relationship Id="rId32" Type="http://schemas.openxmlformats.org/officeDocument/2006/relationships/hyperlink" Target="http://f-gl.ru/&#1075;&#1077;&#1088;&#1072;&#1083;&#1100;&#1076;&#1080;&#1095;&#1077;&#1089;&#1082;&#1080;&#1081;-&#1075;&#1083;&#1086;&#1089;&#1089;&#1072;&#1088;&#1080;&#1081;/&#1094;&#1074;&#1077;&#1090;&#1099;-&#1074;-&#1075;&#1077;&#1088;&#1072;&#1083;&#1100;&#1076;&#1080;&#1082;&#1077;/&#1075;&#1077;&#1088;&#1072;&#1083;&#1100;&#1076;&#1080;&#1095;&#1077;&#1089;&#1082;&#1072;&#1103;-&#1083;&#1080;&#1083;&#1080;&#1103;" TargetMode="External"/><Relationship Id="rId33" Type="http://schemas.openxmlformats.org/officeDocument/2006/relationships/image" Target="media/image21.png"/><Relationship Id="rId34" Type="http://schemas.openxmlformats.org/officeDocument/2006/relationships/hyperlink" Target="https://atmr.ru/munizipalnie-obrazovania/moskovskoe/" TargetMode="External"/><Relationship Id="rId35" Type="http://schemas.openxmlformats.org/officeDocument/2006/relationships/image" Target="media/image22.png"/><Relationship Id="rId36" Type="http://schemas.openxmlformats.org/officeDocument/2006/relationships/hyperlink" Target="http://f-gl.ru/&#1075;&#1077;&#1088;&#1072;&#1083;&#1100;&#1076;&#1080;&#1095;&#1077;&#1089;&#1082;&#1080;&#1081;-&#1075;&#1083;&#1086;&#1089;&#1089;&#1072;&#1088;&#1080;&#1081;/&#1082;&#1083;&#1102;&#1095;-&#1074;-&#1075;&#1077;&#1088;&#1072;&#1083;&#1100;&#1076;&#1080;&#1082;&#1077;" TargetMode="External"/><Relationship Id="rId37" Type="http://schemas.openxmlformats.org/officeDocument/2006/relationships/image" Target="media/image23.png"/><Relationship Id="rId38" Type="http://schemas.openxmlformats.org/officeDocument/2006/relationships/hyperlink" Target="https://atmr.ru/munizipalnie-obrazovania/mullashinskoe/" TargetMode="External"/><Relationship Id="rId39" Type="http://schemas.openxmlformats.org/officeDocument/2006/relationships/image" Target="media/image24.png"/><Relationship Id="rId40" Type="http://schemas.openxmlformats.org/officeDocument/2006/relationships/hyperlink" Target="http://f-gl.ru/&#1075;&#1077;&#1088;&#1072;&#1083;&#1100;&#1076;&#1080;&#1095;&#1077;&#1089;&#1082;&#1080;&#1081;-&#1075;&#1083;&#1086;&#1089;&#1089;&#1072;&#1088;&#1080;&#1081;/&#1088;&#1099;&#1073;&#1072;-&#1074;-&#1075;&#1077;&#1088;&#1072;&#1083;&#1100;&#1076;&#1080;&#1082;&#1077;/&#1097;&#1091;&#1082;&#1072;-&#1074;-&#1075;&#1077;&#1088;&#1072;&#1083;&#1100;&#1076;&#1080;&#1082;&#1077;" TargetMode="External"/><Relationship Id="rId41" Type="http://schemas.openxmlformats.org/officeDocument/2006/relationships/image" Target="media/image25.png"/><Relationship Id="rId42" Type="http://schemas.openxmlformats.org/officeDocument/2006/relationships/hyperlink" Target="https://atmr.ru/munizipalnie-obrazovania/narimanovskoe/" TargetMode="External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hyperlink" Target="https://atmr.ru/munizipalnie-obrazovania/nignepishminskoe/" TargetMode="External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hyperlink" Target="https://atmr.ru/munizipalnie-obrazovania/novotarmanskoe/" TargetMode="External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hyperlink" Target="https://atmr.ru/munizipalnie-obrazovania/onohinskoe/" TargetMode="External"/><Relationship Id="rId52" Type="http://schemas.openxmlformats.org/officeDocument/2006/relationships/image" Target="media/image32.png"/><Relationship Id="rId53" Type="http://schemas.openxmlformats.org/officeDocument/2006/relationships/hyperlink" Target="http://f-gl.ru/&#1075;&#1077;&#1088;&#1072;&#1083;&#1100;&#1076;&#1080;&#1095;&#1077;&#1089;&#1082;&#1080;&#1081;-&#1075;&#1083;&#1086;&#1089;&#1089;&#1072;&#1088;&#1080;&#1081;/&#1089;&#1090;&#1088;&#1077;&#1083;&#1072;-&#1074;-&#1075;&#1077;&#1088;&#1072;&#1083;&#1100;&#1076;&#1080;&#1082;&#1077;" TargetMode="External"/><Relationship Id="rId54" Type="http://schemas.openxmlformats.org/officeDocument/2006/relationships/image" Target="media/image33.png"/><Relationship Id="rId55" Type="http://schemas.openxmlformats.org/officeDocument/2006/relationships/hyperlink" Target="https://atmr.ru/munizipalnie-obrazovania/perevalovskoe/" TargetMode="External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hyperlink" Target="https://atmr.ru/munizipalnie-obrazovania/salairskoe/" TargetMode="External"/><Relationship Id="rId59" Type="http://schemas.openxmlformats.org/officeDocument/2006/relationships/image" Target="media/image36.png"/><Relationship Id="rId60" Type="http://schemas.openxmlformats.org/officeDocument/2006/relationships/hyperlink" Target="http://f-gl.ru/&#1075;&#1077;&#1088;&#1072;&#1083;&#1100;&#1076;&#1080;&#1095;&#1077;&#1089;&#1082;&#1080;&#1081;-&#1075;&#1083;&#1086;&#1089;&#1089;&#1072;&#1088;&#1080;&#1081;/&#1073;&#1077;&#1079;&#1072;&#1085;&#1090;&#1099;-&#1080;-&#1084;&#1086;&#1085;&#1077;&#1090;&#1099;-&#1074;-&#1075;&#1077;&#1088;&#1072;&#1083;&#1100;&#1076;&#1080;&#1082;&#1077;" TargetMode="External"/><Relationship Id="rId61" Type="http://schemas.openxmlformats.org/officeDocument/2006/relationships/hyperlink" Target="http://f-gl.ru/&#1075;&#1077;&#1088;&#1072;&#1083;&#1100;&#1076;&#1080;&#1095;&#1077;&#1089;&#1082;&#1080;&#1081;-&#1075;&#1083;&#1086;&#1089;&#1089;&#1072;&#1088;&#1080;&#1081;/&#1082;&#1072;&#1088;&#1090;&#1086;&#1092;&#1077;&#1083;&#1100;-&#1074;-&#1075;&#1077;&#1088;&#1072;&#1083;&#1100;&#1076;&#1080;&#1082;&#1077;" TargetMode="External"/><Relationship Id="rId62" Type="http://schemas.openxmlformats.org/officeDocument/2006/relationships/image" Target="media/image37.png"/><Relationship Id="rId63" Type="http://schemas.openxmlformats.org/officeDocument/2006/relationships/hyperlink" Target="https://atmr.ru/munizipalnie-obrazovania/sozonovskoe/" TargetMode="External"/><Relationship Id="rId64" Type="http://schemas.openxmlformats.org/officeDocument/2006/relationships/image" Target="media/image38.png"/><Relationship Id="rId65" Type="http://schemas.openxmlformats.org/officeDocument/2006/relationships/hyperlink" Target="http://f-gl.ru/&#1075;&#1077;&#1088;&#1072;&#1083;&#1100;&#1076;&#1080;&#1095;&#1077;&#1089;&#1082;&#1080;&#1081;-&#1075;&#1083;&#1086;&#1089;&#1089;&#1072;&#1088;&#1080;&#1081;/&#1084;&#1077;&#1095;-&#1074;-&#1075;&#1077;&#1088;&#1072;&#1083;&#1100;&#1076;&#1080;&#1082;&#1077;" TargetMode="External"/><Relationship Id="rId66" Type="http://schemas.openxmlformats.org/officeDocument/2006/relationships/image" Target="media/image39.png"/><Relationship Id="rId67" Type="http://schemas.openxmlformats.org/officeDocument/2006/relationships/hyperlink" Target="https://atmr.ru/munizipalnie-obrazovania/uspenskoe/" TargetMode="External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hyperlink" Target="https://atmr.ru/munizipalnie-obrazovania/chervishevskoe/" TargetMode="External"/><Relationship Id="rId71" Type="http://schemas.openxmlformats.org/officeDocument/2006/relationships/image" Target="media/image42.png"/><Relationship Id="rId72" Type="http://schemas.openxmlformats.org/officeDocument/2006/relationships/image" Target="media/image42.png"/><Relationship Id="rId73" Type="http://schemas.openxmlformats.org/officeDocument/2006/relationships/hyperlink" Target="https://atmr.ru/munizipalnie-obrazovania/chikchinskoe/" TargetMode="External"/><Relationship Id="rId74" Type="http://schemas.openxmlformats.org/officeDocument/2006/relationships/image" Target="media/image43.png"/><Relationship Id="rId75" Type="http://schemas.openxmlformats.org/officeDocument/2006/relationships/image" Target="media/image44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4:22:00Z</dcterms:created>
  <dc:creator>Windows User</dc:creator>
  <dc:description/>
  <cp:keywords/>
  <dc:language>en-US</dc:language>
  <cp:lastModifiedBy>pc-206</cp:lastModifiedBy>
  <dcterms:modified xsi:type="dcterms:W3CDTF">2019-04-12T10:59:00Z</dcterms:modified>
  <cp:revision>3</cp:revision>
  <dc:subject/>
  <dc:title/>
</cp:coreProperties>
</file>