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"Холодная война: внешняя политика в новых условиях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выявление причин возникновения "холодной войны", взаимосвязей между признаками и событи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Мотивационный этап (2 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брый день, дорогие друзья! Меня зовут Наталья Александровна. Свой урок мне хотелось бы начать со слов В.О. Ключевского «Без знания истории мы должны признать себя случайностями… механическими куклами». Поэтому я предлагаю нам поскорее приступить к изучению истории, чтобы не оказаться «случайностя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роком вы в произвольном порядке достали из моей шкатулки бейджики, которые определили вашу позицию и рабочее место. Итак, у нас 4 группы, у которых находятся противоположные взгляды: сторонники Советского Союза и сторонники США и стран Западной Европы. В каждой группе определены роли участников – это оратор, секретарь, интеллектуал и критик. Прошу вас определиться, какую роль вы сегодня будете играть на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сейчас мне хотелось бы обратить ваше внимание на фотографию. Она очень символична в истории нашей страны. Предположите, с каким историческим событием связана? (ответы ученик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руженный над Рейхстагом штурмовой флаг стал официальным символом Победы Советского Союза над фашистской Германи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кончилась ли война 9 мая 1945 года? (нет, она продолжалась до капитуляции Япон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после капитуляции Японии мир висел на волоске. Почему? Что же случилос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Актуализация учебного действия (3 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советские плакаты 40-х годов. Подумайте, как изменились отношения союзников после окончания войны? (ответы учени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ействительно, отношения заметно охладели, можно сказать, что из союзнических они переросли в соперническ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Выявление места и причины затруднения, постановка цели деятельности (5 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видим, что на международной арене появились две сверхдержавы, которые не прочь были помериться силами. Как называются отношения между государствами, происходящие на почве различных претензий, в форме вооружённого противоборств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арианты ответов ученик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война была уже другой. Участники мерились силой не на полях сражения под грохот разрывающихся снарядов. В ход шли другие средства борьбы. Такая война называлась…. (холод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ма нашего урока «Холодная война: внешняя политика в новых услов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 должны обязательно знать о холодной войне, какие цели мы можем поставить на урок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ичины, начало, признаки, основные событ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Построение проекта выхода из затруднения (открытие нового знания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сейчас разобраться, в чём заключалась причина охлаждения отношений между бывшими союзника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ам внутри группы принять участие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зговом штурме</w:t>
      </w:r>
      <w:r>
        <w:rPr>
          <w:rFonts w:cs="Times New Roman" w:ascii="Times New Roman" w:hAnsi="Times New Roman"/>
          <w:sz w:val="28"/>
          <w:szCs w:val="28"/>
        </w:rPr>
        <w:t xml:space="preserve">. В течение 2 минут вы предлагаете, как можно больше вариантов ответов, а затем выбираете 1 наиболее приемлемый, который записываете в тетрадь и озвучиваете от своей группы. В качестве подсказки можете пользоваться фотографиями в Рабочей тетради в разделе при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сейчас услышали, что действительно, у обеих сторон были веские основания не доверять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началась «холодная война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просмотреть видеофрагмен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раг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альным событием ХВ считается речь У.Черчилля 5 марта 1946 г. в США, а именно в Фултоне, которая не осталась без внимания лидера советского государ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ю ваше внимание на определение ХВ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олодная война — глобальное геополитическое, военное, экономическое и идеологическое </w:t>
      </w:r>
      <w:r>
        <w:rPr>
          <w:rFonts w:cs="Times New Roman" w:ascii="Times New Roman" w:hAnsi="Times New Roman"/>
          <w:b/>
          <w:i/>
          <w:sz w:val="28"/>
          <w:szCs w:val="28"/>
        </w:rPr>
        <w:t>противостоя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в 1946—1991 годах между ___ и его союзниками — с одной стороны, и ______ и их союзниками — с друг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олните пропуски в определ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черкните ключевые с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 основе ключевых слов выделите ПРИЗНАКИ «холодной войны» и запишите их в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ёдно спросить желающие групп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амопрове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немного отдохну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 столах у вас лежат пазлы из различных агитационных плакатов 40-50-х гг. Каждый должен взять 1 фрагмент, подойти к доске и в нужном месте прикрепить эле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узыкальный фрагмен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знаете, что противостояние между сверхдержавами проходило не только в эк, пол, но и в духовной сфер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ступаем к выполнению 3 задания, которое будет проходить у нас в форме ДИСКУССИИ. Роли в группах у вас распределены, не забывайте об э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опрошу вас обратиться к вашим рабочим тетрадям. У каждой группы в секретном пакете спрятано событие. Вам необходимо ознакомиться с ними в РТ (см справочные материалы), соотнести его с определённым признаком ХВ, записать в нужную графу в таблице, кратко осветить событие и сформулировать аргу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для формулирования аргумента дан в 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у отводится 3 минуты.</w:t>
      </w:r>
    </w:p>
    <w:p>
      <w:pPr>
        <w:pStyle w:val="Normal"/>
        <w:rPr/>
      </w:pPr>
      <w:r>
        <w:rPr/>
        <w:t>Учитель распределяет задания по группам следующим образ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 группа СССР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 Доктрина Трумэ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3 группа СОЮЗНИКИ И СШ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 Создание Коминформбюр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2 группа СССР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 Берлинский кризис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4 группа СОЮЗНИКИ И СШ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 Создание СЭВ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Первичная проверка понимания (10 м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РАТОРОВ от каждой группы в хронологическом порядке разместить события в нашей таблице на доске. Высказать свой аргумент, кто виноват в произошедш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ёдность выступ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руппа - </w:t>
      </w:r>
      <w:r>
        <w:rPr>
          <w:rFonts w:cs="Times New Roman" w:ascii="Times New Roman" w:hAnsi="Times New Roman"/>
          <w:i/>
          <w:sz w:val="28"/>
          <w:szCs w:val="28"/>
        </w:rPr>
        <w:t>Доктрина Трумэ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группа - </w:t>
      </w:r>
      <w:r>
        <w:rPr>
          <w:rFonts w:cs="Times New Roman" w:ascii="Times New Roman" w:hAnsi="Times New Roman"/>
          <w:i/>
          <w:sz w:val="28"/>
          <w:szCs w:val="28"/>
        </w:rPr>
        <w:t>Создание Коминформбю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руппа - </w:t>
      </w:r>
      <w:r>
        <w:rPr>
          <w:rFonts w:cs="Times New Roman" w:ascii="Times New Roman" w:hAnsi="Times New Roman"/>
          <w:i/>
          <w:sz w:val="28"/>
          <w:szCs w:val="28"/>
        </w:rPr>
        <w:t>Берлинский криз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группа - </w:t>
      </w:r>
      <w:r>
        <w:rPr>
          <w:rFonts w:cs="Times New Roman" w:ascii="Times New Roman" w:hAnsi="Times New Roman"/>
          <w:i/>
          <w:sz w:val="28"/>
          <w:szCs w:val="28"/>
        </w:rPr>
        <w:t>Создание СЭ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три точки зрения по проблеме виновности сверхдержав в развязывании «Холодной войны». Одни считают, что виновны США, другие обвиняют СССР, ну а третьи считают, что за развязывание «холодной войны» в равной степени ответственны и США, и СССР. Я прошу вас взять в руки смартфоны, открыть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kahoot</w:t>
      </w:r>
      <w:r>
        <w:rPr>
          <w:rFonts w:cs="Times New Roman" w:ascii="Times New Roman" w:hAnsi="Times New Roman"/>
          <w:sz w:val="28"/>
          <w:szCs w:val="28"/>
        </w:rPr>
        <w:t xml:space="preserve"> и выбрать подходящий именно вам вариант ответа на вопрос «Кто виноват в развязывании ХВ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всякий случай картонные карточ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Первичное закрепление (7 мин)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6"/>
          <w:shd w:fill="FFFFFF" w:val="clear"/>
        </w:rPr>
        <w:t xml:space="preserve">Принято считать, что холодная война прекратилась с момента подписания договор о ликвидации ракет средней и меньшей дальности между СССР и США в 1987 году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22222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6"/>
          <w:shd w:fill="FFFFFF" w:val="clear"/>
        </w:rPr>
        <w:t>Видео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6"/>
          <w:shd w:fill="FFFFFF" w:val="clear"/>
        </w:rPr>
        <w:t>А в 1992 г. была подписана Декларация США и РФ об окончании «холодной войн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бедила ли дружба? Что мы наблюдаем сейчас во взаимоотношениях между США и РФ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ли эти отношения назвать холодной войной? Как мы можем проверить наши предполож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сейчас подумать и написать на зелёных бланках любые события 2014-2019 гг., которые могут относится к признаку ХВ, оказавшемуся в вашем конверт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группа ССС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войн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 группа СОЮЗНИКИ И СШ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ёртывание торгово-экономического сотрудничеств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группа ССС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ка вооружени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 группа СОЮЗНИКИ И СШ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ие блок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озвучить ваши результаты и закончить заполнение нашей табли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Контроль усвоения, обсуждение допущенных ошибок и их коррекция (5 мин)</w:t>
      </w:r>
    </w:p>
    <w:p>
      <w:pPr>
        <w:pStyle w:val="Normal"/>
        <w:rPr/>
      </w:pPr>
      <w:r>
        <w:rPr/>
        <w:t>Заполнение таблицы «Признаки холодной войны: вчера и сегодня».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629"/>
      </w:tblGrid>
      <w:tr>
        <w:trPr>
          <w:trHeight w:val="489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знаки холодной войн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-2019 гг.</w:t>
            </w:r>
          </w:p>
        </w:tc>
      </w:tr>
      <w:tr>
        <w:trPr>
          <w:trHeight w:val="815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ологическое противостояние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ка вооружений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ыполнения договора о ликвидации ракет средней и меньшей дальности от 1987 г.</w:t>
            </w:r>
          </w:p>
        </w:tc>
      </w:tr>
      <w:tr>
        <w:trPr>
          <w:trHeight w:val="832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войны и конфликт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ия</w:t>
            </w:r>
          </w:p>
        </w:tc>
      </w:tr>
      <w:tr>
        <w:trPr>
          <w:trHeight w:val="489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-политические блок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, ОДКБ</w:t>
            </w:r>
          </w:p>
        </w:tc>
      </w:tr>
      <w:tr>
        <w:trPr>
          <w:trHeight w:val="1175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ёртывание торгово-экономического сотрудничеств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ые санк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мы будем делать выводы, прошу вас ответить всего на один вопрос через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kahoot</w:t>
      </w:r>
      <w:r>
        <w:rPr>
          <w:rFonts w:cs="Times New Roman" w:ascii="Times New Roman" w:hAnsi="Times New Roman"/>
          <w:sz w:val="28"/>
          <w:szCs w:val="28"/>
        </w:rPr>
        <w:t xml:space="preserve"> «Можно ли считать, что сегодня мир находится на пороге «Холодной войны»?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может аргументированно объяснить полученные данные и сформулировать вывод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Рефлексия (5 м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группы завершая урок, оставить небольшие телеграммы, в которых вам нужно кратко написать, что вы сегодня узнали на уроке и составить пожелания одноклассни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м варианты телегра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на уроке мы не только узнали о причинах возникновения ХВ, её признаках, и событиях, но и поняли, что история может повторяться. Правильно сказал В.О. Ключевский, «ИСТОРИЯ ничему не учит, а только наказывает за незнание уроков.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 учиться на ошибках прошлого, чтобы у нас было счастливое и светлое настоящее и будущее! Чтобы мы никогда не стали марионетками в руках кукловодов. Спасибо за урок!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14:00Z</dcterms:created>
  <dc:creator>Rushan</dc:creator>
  <dc:description/>
  <cp:keywords/>
  <dc:language>en-US</dc:language>
  <cp:lastModifiedBy>Rushan</cp:lastModifiedBy>
  <cp:lastPrinted>2019-02-18T00:35:00Z</cp:lastPrinted>
  <dcterms:modified xsi:type="dcterms:W3CDTF">2019-02-17T19:36:00Z</dcterms:modified>
  <cp:revision>17</cp:revision>
  <dc:subject/>
  <dc:title/>
</cp:coreProperties>
</file>