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ИФР УЧАСТНИ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униципальный этап Всероссийской олимпиады школьников по технологии 2013/14 учебный год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«Техника и техническое творчество»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рактический тур,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 10-11 класс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ремя выполнения: 120 минут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Ручная деревообработка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Изготовить шиповое соединение в паз и гребень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6470650" cy="434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Карта пооперационного контроля к практической работе</w:t>
      </w:r>
    </w:p>
    <w:tbl>
      <w:tblPr>
        <w:tblW w:w="905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15"/>
        <w:gridCol w:w="1250"/>
        <w:gridCol w:w="144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итерии контрол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акс. баллы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ы участни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людение безопасных приемов тру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 труда (наличие спецодежды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 рабочего мес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чество выполнения рабо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тка деталей в соответствии с чертежё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е технологической последовательности изготовления издел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ответствие размеров деталей  (до 1 м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чество и чистовая обработка издел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39:00Z</dcterms:created>
  <dc:creator>mfcpk_2</dc:creator>
  <dc:description/>
  <cp:keywords/>
  <dc:language>en-US</dc:language>
  <cp:lastModifiedBy>mfcpk_2</cp:lastModifiedBy>
  <dcterms:modified xsi:type="dcterms:W3CDTF">2013-10-21T08:54:00Z</dcterms:modified>
  <cp:revision>6</cp:revision>
  <dc:subject/>
  <dc:title/>
</cp:coreProperties>
</file>