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униципальный этап Всероссийской олимпиады школьников по технологии 2013/14 учебный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«Техника и техническое творче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рактический тур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7 класс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ремя выполнения: 120 минут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учная деревообработка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Изготовить сращивание деталей по длине в прямой накладной замок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37250" cy="3381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а пооперационного контроля к практической рабо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15"/>
        <w:gridCol w:w="1250"/>
        <w:gridCol w:w="144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итерии контрол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акс. баллы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 участни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людение безопасных приемов тру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труда (наличие спецодежды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рганизация рабочего ме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чество выполнения рабо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тка деталей в соответствии с чертеж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технологической последовательности изготовления издел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ответствие размеров деталей  (до 1 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о и чистовая обработка издел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9:00Z</dcterms:created>
  <dc:creator>mfcpk_2</dc:creator>
  <dc:description/>
  <cp:keywords/>
  <dc:language>en-US</dc:language>
  <cp:lastModifiedBy>mfcpk_2</cp:lastModifiedBy>
  <dcterms:modified xsi:type="dcterms:W3CDTF">2013-10-21T08:44:00Z</dcterms:modified>
  <cp:revision>3</cp:revision>
  <dc:subject/>
  <dc:title/>
</cp:coreProperties>
</file>