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УЧАСТНИ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Муниципальный этап Всероссийской олимпиады школьников по технологии, 2013/14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Культура дома и декоративно-прикладное искус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рактический тур,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8-9 класс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>Время выполнения:  120 минут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бработка разреза и линии низа изделия»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 работы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исуно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метать детали швом шириной 25 мм до намеченной линии. Стачать, выполняя закрепки в начале и конце строчки. Припуски на шов разутюжи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строчка 1)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759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25pt;height:144.05pt" filled="f" o:ole="">
                  <v:imagedata r:id="rId3" o:title=""/>
                </v:shape>
                <o:OLEObject Type="Embed" ProgID="" ShapeID="ole_rId2" DrawAspect="Content" ObjectID="_182058057" r:id="rId2"/>
              </w:object>
            </w:r>
            <w:r>
              <w:rPr>
                <w:sz w:val="26"/>
                <w:szCs w:val="26"/>
              </w:rPr>
              <w:object w:dxaOrig="6194" w:dyaOrig="64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25pt;height:124.45pt" filled="f" o:ole="">
                  <v:imagedata r:id="rId5" o:title=""/>
                </v:shape>
                <o:OLEObject Type="Embed" ProgID="" ShapeID="ole_rId4" DrawAspect="Content" ObjectID="_293279405" r:id="rId4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резы  припуска на шов подогнуть на изнаночную сторону на 5÷7 мм, заутюжить и проложить машинную строчку на расстоянии 2÷3 мм от сгиба (строчка 2)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284" w:dyaOrig="68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.7pt;height:125.35pt" filled="f" o:ole="">
                  <v:imagedata r:id="rId7" o:title=""/>
                </v:shape>
                <o:OLEObject Type="Embed" ProgID="" ShapeID="ole_rId6" DrawAspect="Content" ObjectID="_1913633684" r:id="rId6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ижний срез изделия подогнуть на изнаночную сторону на 5÷7мм, заутюжить и заметать прямыми стежками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142490" cy="21513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тачать нижние углы разреза (строчка 3). Строчка обтачивания проходит параллельно линии подгибки низа и ниже неё на 2 мм. Излишки припусков в углах обтачивания разреза высечь, вывернуть, выправить швы и  приутюжить.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В конце разреза выполнить машинную закрепку длиной 20 мм (строчка 4)  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736" w:dyaOrig="754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9pt;height:215.4pt" filled="f" o:ole="">
                  <v:imagedata r:id="rId10" o:title=""/>
                </v:shape>
                <o:OLEObject Type="Embed" ProgID="" ShapeID="ole_rId9" DrawAspect="Content" ObjectID="_2090507690" r:id="rId9"/>
              </w:object>
            </w:r>
          </w:p>
        </w:tc>
      </w:tr>
      <w:tr>
        <w:trPr>
          <w:trHeight w:val="36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. Подогнуть линию низа. Ширина подгибки 30 мм.  Заметать линию низа швом шириной 5÷7 мм от верхнего сгиба. Застрочить на расстоянии 1÷2мм от верхнего подогнутого края (строчка 5)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тутюжить образец.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а пооперационного контроля к практической рабо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работка разреза и линии низа издел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2"/>
        <w:gridCol w:w="1260"/>
        <w:gridCol w:w="1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итерии контр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акс. баллы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 стачного шва 2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о выполнения ВТО ш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дгиба нижнего среза 5÷7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 шва вподгибку 2÷3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выполнения обтачного шва (прямой уг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щина обтачного ш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о выполнения  машинной закреп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дгибки низа 3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ина шва настрачивания 1÷2м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чество окончательной В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безопасных приемов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Отделочная строчка прокладывается по лицевой стороне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лирование юбк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орисуйте 5 различных модели юбок, выполненных на основе прямой юбки, дополнив их карманами, кокетками, рельефами, складками, оборкам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361440" cy="13049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361440" cy="130492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361440" cy="13049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361440" cy="13049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361440" cy="130492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Heading2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6"/>
          <w:szCs w:val="26"/>
        </w:rPr>
        <w:t>. Выберите для моделирования любую свою модель. Выявите различия между базовой моделью прямой юбки  и своим вариантом.</w:t>
      </w:r>
    </w:p>
    <w:p>
      <w:pPr>
        <w:pStyle w:val="Normal"/>
        <w:rPr/>
      </w:pPr>
      <w:r>
        <w:rPr>
          <w:sz w:val="26"/>
          <w:szCs w:val="26"/>
        </w:rPr>
        <w:t xml:space="preserve">3. Выполните моделирование выбранного варианта модели: в  соответствии с эскизом на чертеже базовой модели нанесите новые линии фасона и обозначьте свои действия по моделированию, используя для этого стрелки, значки и т.д. </w:t>
      </w:r>
    </w:p>
    <w:p>
      <w:pPr>
        <w:pStyle w:val="Normal"/>
        <w:rPr/>
      </w:pPr>
      <w:r>
        <w:rPr>
          <w:sz w:val="26"/>
          <w:szCs w:val="26"/>
        </w:rPr>
        <w:t>4. Перенесите линии фасона на шаблон из цветной бумаг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готовьте из цветной бумаги детали выкройки для раскладки на ткани.</w:t>
      </w:r>
    </w:p>
    <w:p>
      <w:pPr>
        <w:pStyle w:val="Normal"/>
        <w:rPr/>
      </w:pPr>
      <w:r>
        <w:rPr>
          <w:sz w:val="26"/>
          <w:szCs w:val="26"/>
        </w:rPr>
        <w:t xml:space="preserve">Аккуратно наклей детали выкройки на листе «Выполнение моделирования юбки». Напишите название деталей и укажите направление нитей основы.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рта пооперационного контроля к практической рабо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оделирование юб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80"/>
        <w:gridCol w:w="1064"/>
        <w:gridCol w:w="14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ируемые парамет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 участни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Организация рабочего мес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тру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разнообразных моделей юбок с неповторяющимися элементами (по 1 балла на мод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ожность преобразования основы конструкции прямой юб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Нанесение линий фасо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ыполнение поэтапного моделир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Название деталей выкрой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 Направление нитей осно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моделирования юб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2457450" cy="268795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/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59:00Z</dcterms:created>
  <dc:creator>Саня</dc:creator>
  <dc:description/>
  <cp:keywords/>
  <dc:language>en-US</dc:language>
  <cp:lastModifiedBy>Настя</cp:lastModifiedBy>
  <cp:lastPrinted>2012-10-14T20:16:00Z</cp:lastPrinted>
  <dcterms:modified xsi:type="dcterms:W3CDTF">2013-10-20T17:21:00Z</dcterms:modified>
  <cp:revision>28</cp:revision>
  <dc:subject/>
  <dc:title/>
</cp:coreProperties>
</file>