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4556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ак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7 класс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>Время выполнения:  120 минут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работка застежки на тесьму «молния» в шве со смещенной линией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рачивания»</w:t>
      </w:r>
    </w:p>
    <w:p>
      <w:pPr>
        <w:pStyle w:val="Normal"/>
        <w:ind w:left="-180" w:firstLine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240"/>
      </w:tblGrid>
      <w:tr>
        <w:trPr>
          <w:trHeight w:val="40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выполнения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че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</w:tr>
      <w:tr>
        <w:trPr>
          <w:trHeight w:val="699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тать срезы среднего шва (строчка 1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Сметать, стачать детали до контрольного знака шириной шва 1,5см.   В начале и конце строчки выполнить закрепки 0,5 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7см. (строчка 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Припуски шва стачивания среднего шва  разутюжить. Припуск под застежку правой детали заутюжить по средней линии, а левой - по прямой параллельно средней линии, на расстоянии 0,5 </w:t>
            </w: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2 см от неё в сторону припуска под застеж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Подложить с изнаночной стороны тесьму «молнию» так, чтобы сгиб заутюженного припуска упирался в основание зубчиков тесьмы «молнии». Наметать деталь на тесьму «молнию» на расстоянии 0,2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3 см от сгиб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Настрочить деталь на тесьму «молнию» шириной шва 0,1÷0,2 см от сгиба. В начале и конце строчки выполнить закрепки 0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7 см. (строчка 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Сгиб правой детали совместить со средней линией левой детали, сколоть, наметать тесьму «молния» на обтачку левой  детали на расстоянии 1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2 см. от сгиб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Настрочить тесьму «молнию» на правую деталь с лицевой стороны, прокладывая строчку параллельно сгибу детали на расстоянии 1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2 см параллельно сгибу правой детали, а затем под углом к среднему шву (строчка 4). В конце строчки настрачивания, выполняют закрепку 0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7см (строчка 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ить строчки временного назначения, застежку приутюжи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03630" cy="1322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91970" cy="1742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20850" cy="1824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контроль: равномерность ширины шва настрачивания, выполнение закрепок, аккуратность выполнения работы, качество ВТО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 пооперационного контроля практической работ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ботка застежки на тесьму «молния» в шве со смещенной линией настрачи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909"/>
        <w:gridCol w:w="1208"/>
        <w:gridCol w:w="12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итерии оценк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алл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выполнения обметочного ш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стачного шва 1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2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закрепок в начале и конце шва  длиной 0,5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7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выполнения ВТО стачного шва вразутюжк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ина настрочного шва левой стороны молнии 0,1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2 см от сгиба заутюженного припус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закрепок на левой стороне передней половинки юбки длиной 0,5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</w:t>
            </w:r>
            <w:r>
              <w:rPr>
                <w:sz w:val="26"/>
                <w:szCs w:val="26"/>
              </w:rPr>
              <w:t>0,7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ина отделочной строчки на правой стороне передней половинки юбки  1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2 см от сгиб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крепки в конце отделочной строчки на правой стороне передней половинки юбки (0,5-0,7см.)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ВТ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безопасных приемов тр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лирование фарту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суйте 4 модели фартука различного назначения (например: для приготовления пищи, для сервировки стола, для работы в школьной мастерской и др.), которые можно выполнить на основе конструкции фартука с нагрудником (рис.1). Форму и размеры деталей, декоративную отделку согласуйте с назначением фартука и материалом, из которого вы рекомендуете его сшить. Уменьшайте, увеличивайте детали основы, делите их на части, меняйте конфигурацию, используйте дополнительные детали: оборки, воланы, функциональные детали (например, кармашек для хранения карандаша и т.д.). Декорируйте фартук вышивкой, аппликацией, пряжками, пуговицами, тесьмой, кружевом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эскизы. Выявите различия между базовой моделью фартука  и своими вариан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полните моделирование выбранных Вами моделей: в  соответствии с эскизом на чертеже базовой модели нанесите новые линии фасона и обозначьте свои действия по моделированию, используя для этого стрелки, значки и т.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есите линии фасона на шаблон из цветной бумаг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ьте из цветной бумаги детали выкройки для раскладки на тка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уратно наклей детали выкройки на листе «Выполнение моделирования фартука». Напишите название деталей и укажите направление нитей основы.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делирование фарту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80"/>
        <w:gridCol w:w="1064"/>
        <w:gridCol w:w="14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ируемые парамет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рабочего мес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ункциональное разнообразие моделей фартуков и их композиционное решение (2 балла на 1 мод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жность преобразования основы конструкции фарту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</w:t>
            </w:r>
            <w:r>
              <w:rPr>
                <w:sz w:val="24"/>
                <w:szCs w:val="24"/>
              </w:rPr>
              <w:t>Изменение лекал нагрудников по эскизам (0,5 балла на мод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  <w:r>
              <w:rPr>
                <w:sz w:val="24"/>
                <w:szCs w:val="24"/>
              </w:rPr>
              <w:t xml:space="preserve"> Изменение лекал нижней части по эскиза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(0,5 балла на мод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3. </w:t>
            </w:r>
            <w:r>
              <w:rPr>
                <w:sz w:val="24"/>
                <w:szCs w:val="24"/>
              </w:rPr>
              <w:t>Изменение лекал карманов по эскизам(0,5 балла на мод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4. </w:t>
            </w:r>
            <w:r>
              <w:rPr>
                <w:sz w:val="24"/>
                <w:szCs w:val="24"/>
              </w:rPr>
              <w:t>Аккуратность выполнения моделирования из цветной бума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(0,5 балла на мод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ыполнение моделирования фартука Модель №1»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505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29435" cy="3132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 1. Эскиз модели фартука №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. 2. Чертеж базовой модели фартука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Выполнение моделирования фартука Модель №2»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505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29435" cy="3132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 3. Эскиз модели фартука №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. 4. Чертеж базовой модели фартука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Выполнение моделирования фартука Модель №3»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505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29435" cy="3132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 5. Эскиз модели фартука №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. 6. Чертеж базовой модели фартука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Выполнение моделирования фартука Модель №4»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505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29435" cy="3132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 7. Эскиз модели фартука №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. 8. Чертеж базовой модели фартука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275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16:00Z</dcterms:created>
  <dc:creator>Саня</dc:creator>
  <dc:description/>
  <cp:keywords/>
  <dc:language>en-US</dc:language>
  <cp:lastModifiedBy>Настя</cp:lastModifiedBy>
  <cp:lastPrinted>2012-10-14T00:26:00Z</cp:lastPrinted>
  <dcterms:modified xsi:type="dcterms:W3CDTF">2013-10-20T16:47:00Z</dcterms:modified>
  <cp:revision>41</cp:revision>
  <dc:subject/>
  <dc:title/>
</cp:coreProperties>
</file>