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УЧАСТ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Муниципальный этап Всероссийской олимпиады школьников по технологии, 2012/13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Культура дома и декоративно-прикладное искусство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актический тур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10-11 класс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8"/>
          <w:szCs w:val="28"/>
        </w:rPr>
        <w:t>Время выполнения:  120 минут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ботка низа рукава притачной замкнутой манжетой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актической работы необходимо выкроить  две детали. Манжета в готовом виде: ширина 40 мм, длина 220 мм, основная деталь рукава: ширина  280 мм, длина рукава произвольная 150÷200 мм. Припуски на швы притачивания и настрачивания манжеты 7÷10 мм, припуск на шов стачивания рукава и манжеты 15 мм.</w:t>
      </w:r>
    </w:p>
    <w:p>
      <w:pPr>
        <w:pStyle w:val="Normal"/>
        <w:rPr/>
      </w:pPr>
      <w:r>
        <w:rPr/>
        <w:t xml:space="preserve">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1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 работы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надсечке на рукаве заложить 2 складки  глубиной 30 мм в одну сторону и закрепить их одной  машинной строчкой швом шириной 5÷7 мм (строчка 1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825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 изнаночную сторону рукава наложить манжету лицевой стороной, совмещая срезы низа рукава и манжет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тачать швом шириной 7÷10 мм (строчка 2) . Строчку выполнять по изнаночной стороне манжеты. Припуски на швы заутюжить в сторону манжет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67560" cy="1807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анжету отогнуть на лицевую сторону рукава. Срез манжеты подогнуть внутрь на 5÷7 мм. Подогнутый край наложить на рукав, закрывая строчку притачивания и настрочить  манжету на рукав швом шириной 1÷2 мм (строчка 3)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90065" cy="171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ле притачивания манжеты срезы рукава стачать (строчка 4) швом шириной 15 мм  и обметать (строчка 5) одновременно с боковыми срезами манжеты. Швы заутю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ий край припуска шва стачивания закрепить машинной закрепкой (строчка 6). Длина закрепки 10÷15 мм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885" cy="1982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пооперационного контроля при выполнении практическ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работка низа рукава притачной замкнутой  манжетой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390"/>
        <w:gridCol w:w="10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контрол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Качество выполнения раскроя дета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аправления нити основы при раскр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и качество выполнения   складок 30 ± 2 м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итачивания манже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шва притачивания манже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сть выполнения шва настрачивания манжеты  1-2 м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ость ширины манжеты в готовом виде 40 м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шва стачивания рукава и манжеты 15 ± 2 м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ение линии притачивания манжеты по шву стачивания рук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ирование юбк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ыявите различия между базовой моделью прямой юбки  и предложенным эскизом юбки.</w:t>
      </w:r>
    </w:p>
    <w:p>
      <w:pPr>
        <w:pStyle w:val="Normal"/>
        <w:rPr/>
      </w:pPr>
      <w:r>
        <w:rPr>
          <w:sz w:val="26"/>
          <w:szCs w:val="26"/>
        </w:rPr>
        <w:t xml:space="preserve">2. Выполните моделирование предложенного варианта модели: в  соответствии с эскизом на чертеже базовой модели нанесите новые линии фасона и обозначьте свои действия по моделированию, используя для этого стрелки, значки и т.д. </w:t>
      </w:r>
    </w:p>
    <w:p>
      <w:pPr>
        <w:pStyle w:val="Normal"/>
        <w:rPr/>
      </w:pPr>
      <w:r>
        <w:rPr>
          <w:sz w:val="26"/>
          <w:szCs w:val="26"/>
        </w:rPr>
        <w:t>3. Перенесите линии фасона на шаблон из цветной бума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готовьте из цветной бумаги детали выкройки для раскладки на ткани.</w:t>
      </w:r>
    </w:p>
    <w:p>
      <w:pPr>
        <w:pStyle w:val="Normal"/>
        <w:rPr/>
      </w:pPr>
      <w:r>
        <w:rPr>
          <w:sz w:val="26"/>
          <w:szCs w:val="26"/>
        </w:rPr>
        <w:t>Аккуратно наклейте</w:t>
      </w:r>
      <w:r>
        <w:rPr/>
        <w:t xml:space="preserve"> детали выкройки на листе «Выполнение моделирования юбки». Напишите название деталей и укажите направление нитей основы.                                    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бка прямая, прилегающая, с драпировкой на переднем полотнище из-под подреза. Заднее полотнище с вытачками по талии. Линия талии оформлена притачным поясом. Застежка по левому боковому шву на молни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57375" cy="333438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33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рта пооперационного контроля к практической рабо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оделирование юб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80"/>
        <w:gridCol w:w="1064"/>
        <w:gridCol w:w="14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ируемые парамет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Организация рабочего мес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жность преобразования основы конструкции прямой юб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Нанесение линий фасона, условных обозначений действий по моделировани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ыполнение поэтапного модел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Название деталей выкрой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Направление нитей осно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3.5. Аккуратность выполнения моделирования из цветной бумаг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моделирования юб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66745" cy="3761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/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59:00Z</dcterms:created>
  <dc:creator>Саня</dc:creator>
  <dc:description/>
  <cp:keywords/>
  <dc:language>en-US</dc:language>
  <cp:lastModifiedBy>mfcpk_2</cp:lastModifiedBy>
  <cp:lastPrinted>2012-10-15T00:40:00Z</cp:lastPrinted>
  <dcterms:modified xsi:type="dcterms:W3CDTF">2013-10-21T08:11:00Z</dcterms:modified>
  <cp:revision>50</cp:revision>
  <dc:subject/>
  <dc:title/>
</cp:coreProperties>
</file>