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 Всероссийской олимпиады школьников по общеобразовательным предметам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.          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47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- 1 час 2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59"/>
        <w:gridCol w:w="2357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й характер методов, как система различных приемов и средств, используемых при осуществлении государственной власти, называе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орма 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итический режи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а государственного устрой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виняемый не обязан доказывать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ю виновность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вою невиновность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устранимые сомн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мет доказывания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чинную связь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8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2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0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6 часов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 часо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ституционный Суд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 12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з 15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 17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 19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 20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ими признаками не обладает такая форма правления как монарх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рховная власть принадлежит одному лиц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сть передается по наследств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ласть осуществляется пожизненно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сть монарха зависит от насел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онарх является юридически ответственны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ысшим непосредственным выражением власти народа являю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бличные слуш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ход граждан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вободные выбор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ферендум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се вышеперечисленно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Назовите внешние функции современного государств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ит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де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я обороны стра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ержание мирового порядк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вправе обращаться в межгосударственные органы по защите прав и свобод, есл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рудно добиться истины в судебных органах Российской Федерации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уществляется уголовн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уществляется политическ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т финансовых средств обращаться в государственные органы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черпаны все имеющиеся внутригосударственные средства правовой защит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 Как называется система взаимоотношений между работниками, работодателями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циальная защи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фсоюзное движ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ллективный договор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лективные переговор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циальное партнерство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По общему правилу трудовой договор может быть заключен с лицом, достигшим возраст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4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8 л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Права и свободы могут быть ограничены …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и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ом Президент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ановлением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ом субъект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едеральным законом РФ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Административный арест заключается в содержании нарушителя в условиях изоляции от общества и устанавливается на срок д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0 сут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роки давности при освобождении несовершеннолетних от уголовной ответственности или от отбывания наказания сокращ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 половин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две третьи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 одну тре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зависимости от категории преступ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сокращаются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Максимальное наказание в виде лишения свободы может быть назначено несовершеннолетнему сроком не более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6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л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вместном ведении Российской Федерации и субъектов Российской Федерации наход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оллизионное право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ановление правовых основ единого рынк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вое регулирование интеллектуаль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одезии и картограф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родопользова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дры судебных и правоохранительных орган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граничение государствен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общие вопросы воспитания и образования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Президентом Российской Федерации может быть избран гражданин Российской Федерации не моложе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5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5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0 лет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 л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агрессии против Российской Федерации или непосредственной угрозы агрессии Президент Российской Федераци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водит воен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одит чрезвычай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водит режим контртеррористической организ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вводит режим федерального втор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кидает страну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Государственная Дума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Согласно Семейн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ж не имеет права без согласия жены возбуждать дело о расторжении брака во время: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ремен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течение года после рождения ребен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ечение нетрудоспособ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яжкого заболевания же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хождения жены в длительной командировк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хождения под стражей жены по приговору суд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ому рассмотрению в Совете Федерации подлежат принятые Государственной Думой федеральные законы по вопроса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дераль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щиты прав потребит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огов и сб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тификации международных догов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зменения структуры органов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ойны и ми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органов местного самоуправления опреде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тав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ами государственной власти субъект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м законом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селение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Датой образования прокуратуры в России яв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649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722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01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864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05 г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23 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Конституция СССР была принята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918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924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936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945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53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77 году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тановления прокурор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поряжения глав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ания следовател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ебного решения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Президент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Согласно Трудов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олжительность еженедельного непрерывного отдых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4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4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48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5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5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54 часо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онный Суд Российской Федерации разрешает споры о компетенци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жду федеральными органами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ду органами государственной власти РФ и органами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жду федеральными органами государственной власти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жду органами государственной власти субъектов РФ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жду высшими государственными органами субъектов Российской Федераци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К ведению Государственной Думы РФ относ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тверждение указа Президента РФ о введении чрезвычайного поло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шение вопроса о доверии Правительству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начение на должность Генерального прокурор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ение на должность Председателя Центрального Банк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объявление амнист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значение выборов Президента РФ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отрешение Президента РФ от должност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ратура Российской Федерации – единая федеральная централизованная система органов, осуществляющих от имени Российской Федерации … за соблюдением Конституции Российской Федерации и исполнением законов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блюдени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онтроль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ниторинг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дзор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дсмотр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Российской Федерации устанавливаются следующие виды налогов и сбор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нац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федер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окруж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рег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мест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локальные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самостоятельный элемент государственного аппарата, осуществляющий определенный вид управленческой деятельности государства и наделенный для этого властными полномочиями называется 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Закончите присягу, которую дает Президент РФ при вступлении в должность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янусь при осуществлении полномочий Президента РФ уважать и охранять права и свободы человека и гражданина, соблюдать и защищать Конституцию РФ, защищать суверенитет и независимость, безопасность и целостность государства, верно служить 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 - это решение юридического дела на основе нормы права, регулирующей сходные с рассматриваемыми обстоятельств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 - это состояние упорядоченности общественных отношений, основанное на осуществлении правовых предписаний субъектами прав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_ является некоммерческой организацией, представляющей собой профессиональное объединение, основанное на обязательном членстве нотариусов, занимающихся частной практи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Отечества является _________ и ___________ гражданина Российской Федераци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удьей Конституционного Суда Российской Федерации может быть гражданин, достигший возраста ______ лет и имеющий стаж работы по юридической профессии не менее _______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 - совокупность учтенных в специальной части индивидуального лицевого счета средств, сформированных за счет поступивших страховых взносов на обязательное накопительное финансирование трудовых пенсий и дохода от их инвест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на работе допустил нарушение требования трудовой дисциплины. Работодатель объявил ему выговор, а через несколько дней издал приказ о его уволь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поступил работодатель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Задач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Петров и Сидоров распивали пиво в парке в свободное от занятий время. К ним подошли сотрудники милиции, которые забрали у них пиво и хотели составить на каждого из них протокол об административном правонарушении. Однако, Петрову исполнилось 15 лет, а Сидорову 16 лет. Поэтому, сотрудники полиции составили протокол лишь на Сидорова, а в отношении Петрова никаких действий совершать не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с точки зрения закона поступили сотрудники полиции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18:00Z</dcterms:created>
  <dc:creator>User</dc:creator>
  <dc:description/>
  <cp:keywords/>
  <dc:language>en-US</dc:language>
  <cp:lastModifiedBy>Projec RED</cp:lastModifiedBy>
  <dcterms:modified xsi:type="dcterms:W3CDTF">2013-10-14T18:10:00Z</dcterms:modified>
  <cp:revision>4</cp:revision>
  <dc:subject/>
  <dc:title>Задание для школьников муниципального этапа по праву,</dc:title>
</cp:coreProperties>
</file>