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класс.           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- 47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- 1 час 2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471"/>
        <w:gridCol w:w="2406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каждый человек имеет право пользоваться помощью адвоката с момент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ставл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держа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рес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лючения под стражу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ъявления обвин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чала рассмотрения дела в суд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Конституцией РФ в условиях чрезвычайного положения не подлежат ограничению следующие права и свободы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 на жиз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чную неприкосновен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Неприкосновенность жилищ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ободного передви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обода вероисповеда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о частной собственнос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х судов в Российской Федерации не существу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ров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битраж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министратив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ен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етейски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Уставных суд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онный Суд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 12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з 15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 17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 19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 20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словами заканчивается Гимн Российской Федерации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вое достояние на все времен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авься, страна! Мы гордимся тоб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ранимая Богом родная земля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к было, так есть и так будет всегд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атских народов союз веков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лавься, Отечество наше свободное!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признаками не обладает такая форма правления как монарх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рховная власть принадлежит одному лиц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сть передается по наследств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ласть осуществляется пожизненно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сть монарха зависит от насел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онарх является юридически ответственным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демократического режим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личие полновластного высшего орган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личие официальной единой идеолог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граниченный перечень политических прав у насел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одательная власть, осуществляется коллегиальным органо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ституционное закрепление прав и свобо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ники данной теории происхождения государства, считали основной причиной возникновения государства войны между людьми, завоевания и порабощения сильным слабого. Назовите приверженцев данной теории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Гумплович, Е. Дюринг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. Маркс, Ф. Энгельс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. Спиноза, Д. Локк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. Аквинский, Ж. Маритен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истотель, Фильм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диспозиции не быва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ст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ож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исатель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сылоч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ланкетн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 структурные элементы правосознан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моциональ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лево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ценоч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формацион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деологический элемен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внешние функции современного государств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ит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де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я обороны стра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ержание мирового поряд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го способа толкования права не существуе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м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торико-поли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леолог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означает требование целесообразности законност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Единую направленность воздействия нормативно-правовых актов на всей территории государст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йствие законности распространяется на всех субъектов пра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ичие действенной, юридически закрепленной системы гарантий прав и свобод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ализация требований законности должна соответствовать потребностям и интересам общест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равильного ответа нет.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не может выражаться противоправность как признак правонарушения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рушение законных интересов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ушение правового запре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исполнение или ненадлежащее исполнение субъектом возложенных на него обязанност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оупотребление своими субъективными прав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вышение властных полномочий и компетен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е относится к признакам нормативно-правового акт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Издается уполномоченными на это органам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меет индивидуальный характ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дается специально для установления, изменения или отмены норм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ет особую правовую форм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рма права в нем содержащиеся носят абстрактный характе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 называется система взаимоотношений между работниками, работодателями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циальная защи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фсоюзное движ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ллективный договор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лективные переговор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циальное партнерство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щему правилу трудовой договор может быть заключен с лицом, достигшим возраст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4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8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о Трудов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олжительность еженедельного непрерывного отдых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40 часов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42 часов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48 часов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50 часов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5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54 час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соответствии с Трудовым кодексом РФ лица в возрасте до восемнадцати лет принимаются на работу только по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Окончания 9 классов средней школ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Получения согласия родителей в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редварительного медицинского осмо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Дополнительного инструктаж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Направления в инспекцию труда сообщения о приеме на работу несовершеннолетне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й арест заключается в содержании нарушителя в условиях изоляции от общества и устанавливается на срок д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0 суто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щение чужого имущества признается мелким, если стоимость похищенного имущества не превыша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3000 рублей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Уголовному кодексу РФ лицо, склонившее другое лицо к совершению преступления путем уговора, подкупа, угрозы или другим способом, называет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полнителе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рганизаторо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стрекателе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обнико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исполнителе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давности при освобождении несовершеннолетних от уголовной ответственности или от отбывания наказания сокращ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 половин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две третьи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 одну тре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зависимости от категории преступ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сокращаютс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наказание в виде лишения свободы может быть назначено несовершеннолетнему сроком не более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6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autoSpaceDE w:val="false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о Семейн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ж не имеет права без согласия жены возбуждать дело о расторжении брака во время: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ремен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течение года после рождения ребен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ечение нетрудоспособ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яжкого заболевания же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хождения жены в длительной командировк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хождения под стражей жены по приговору суд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изнания действительным брачного договора необходимо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ательная письменная форм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писание его до вступления в брак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ое его нотариальное удостовер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ая его государственная регистра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язательное его визирование юристом или представителем ЗАГС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е в возрасте от четырнадцати до восемнадцати лет вправе самостоятельно, без согласия родителей, усыновителей и попечител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Распоряжаться своими заработком, стипендией и иными доходам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Осуществлять права автора произведения науки, литературы или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носить вклады в кредитные учреждения и распоряжаться и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вершать мелкие бытовые сделки и иные сдел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 Вправе быть членами кооперативов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ка, которая совершена с целью прикрыть другую сделку, называется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ним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вор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чтож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действитель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одложная сдел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доверенности не может превышать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случаях участие защитника в уголовном судопроизводстве не обязательн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озреваемый, обвиняемый не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ваемый, обвиняемый несовершеннолетний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озреваемый, обвиняемый не владеет языком, на котором ведется производство по уголовному делу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головное дело подлежит рассмотрению с участием присяжных заседа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 обвиняется в совершении преступления, за которое может быть назначено наказание в виде лишения свободы на срок свыше 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ите пробелы в фраз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ржественно клянусь честно и добросовестно исполнять обязанности ________________, защищать права, свободы и интересы _______________, руководствуясь Конституцией Российской Федерации, законом и кодексом профессиональной этики ________________»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- это способность своими действиями осуществлять процессуальные права, выполнять процессуальные обязанности и поручать ведение дела в суде представителю  принадлежит в полном объеме гражданам, достигшим возраста восемнадцати лет, и организация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____________ понимается обязательный взнос, взимаемый с организаций и физических лиц, уплата которого является одним из условий совершения юридически значимых действий, включая предоставление определенных прав или выдачу разрешений (лицензий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 признается некоммерческая организация, объединение собственников помещений в многоквартирном доме для совместного управления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а – это ____________ отношение лица к противоправному деянию и его последствиям, характеризующееся определенными ____________ - ____________ свойств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кс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рудовой кодекс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оловный кодекс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права занимать определенные должности и заниматься определен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валификац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специального права, предоставленного физическому лиц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ов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орение за пределы Российской Федерации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деральное министер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ая служб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ое агентство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федеральным органом исполнительной власти, осуществляющим в установленной сфере деятельности функции по оказанию государственных услуг, по управлению государственным имуществом и правоприменительные функ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федеральным органом исполнительной власти, осуществляющим функции по контролю и надзору в установленной сфере деятельности, а также специальные функции в области обороны, государственной безопасности, защиты и охраны государственной границы Российской Федерации, борьбы с преступностью, общественн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установленной актами Президента Российской Федерации и Правительства Российской Федерации сфере деятельности. 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реализации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блюд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ользова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ение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обязанной стороной в интересах управомоченной указанных в нормах права действ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равомоченной стороной предоставленных в нормах права юридических возможн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ная деятельность компетентных государственных органов по разрешению юридического де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ализации права, при которой субъекты воздерживаются от совершения запрещенных нормами права действий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Сидоровы после нескольких лет проживания решили расторгнуть брак. Поскольку у них имелись несовершеннолетние дети брак был расторгнут в судебном порядке. Через несколько месяцев Сидоров решил зарегистрировать новый брак. На вопрос сотрудника ЗАГСа о том, состоит ли он в зарегистрированном браке, Сидоров сослался на вступившее в законную силу решение суда о расторжении брака. Однако, сотрудники ЗАГСа ответили отказом в регистрации нового бр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мерны ли действия сотрудников ЗАГ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Борцов решил устроиться в летние каникулы на работу. Для этого он обратился на биржу труда, где ему подыскали работу в качестве курьера в одной организации. При приеме на работу с Борцовым был заключен срочный трудовой договор на три месяца с испытательным сроком в один месяц. После месяца работы, организация расторгнула трудовой договор с Борцовым в связи с тем, что он не выдержал испытание при приеме на работу. Родители Борцова обратились в суд о признании незаконным увольнения их с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е решение должен принять су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2:03:00Z</dcterms:created>
  <dc:creator>Алексей</dc:creator>
  <dc:description/>
  <cp:keywords/>
  <dc:language>en-US</dc:language>
  <cp:lastModifiedBy>Projec RED</cp:lastModifiedBy>
  <dcterms:modified xsi:type="dcterms:W3CDTF">2013-10-14T18:11:00Z</dcterms:modified>
  <cp:revision>55</cp:revision>
  <dc:subject/>
  <dc:title/>
</cp:coreProperties>
</file>