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.              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39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- 1 час 20 м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471"/>
        <w:gridCol w:w="2409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Конституции РФ органы законодательной, исполнительной и судебной власт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зависим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остоятель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нтрализова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подчиняются друг друг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их слов начинается Государственный гимн Российской Федераци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оссия – любимая наша стран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оссия – могучая воля, великая сл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т южных морей до полярного края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сия – могучая наша держ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 6 Конституции РФ гражданство Российской Федерации являетс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Общи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в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зависим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ступ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дины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ют права избирать и быть избранными граждан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дееспособны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совершеннолет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остранные граждан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люченные под стражу;</w:t>
            </w:r>
          </w:p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ужденные в местах лишения свобо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ом Российской Федерации может быть избран гражданин РФ, постоянно проживающий в Российской Федерации не мене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3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5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0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5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0 ле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11 Конституции РФ государственную власть в субъектах Российской Федерации осуществляю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ганы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рриториальные органы федеральных органов исполнительной вл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ганы государственной власти в Федеральных округа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пециально образуемые органы государственной власти субъектов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способные дети, достигшие 18 лет, должны заботиться о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ем здоровь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ружающей природной среде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циональном, культурном и историческом достоянии страны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удоспособных родителя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оссийской Федерации издае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ла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едателя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деральных Министр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местителей Председателя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льных министерств, служб и агентст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зидента РФ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признаки преступлен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инов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казуем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тивоправ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щественная опас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редоносност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яжкими преступлениями призн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ступления, за совершение которых максимальное наказание превышает два года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ступления, за совершение которых максимальное наказание превышает пять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я, за совершение которых максимальное наказание не превышает деся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ступления, за совершения которых наказание превышает десять лет лишения свободы, но не более пятнадца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мышленные преступления, за совершение которых наказание не превышает десяти лет лишения свободы, а за свершения преступлений по неосторожности свыше пяти лет лишения свобо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перечисленных наказаний не могут применяться к несовершеннолетни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траф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яза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прави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ес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граничение своб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ишение права заниматься определенной деятельностью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жизненное лишение своб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мертная казн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обстоятельства, не препятствующие заключению брак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хождение в зарегистрированном брак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дущие супруги являются близкими родственник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хождение одного из лиц в местах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 из будущих супругов усыновил (удочерил) другого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ичие иностранного гражданства у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едееспособность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наличие психического заболевания или иного серьезного заболевания, ограничивающего возможности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наличие религиозных противоречий между лицами, заключающими бра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Семейным кодексом РФ каждый ребенок имеет право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жить и воспитываться в семь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нать своих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 на заботу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 на совместное проживание с родителя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ещать дошкольные учреж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олучать социальные пособ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отстаивать свои интересы в суд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выбирать самостоятельно место своего житель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58 Семейного кодекса РФ фамилия ребенка определяется фамилией родителей. При разных фамилиях родителей ребенку присваивается фамил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ц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атер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соглашению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ается органом опеки и попечительст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утем жреб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рудовым кодексом РФ  сторонами трудовых отношений явля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ботник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ботодател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фсоюзная организац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брание трудового коллекти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сударство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чный трудовой договор может заключаться на срок не бол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сяти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  <w:tab w:val="left" w:pos="735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м лицам предоставляется ежегодный оплачиваемый отпуск продолжительностью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8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31 календарный ден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3 календарных дн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 календарных дн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ий кодекс РФ состоит из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й ч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ты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яти част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5" w:leader="none"/>
                <w:tab w:val="left" w:pos="93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ите основные признаки нормы прав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скрет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гич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льная определен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щий характер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факты делятся н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бе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озр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быт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р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йств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ми системы права явля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орм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оотно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бъек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титу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расл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прецедентов бываю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е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зипрецед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тери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министративны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Какое правомерное поведение называется «маргинальным»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ведение, основанное на восприятии правовых норм как наиболее целесообразных ориентиров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ведение, основанное на конформистском подчинении правовым требования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ведение, основанное на боязни наказания за неправомерные варианты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ведение, основанное на повседневной служебной и бытовой жизни людей, не связанной с дополнительными затратами их энергии на соблюдение юридических нор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В чем заключается сущность норм с кумулятивными санкциям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полагают применение различных мер государственного воздействия с учетом тяжести совершенного дея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дполагают применение к правонарушителям наряду с основными мерами наказания дополнительных ме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олагает в процессе их применения возможность выбирать одну из названных в законе мер государственного прину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полагается, что в законе содержатся точные указания на то, какие меры наказания должны быть применены к правонарушителям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фраз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дательством субъектов Российской Федерации могут устанавливаться административные наказания в виде 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 - это взаимные права и обязанности участников (сторон) отношения, регулируемого нормо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ески сложившиеся в течение длительного времени правила регулирования людей, которые признаны в качестве общеобязательных норм права называются ____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обособленные группы взаимосвязанных между собой юридических норм, регулирующих определенные разновидности общественных отношений, называются _____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 - это способ организации и формирования верховной государственной вла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Правительство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 Федерации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сударственная Дума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ховный Суд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ысший Арбитражный Суд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судебным органом по гражданским, уголовным, административным и иным дела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исполнительным органом вла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судебным органом по разрешению экономических споров и иных де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амнист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ет на должность Генерального прокур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миловани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Централь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еверо-Запад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ж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волж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раль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ибир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Дальневосточный федеральный округ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Новгоро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-на-Дон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бур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Петров решил устроиться на работу. Он обратился в ночной клуб с просьбой устроить его туда в качестве бар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должен поступить работодател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несовершеннолетней Ивановой потребовали расторгнуть ее брак с Петровым, в связи с обманом и злоупотреблением доверием их дочери при вступлении в брак со стороны послед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раве ли родители обратиться с таким требов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9:26:00Z</dcterms:created>
  <dc:creator>Алексей</dc:creator>
  <dc:description/>
  <cp:keywords/>
  <dc:language>en-US</dc:language>
  <cp:lastModifiedBy>Projec RED</cp:lastModifiedBy>
  <dcterms:modified xsi:type="dcterms:W3CDTF">2013-10-14T18:10:00Z</dcterms:modified>
  <cp:revision>54</cp:revision>
  <dc:subject/>
  <dc:title/>
</cp:coreProperties>
</file>