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/>
      </w:pPr>
      <w:r>
        <w:rPr>
          <w:b/>
          <w:color w:val="000000"/>
        </w:rPr>
        <w:tab/>
        <w:t>РЕГИОНАЛЬНЫЙ ЭТАП</w:t>
      </w:r>
    </w:p>
    <w:p>
      <w:pPr>
        <w:pStyle w:val="Header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Всероссийской олимпиады школьников по искусству (МХК)</w:t>
      </w:r>
    </w:p>
    <w:p>
      <w:pPr>
        <w:pStyle w:val="Header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11 класс 1 тур  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tbl>
      <w:tblPr>
        <w:tblW w:w="2659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>
          <w:trHeight w:val="94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rFonts w:ascii="Times New Roman,Italic" w:hAnsi="Times New Roman,Italic" w:cs="Times New Roman,Italic"/>
                <w:i/>
                <w:i/>
                <w:iCs/>
              </w:rPr>
            </w:pPr>
            <w:r>
              <w:rPr>
                <w:rFonts w:cs="Times New Roman,Italic" w:ascii="Times New Roman,Italic" w:hAnsi="Times New Roman,Italic"/>
                <w:i/>
                <w:iCs/>
              </w:rPr>
              <w:t>Место для шифра</w:t>
            </w:r>
          </w:p>
          <w:p>
            <w:pPr>
              <w:pStyle w:val="Header"/>
              <w:spacing w:before="0" w:after="120"/>
              <w:jc w:val="center"/>
              <w:rPr>
                <w:rFonts w:ascii="Times New Roman,Italic" w:hAnsi="Times New Roman,Italic" w:cs="Times New Roman,Italic"/>
                <w:i/>
                <w:i/>
                <w:iCs/>
              </w:rPr>
            </w:pPr>
            <w:r>
              <w:rPr>
                <w:rFonts w:cs="Times New Roman,Italic" w:ascii="Times New Roman,Italic" w:hAnsi="Times New Roman,Italic"/>
                <w:i/>
                <w:iCs/>
              </w:rPr>
            </w:r>
          </w:p>
        </w:tc>
      </w:tr>
    </w:tbl>
    <w:p>
      <w:pPr>
        <w:pStyle w:val="Header"/>
        <w:spacing w:before="0" w:after="120"/>
        <w:jc w:val="center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Задание 1. Определите произведение, о котором говорится в предложенном  стихотворном тексте. Назовите автора стихов и произведение  живописи.  Какие узнаваемые черты образа помогают вам найти ответ?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е живопись, поэты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ь ей, единственной, да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и изменчивой приметы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носить на полотн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помнишь, как из тьмы былого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ва закутана в атлас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портрета Рокотова сн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ела Струйская на нас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глаза – как два тумана,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улыбка, полуплач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глаза – как два обмана,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рытых мглою неудач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единенье двух загадок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восторг, полуиспуг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умной нежности припадок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осхищенье смертных му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потемки наступают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иближается гроза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 дна души моей мерцают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ё прекрасные гл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sz w:val="28"/>
          <w:szCs w:val="28"/>
        </w:rPr>
        <w:t>.</w:t>
      </w:r>
      <w:r>
        <w:rPr/>
        <w:drawing>
          <wp:inline distT="0" distB="0" distL="0" distR="0">
            <wp:extent cx="2122805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0" r="-9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,Italic" w:ascii="Times New Roman,Italic" w:hAnsi="Times New Roman,Italic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Italic" w:hAnsi="Times New Roman,Italic" w:cs="Times New Roman,Italic"/>
          <w:i/>
          <w:i/>
          <w:iCs/>
          <w:sz w:val="24"/>
          <w:szCs w:val="24"/>
          <w:lang w:eastAsia="ru-RU"/>
        </w:rPr>
      </w:pPr>
      <w:r>
        <w:rPr>
          <w:rFonts w:cs="Times New Roman,Italic" w:ascii="Times New Roman,Italic" w:hAnsi="Times New Roman,Italic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2.   Напишите не менее 15 определений и словосочетаний, которые понадобятся для описания данного произведения искус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Если узнали произведение, напишите его название, страну и время создания.  Раскройте величие архитектурного образа и духовное содержание произ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314325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lang w:eastAsia="ru-RU"/>
        </w:rPr>
        <w:t>Задание 3.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,Bold" w:ascii="Times New Roman,Bold" w:hAnsi="Times New Roman,Bold"/>
          <w:b/>
          <w:bCs/>
          <w:lang w:eastAsia="ru-RU"/>
        </w:rPr>
        <w:t xml:space="preserve">  Рассмотрите картину  Рафаэля Санти «Сикстинская мадонна», проанализируйте её и оформите рассуждения в виде литературного текста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1851660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  <w:t>Примерные вопросы для анализа художественного произ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чувству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зна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виж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то главный герой произвед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Задание 4.Перед вами  кроссворд «Театр». Найдите в сетке загаданные слов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По горизонтали</w:t>
      </w:r>
      <w:r>
        <w:rPr>
          <w:color w:val="000000"/>
          <w:sz w:val="24"/>
          <w:szCs w:val="24"/>
          <w:shd w:fill="FFFFFF" w:val="clear"/>
        </w:rPr>
        <w:t>: 5. Модель, воспроизводящая в масштабе декорационное решение спектакля. 6. Временное синтетическое искусство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По вертикали</w:t>
      </w:r>
      <w:r>
        <w:rPr>
          <w:color w:val="000000"/>
          <w:sz w:val="24"/>
          <w:szCs w:val="24"/>
          <w:shd w:fill="FFFFFF" w:val="clear"/>
        </w:rPr>
        <w:t>: 1. Площадь в Древнем Риме. 2. Краткое словесное описание оперы или балета. 3. Русский живописец, оформлявший спектакли в Абрамцеве. 4. Изображение на театральной сцене жизненной среды, составляющее основу художественного оформления спектакля. 5. Обязательный реквизит греческого теат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5.  Что или кто является лишним в ряду? Лишнее слово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подчеркните, впишите в таблицу и кратко объясните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Эсхил, Софокл, Еврипид, Аристоф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Ямб, сонет, амфибрахий, хорей, анап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Живопись, графика, скульптура, музыка, архитек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Иероглиф, буква, руна, графика, циф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кань, витраж, батик, мозаика, пейза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юртук, ботфорты, тога, туника, хит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3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ря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Лишнее сло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Краткое обоснование вы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 6.  Назовите 7 чудес света или 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«Семь чудес Древнего Мира»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. Укажите страну и создателей «чуда». Какой объект из 7 чудес света сохранился до наших дней? Опишите его, используя  найденные слова (3– 4 предложения)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53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42"/>
        <w:gridCol w:w="2693"/>
        <w:gridCol w:w="3118"/>
      </w:tblGrid>
      <w:tr>
        <w:trPr/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Чудо</w:t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здатели</w:t>
            </w:r>
          </w:p>
        </w:tc>
      </w:tr>
      <w:tr>
        <w:trPr>
          <w:trHeight w:val="700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 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 Вам предложили выступить на школьной конференции с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докладом «Утонченность и изысканность  японской  поэзии». Возьмите за основу своего выступления  трёхстишие и пятистишие японских стихов. Раскройте взаимосвязь поэзии и живописи  (</w:t>
      </w:r>
      <w:r>
        <w:rPr>
          <w:rStyle w:val="StrongEmphasis"/>
          <w:rFonts w:cs="Arial" w:ascii="Arial" w:hAnsi="Arial"/>
          <w:color w:val="333333"/>
          <w:shd w:fill="FFFFFF" w:val="clear"/>
        </w:rPr>
        <w:t xml:space="preserve">хокку  и танка о природе). Раскройте </w:t>
      </w:r>
      <w:r>
        <w:rPr>
          <w:b/>
          <w:color w:val="000000"/>
          <w:sz w:val="24"/>
          <w:szCs w:val="24"/>
        </w:rPr>
        <w:t xml:space="preserve">основную идею поэзии – в мире всё достойно восхищения. 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Style w:val="StrongEmphasis"/>
          <w:rFonts w:ascii="Times New Roman,Bold" w:hAnsi="Times New Roman,Bold" w:cs="Times New Roman,Bold"/>
          <w:sz w:val="24"/>
          <w:szCs w:val="24"/>
          <w:lang w:eastAsia="ru-RU"/>
        </w:rPr>
      </w:pPr>
      <w:r>
        <w:rPr>
          <w:rStyle w:val="StrongEmphasis"/>
          <w:rFonts w:cs="Arial" w:ascii="Arial" w:hAnsi="Arial"/>
          <w:color w:val="333333"/>
          <w:shd w:fill="FFFFFF" w:val="clear"/>
        </w:rPr>
        <w:t>Сформулируйте опорные тезисы своего выступлени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Style w:val="StrongEmphasis"/>
          <w:rFonts w:ascii="Times New Roman,Bold" w:hAnsi="Times New Roman,Bold" w:cs="Times New Roman,Bold"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,Bold" w:hAnsi="Times New Roman,Bold" w:cs="Times New Roman,Bold"/>
          <w:sz w:val="24"/>
          <w:szCs w:val="24"/>
          <w:lang w:eastAsia="ru-RU"/>
        </w:rPr>
      </w:pPr>
      <w:r>
        <w:rPr>
          <w:rStyle w:val="StrongEmphasis"/>
          <w:rFonts w:cs="Arial" w:ascii="Arial" w:hAnsi="Arial"/>
          <w:color w:val="333333"/>
          <w:shd w:fill="FFFFFF" w:val="clear"/>
        </w:rPr>
        <w:t>2. Представьте ответ в форме законченного высказывания.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hd w:fill="FFFFFF" w:val="clear"/>
        </w:rPr>
      </w:pPr>
      <w:r>
        <w:rPr/>
        <w:drawing>
          <wp:inline distT="0" distB="0" distL="0" distR="0">
            <wp:extent cx="1478280" cy="204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77" r="-10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Style w:val="StrongEmphasis"/>
          <w:rFonts w:cs="Arial" w:ascii="Arial" w:hAnsi="Arial"/>
          <w:color w:val="333333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,Bold" w:hAnsi="Times New Roman,Bold" w:cs="Times New Roman,Bold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8.  В чём заключается пафос первых советских скульптур? Назовите скульпторов этой эпохи. Выскажите своё мнение  к подобному скульптурному сти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Составьте рекламный текст на обложку компакт – диска «Оперы Джузеппе Верди», отражающий его привлекательные особенности. Представьте в компакт – диске 5  наиболее популярных опер великого итальянского композитора  (в Вашем распоряжении 5 дорожек). Назовите имена исполнителей ведущих оперных партий. Дайте краткое описание оформления обложки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 xml:space="preserve">Музыка  Джузеппе Верд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(рекламный текс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Содержание. Исполнители</w:t>
            </w:r>
          </w:p>
        </w:tc>
      </w:tr>
      <w:tr>
        <w:trPr>
          <w:trHeight w:val="30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  <w:t>Свободная композиция. Оценивается оригинальность оформ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Всего за  первый тур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1:00Z</dcterms:created>
  <dc:creator>пользователь</dc:creator>
  <dc:description/>
  <cp:keywords/>
  <dc:language>en-US</dc:language>
  <cp:lastModifiedBy>пользователь</cp:lastModifiedBy>
  <dcterms:modified xsi:type="dcterms:W3CDTF">2013-10-29T02:32:00Z</dcterms:modified>
  <cp:revision>12</cp:revision>
  <dc:subject/>
  <dc:title/>
</cp:coreProperties>
</file>