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второй тур 5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за первый и второй туры 100 баллов</w:t>
      </w:r>
    </w:p>
    <w:p>
      <w:pPr>
        <w:pStyle w:val="Header"/>
        <w:spacing w:before="0" w:after="12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Header"/>
        <w:spacing w:before="0" w:after="120"/>
        <w:rPr/>
      </w:pPr>
      <w:r>
        <w:rPr>
          <w:b/>
          <w:color w:val="000000"/>
        </w:rPr>
        <w:tab/>
        <w:t>РЕГИОНАЛЬНЫЙ ЭТАП</w:t>
      </w:r>
    </w:p>
    <w:p>
      <w:pPr>
        <w:pStyle w:val="Header"/>
        <w:spacing w:before="0" w:after="120"/>
        <w:rPr>
          <w:rFonts w:ascii="Times New Roman,Bold" w:hAnsi="Times New Roman,Bold" w:cs="Times New Roman,Bold"/>
          <w:b/>
          <w:b/>
          <w:bCs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Всероссийской олимпиады школьников по искусству (МХК)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 класс.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тур</w:t>
      </w:r>
    </w:p>
    <w:p>
      <w:pPr>
        <w:pStyle w:val="Header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2659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>
          <w:trHeight w:val="94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rFonts w:ascii="Times New Roman,Italic" w:hAnsi="Times New Roman,Italic" w:cs="Times New Roman,Italic"/>
                <w:i/>
                <w:i/>
                <w:iCs/>
              </w:rPr>
            </w:pPr>
            <w:r>
              <w:rPr>
                <w:rFonts w:cs="Times New Roman,Italic" w:ascii="Times New Roman,Italic" w:hAnsi="Times New Roman,Italic"/>
                <w:i/>
                <w:iCs/>
              </w:rPr>
              <w:t>Место для шифра</w:t>
            </w:r>
          </w:p>
        </w:tc>
      </w:tr>
    </w:tbl>
    <w:p>
      <w:pPr>
        <w:pStyle w:val="Header"/>
        <w:spacing w:before="0" w:after="120"/>
        <w:jc w:val="center"/>
        <w:rPr>
          <w:rFonts w:ascii="Times New Roman,Italic" w:hAnsi="Times New Roman,Italic" w:cs="Times New Roman,Italic"/>
          <w:i/>
          <w:i/>
          <w:iCs/>
        </w:rPr>
      </w:pPr>
      <w:r>
        <w:rPr>
          <w:rFonts w:cs="Times New Roman,Italic" w:ascii="Times New Roman,Italic" w:hAnsi="Times New Roman,Italic"/>
          <w:i/>
          <w:iCs/>
        </w:rPr>
      </w:r>
    </w:p>
    <w:p>
      <w:pPr>
        <w:pStyle w:val="Header"/>
        <w:spacing w:before="0" w:after="120"/>
        <w:jc w:val="center"/>
        <w:rPr>
          <w:rFonts w:ascii="Times New Roman,Italic" w:hAnsi="Times New Roman,Italic" w:cs="Times New Roman,Italic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</w:rPr>
      </w:pPr>
      <w:r>
        <w:rPr>
          <w:rFonts w:cs="Times New Roman,Bold" w:ascii="Times New Roman,Bold" w:hAnsi="Times New Roman,Bold"/>
          <w:b/>
          <w:bCs/>
        </w:rPr>
        <w:t xml:space="preserve">Задание 1. Определите  произведение, о котором говорится в предложенном   тексте. Назовите автора этого произведения. Какие узнаваемые черты образа помогают вам найти ответ?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Cs/>
        </w:rPr>
      </w:pPr>
      <w:r>
        <w:rPr>
          <w:rFonts w:cs="Times New Roman,Bold" w:ascii="Times New Roman,Bold" w:hAnsi="Times New Roman,Bold"/>
          <w:bCs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Прощай, Хранитель русской славы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Великолепный храм Христа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Наш великан золотоглавый,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Что над столицею блистал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По гениальной мысли Тона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Ты был в величии простой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Твоя гигантская корона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Горела солнцем над Москво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С тобой умолкли отголоски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Великого Бородина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Исчезли мраморные доски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И с ними храбрых имена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не жаль художников и зодчих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Большой сороколетний труд;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И примериться мысль не хочет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Что храм спасителя снесут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drawing>
          <wp:inline distT="0" distB="0" distL="0" distR="0">
            <wp:extent cx="2727325" cy="2625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2. Рассмотрите картину,  вспомните  название, автора, укажите страну, в которой жил и работал художник,  анализируя, опишите  её и оформите свои рассуждения в виде литературного текста. Назовите эпоху, которой принадлежит творчество художника. </w:t>
      </w:r>
      <w:r>
        <w:rPr>
          <w:b/>
          <w:sz w:val="28"/>
          <w:szCs w:val="28"/>
        </w:rPr>
        <w:t>Приведите примеры других известных  картин  этого художник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4465320" cy="225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имя автор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 каким характерным признакам манеры письма вы узнали автор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ажите известные работы этого же художника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  <w:t>Примерные вопросы для анализа художественного произ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0"/>
          <w:szCs w:val="20"/>
          <w:lang w:eastAsia="ru-RU"/>
        </w:rPr>
      </w:pPr>
      <w:r>
        <w:rPr>
          <w:rFonts w:cs="Times New Roman,Bold" w:ascii="Times New Roman,Bold" w:hAnsi="Times New Roman,Bold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чувству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зна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 я виж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то главный герой произвед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3.  Напишите не менее 15 определений и словосочетаний, котор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понадобятся для описания данного произведения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Укажите название архитектурного стиля, местоположения и век создания. Определите характер постройки и символическое значение со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2581275" cy="3601720"/>
            <wp:effectExtent l="0" t="0" r="0" b="0"/>
            <wp:docPr id="3" name="49891435_Kelnskogo_sobor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9891435_Kelnskogo_sobor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4. Перед вами филфорд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(</w:t>
      </w:r>
      <w:r>
        <w:rPr>
          <w:rFonts w:cs="Verdana" w:ascii="Verdana" w:hAnsi="Verdana"/>
          <w:b/>
          <w:bCs/>
          <w:color w:val="000000"/>
          <w:shd w:fill="FFFFFF" w:val="clear"/>
        </w:rPr>
        <w:t>венгерский кроссворд</w:t>
      </w:r>
      <w:r>
        <w:rPr>
          <w:rFonts w:cs="Verdana" w:ascii="Verdana" w:hAnsi="Verdana"/>
          <w:color w:val="000000"/>
          <w:shd w:fill="FFFFFF" w:val="clear"/>
        </w:rPr>
        <w:t xml:space="preserve">).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Найдите в сетке загаданные слова</w:t>
      </w: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  <w:lang w:eastAsia="ru-RU"/>
        </w:rPr>
        <w:t xml:space="preserve">Задание 5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пределите названия  и автора картин, раскройте  характерные черты творчества художн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9600" cy="1365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color w:val="0000FF"/>
          <w:lang w:val="en-US" w:eastAsia="en-US"/>
        </w:rPr>
        <w:drawing>
          <wp:inline distT="0" distB="0" distL="0" distR="0">
            <wp:extent cx="1983740" cy="1289685"/>
            <wp:effectExtent l="0" t="0" r="0" b="0"/>
            <wp:docPr id="5" name="Рисунок 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14" r="-7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FF"/>
          <w:lang w:val="en-US" w:eastAsia="en-US"/>
        </w:rPr>
        <w:drawing>
          <wp:inline distT="0" distB="0" distL="0" distR="0">
            <wp:extent cx="1177925" cy="1519555"/>
            <wp:effectExtent l="0" t="0" r="0" b="0"/>
            <wp:docPr id="6" name="Рисунок 3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ишите названия трех работ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Укажите имя их автора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Напишите, по каким характерным признакам манеры письма вы узна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Напишите общие художественные характеристики трех представл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Укажите известные работы этого же худож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Укажите время, когда работал худож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Назовите черты, характерные для этого периода развития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6.  Что или кто является ЛИШНИМ в ряду? Лишнее слово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подчеркните, впишите в таблицу и кратко объясните свой выбор. 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1.Эсхил, Софокл, Еврипид, Аристофан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2.Ямб, сонет, амфибрахий, хорей, анапест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3.Живопись, графика, скульптура, музыка, архитектура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4.Иероглиф, буква, руна, графика, цифра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5.Скань, витраж, батик, мозаика, пейзаж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lang w:eastAsia="ru-RU"/>
        </w:rPr>
      </w:pPr>
      <w:r>
        <w:rPr>
          <w:rFonts w:cs="Times New Roman,Bold" w:ascii="Times New Roman,Bold" w:hAnsi="Times New Roman,Bold"/>
          <w:bCs/>
          <w:lang w:eastAsia="ru-RU"/>
        </w:rPr>
        <w:t>6.Сюртук, ботфорты, тога, туника, хитон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0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ря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Лишнее сло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Краткое обоснование вы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7 .  Вам поручено подготовить тематическую экскурсию по выставке А.К. Саврасова,  а именно – рассказать об образах природы, жизни русской деревни  в полотнах названного художника. </w:t>
      </w: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 xml:space="preserve">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Соотнесите</w:t>
      </w: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 xml:space="preserve"> названия картин с представленными репродукциями. 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 Сформулируйте</w:t>
      </w:r>
      <w:r>
        <w:rPr>
          <w:rFonts w:cs="Times New Roman,Bold" w:ascii="Times New Roman,Bold" w:hAnsi="Times New Roman,Bold"/>
          <w:bCs/>
          <w:sz w:val="24"/>
          <w:szCs w:val="24"/>
          <w:lang w:eastAsia="ru-RU"/>
        </w:rPr>
        <w:t xml:space="preserve"> основные мысли, вокруг которых будет построена Ваша  экскурсия. 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00325" cy="21666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2306955" cy="2698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26715" cy="26333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Georgia" w:ascii="Georgia" w:hAnsi="Georgia"/>
          <w:color w:val="B29522"/>
          <w:sz w:val="20"/>
          <w:szCs w:val="20"/>
        </w:rPr>
        <w:drawing>
          <wp:inline distT="0" distB="0" distL="0" distR="0">
            <wp:extent cx="2232660" cy="2907665"/>
            <wp:effectExtent l="0" t="0" r="0" b="0"/>
            <wp:docPr id="10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 xml:space="preserve">Задание  8.  Назовите 7 чудес света или 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«Семь чудес Древнего Мира»</w:t>
      </w: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. Укажите страну и создателей «чуда». Какой объект из 7 чудес света сохранился до наших дней? Опишите его, используя  найденные слова (3– 4 предложения)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53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42"/>
        <w:gridCol w:w="2693"/>
        <w:gridCol w:w="3118"/>
      </w:tblGrid>
      <w:tr>
        <w:trPr/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Чудо</w:t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есто</w:t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329" w:before="240" w:after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здатели</w:t>
            </w:r>
          </w:p>
        </w:tc>
      </w:tr>
      <w:tr>
        <w:trPr>
          <w:trHeight w:val="700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74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tLeast" w:line="329" w:before="240" w:after="2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Задание 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  <w:t>Составьте рекламный текст на обложку компакт – диска «Оперы Джузеппе Верди», отражающий его привлекательные особенности. Представьте в компакт – диске 5  наиболее популярных опер великого итальянского композитора  (в Вашем распоряжении 5 дорожек). Назовите имена исполнителей ведущих оперных партий. Дайте краткое описание оформления обложки. (10 баллов)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,Bold"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Рекламный текст на обложку компакт – диска Джузеппе Вер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,Bold"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Содержание. Исполнители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  <w:t>Свободная композиция. Оценивается оригинальность оформ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,Bold" w:hAnsi="Times New Roman,Bold" w:cs="Times New Roman,Bol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eastAsia="ru-RU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eastAsia="ru-RU"/>
        </w:rPr>
      </w:r>
    </w:p>
    <w:p>
      <w:pPr>
        <w:pStyle w:val="Header"/>
        <w:spacing w:before="0" w:after="120"/>
        <w:jc w:val="center"/>
        <w:rPr>
          <w:rFonts w:ascii="Times New Roman,Bold" w:hAnsi="Times New Roman,Bold" w:cs="Times New Roman,Bold"/>
          <w:b/>
          <w:b/>
          <w:bCs/>
          <w:color w:val="000000"/>
          <w:sz w:val="44"/>
          <w:szCs w:val="32"/>
          <w:lang w:eastAsia="ru-RU"/>
        </w:rPr>
      </w:pPr>
      <w:r>
        <w:rPr>
          <w:rFonts w:cs="Times New Roman,Bold" w:ascii="Times New Roman,Bold" w:hAnsi="Times New Roman,Bold"/>
          <w:b/>
          <w:bCs/>
          <w:color w:val="000000"/>
          <w:sz w:val="44"/>
          <w:szCs w:val="32"/>
          <w:lang w:eastAsia="ru-RU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p>
      <w:pPr>
        <w:pStyle w:val="Header"/>
        <w:spacing w:before="0" w:after="120"/>
        <w:jc w:val="center"/>
        <w:rPr>
          <w:b/>
          <w:b/>
          <w:color w:val="000000"/>
          <w:sz w:val="44"/>
          <w:szCs w:val="32"/>
        </w:rPr>
      </w:pPr>
      <w:r>
        <w:rPr>
          <w:b/>
          <w:color w:val="000000"/>
          <w:sz w:val="44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,Bold" w:hAnsi="Times New Roman,Bold" w:cs="Times New Roman,Bold"/>
      <w:b/>
    </w:rPr>
  </w:style>
  <w:style w:type="character" w:styleId="WW8Num9z0">
    <w:name w:val="WW8Num9z0"/>
    <w:qFormat/>
    <w:rPr>
      <w:rFonts w:ascii="Times New Roman,Bold" w:hAnsi="Times New Roman,Bold" w:cs="Times New Roman,Bold"/>
      <w:i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b w:val="false"/>
      <w:sz w:val="22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Arial" w:hAnsi="Arial" w:cs="Arial"/>
      <w:color w:val="333333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708"/>
        <w:tab w:val="left" w:pos="900" w:leader="none"/>
      </w:tabs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#!/yandsearch?text=&#1082;&#1077;&#1083;&#1100;&#1085;&#1089;&#1082;&#1080;&#1081; &#1089;&#1086;&#1073;&#1086;&#1088; &#1074; &#1075;&#1077;&#1088;&#1084;&#1072;&#1085;&#1080;&#1080;&amp;pos=2&amp;rpt=simage&amp;lr=55&amp;noreask=1&amp;source=wiz&amp;uinfo=sw-1264-sh-918-fw-0-fh-598-pd-1&amp;img_url=http%3A%2F%2Fs44.radikal.ru%2Fi106%2F0811%2Fe2%2F5bc7136ea238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ru.wikipedia.org/wiki/&#1060;&#1072;&#1081;&#1083;:Levitan_Zolotaya_Osen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ru.wikipedia.org/wiki/&#1060;&#1072;&#1081;&#1083;:Levitan_Sokolniki_Autumn_1879.jpg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jivopis.org/pictures/137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Типы заданий по МХК - коп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39:00Z</dcterms:created>
  <dc:creator>пользователь</dc:creator>
  <dc:description/>
  <cp:keywords/>
  <dc:language>en-US</dc:language>
  <cp:lastModifiedBy>пользователь</cp:lastModifiedBy>
  <dcterms:modified xsi:type="dcterms:W3CDTF">2013-10-29T02:35:00Z</dcterms:modified>
  <cp:revision>10</cp:revision>
  <dc:subject/>
  <dc:title/>
</cp:coreProperties>
</file>