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/>
      </w:pPr>
      <w:r>
        <w:rPr>
          <w:b/>
          <w:color w:val="000000"/>
          <w:sz w:val="36"/>
          <w:szCs w:val="36"/>
        </w:rPr>
        <w:t>11</w:t>
      </w:r>
      <w:r>
        <w:rPr>
          <w:b/>
          <w:color w:val="000000"/>
          <w:sz w:val="44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Всероссийской олимпиады школьников  </w:t>
        <w:br/>
        <w:t xml:space="preserve">по искусству (мировой художественной культуре)  </w:t>
        <w:br/>
        <w:t>2013 – 2014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торой тур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Письменное задание: эссе-размышление на одну из </w:t>
      </w:r>
      <w:r>
        <w:rPr>
          <w:rFonts w:cs="Times New Roman" w:ascii="Times New Roman" w:hAnsi="Times New Roman"/>
          <w:i/>
          <w:sz w:val="24"/>
          <w:szCs w:val="24"/>
        </w:rPr>
        <w:t>предложенных к выбору тем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ремя на выполнение - 2 астрономических часа (120 минут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щее количество - 50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ссе напишите на бланке ответов 2 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конкретные темы эссе, отражающие ключевые позиции в искусстве.  Выберите одно из них, которое станет темой Вашего сочинения - эсс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задача – сформулировать собственное отношение к данной художественно - эстетической позиции и обосновать его образными выражениями, аргументами, представляющимися Вам наиболее существенны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тему эссе сопровождает высказывания  деятелей искусства, живших в разные эпохи, в этих высказываниях вы также сможете найти для себя крупицу истины в понимании человеческой природы и бытия, духовного познания современного мира через ценности художественной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ы эсс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стетика русского символизма. Загадки «серебряного века».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 этот мир пришел, чтоб видеть Солнце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ий кругозор.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этот мир пришел, чтоб видеть Солнце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си гор. 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. Бальмонт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Стремление к доброте и милосердию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людей как всегда не хватае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людей, как всегда, дефици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 людей не всегда понимают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у добрых  сильнее бол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Акул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расота родной земли в поэзии, живописи и  музыке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 боли близка моя Рус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ё бесконечные да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родными местами горжус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ерезки, как мать, меня жд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Золотар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Романтический идеал и его воплощение в искусстве. … </w:t>
      </w:r>
      <w:r>
        <w:rPr>
          <w:rFonts w:cs="Times New Roman" w:ascii="Times New Roman" w:hAnsi="Times New Roman"/>
          <w:i/>
          <w:sz w:val="24"/>
          <w:szCs w:val="24"/>
        </w:rPr>
        <w:t>«Слова отчаянья прекрасней всех других, и стих из слёз живых – порой бессмертный стих…Когда они поют о тщетном упованье, тоске, забвении, несчастье и любви, концертом радости их песни не зови»».</w:t>
      </w:r>
      <w:r>
        <w:rPr>
          <w:rFonts w:cs="Times New Roman" w:ascii="Times New Roman" w:hAnsi="Times New Roman"/>
          <w:sz w:val="24"/>
          <w:szCs w:val="24"/>
        </w:rPr>
        <w:t xml:space="preserve">  Альфред  де Мюссе (перевод Вс. Рождественского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.  Человеческие поро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их отражение  в произведениях искус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 (отрицательные стороны человеческой жизни). </w:t>
      </w:r>
      <w:r>
        <w:rPr>
          <w:rFonts w:cs="Times New Roman" w:ascii="Times New Roman" w:hAnsi="Times New Roman"/>
          <w:sz w:val="24"/>
          <w:szCs w:val="24"/>
        </w:rPr>
        <w:t>«Нам жизнь дана, чтоб до конца бороться с тьмой, бороться с ложью и сеять в братские сердца одну святую правду Божью».   Ф.Тютч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собственного эстетического опыта раскройте, выбранную вами тему.  Раскрывая тему,  вы можете обратиться к любому произведению, с которым познакомились за прошедшие годы на уроках мировой художественной культуры, будь то литература, музыка, живопись, декоративно – прикладное искусство, дизайн, архитек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ри этом быть самостоятельным в суждениях и аргументированным в доказательствах своей точки зр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, разумеется, обрадует и лексическое богатство вашей работы и логика изложения, и эмоциональность как выражение вашего отношения к избранной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е, что жюри, оценивая Вашу работу (художественное эссе), будет руководствоваться </w:t>
      </w:r>
      <w:r>
        <w:rPr>
          <w:rFonts w:cs="Times New Roman" w:ascii="Times New Roman" w:hAnsi="Times New Roman"/>
          <w:b/>
          <w:sz w:val="24"/>
          <w:szCs w:val="24"/>
        </w:rPr>
        <w:t>следующими критерия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ворческий характер восприятия темы, ее осмысления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3. Грамотность использования художественных фактов и терминов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казательность основных положений работы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5. Знание различных точек зрения по избранному вопросу.</w:t>
      </w:r>
    </w:p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второй тур 50 балл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первый и второй туры 100 баллов</w:t>
      </w:r>
    </w:p>
    <w:p>
      <w:pPr>
        <w:pStyle w:val="Style19"/>
        <w:spacing w:lineRule="auto" w:line="360"/>
        <w:ind w:left="0" w:hanging="0"/>
        <w:rPr>
          <w:rFonts w:cs="Arial"/>
          <w:b/>
          <w:b/>
          <w:i/>
          <w:i/>
          <w:sz w:val="32"/>
          <w:szCs w:val="32"/>
          <w:u w:val="single"/>
        </w:rPr>
      </w:pPr>
      <w:r>
        <w:rPr>
          <w:rFonts w:cs="Arial"/>
          <w:b/>
          <w:i/>
          <w:sz w:val="32"/>
          <w:szCs w:val="32"/>
          <w:u w:val="single"/>
        </w:rPr>
      </w:r>
    </w:p>
    <w:p>
      <w:pPr>
        <w:pStyle w:val="Style19"/>
        <w:spacing w:lineRule="auto" w:line="360"/>
        <w:ind w:left="0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,Bold" w:hAnsi="Times New Roman,Bold" w:cs="Times New Roman,Bold"/>
      <w:b/>
    </w:rPr>
  </w:style>
  <w:style w:type="character" w:styleId="WW8Num9z0">
    <w:name w:val="WW8Num9z0"/>
    <w:qFormat/>
    <w:rPr>
      <w:rFonts w:ascii="Times New Roman,Bold" w:hAnsi="Times New Roman,Bold" w:cs="Times New Roman,Bold"/>
      <w:i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Arial" w:hAnsi="Arial" w:cs="Arial"/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900" w:leader="none"/>
      </w:tabs>
      <w:spacing w:lineRule="auto" w:line="36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Типы заданий по МХК - коп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42:00Z</dcterms:created>
  <dc:creator>пользователь</dc:creator>
  <dc:description/>
  <cp:keywords/>
  <dc:language>en-US</dc:language>
  <cp:lastModifiedBy>пользователь</cp:lastModifiedBy>
  <dcterms:modified xsi:type="dcterms:W3CDTF">2013-10-28T07:04:00Z</dcterms:modified>
  <cp:revision>3</cp:revision>
  <dc:subject/>
  <dc:title/>
</cp:coreProperties>
</file>