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я </w:t>
      </w:r>
      <w:r>
        <w:rPr>
          <w:rFonts w:cs="Times New Roman" w:ascii="Times New Roman" w:hAnsi="Times New Roman"/>
          <w:sz w:val="24"/>
          <w:szCs w:val="24"/>
          <w:lang w:val="en-US"/>
        </w:rPr>
        <w:t>представлены 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задании  -  </w:t>
      </w:r>
      <w:r>
        <w:rPr>
          <w:rFonts w:cs="Times New Roman" w:ascii="Times New Roman" w:hAnsi="Times New Roman"/>
          <w:sz w:val="24"/>
          <w:szCs w:val="24"/>
          <w:u w:val="single"/>
        </w:rPr>
        <w:t>УКАЖИТЕ ВСЕ ПРАВИЛЬНЫЕ ОТВЕТЫ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ТАВЛЕННЫЕ В ПРЕДЛОЖЕННЫХ ВАРИАНТАХ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зможно несколько вариантов отве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ой форме, то есть без предложенных вариантов завершения. При выполнении этого задания необходимо самостоятельно подобрать слово, которое, завершая утверждение, образует истинное высказывание. Подобранное </w:t>
      </w:r>
      <w:r>
        <w:rPr>
          <w:rFonts w:cs="Times New Roman" w:ascii="Times New Roman" w:hAnsi="Times New Roman"/>
          <w:sz w:val="24"/>
          <w:szCs w:val="24"/>
          <w:lang w:val="en-US"/>
        </w:rPr>
        <w:t>сл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пи</w:t>
      </w:r>
      <w:r>
        <w:rPr>
          <w:rFonts w:cs="Times New Roman" w:ascii="Times New Roman" w:hAnsi="Times New Roman"/>
          <w:sz w:val="24"/>
          <w:szCs w:val="24"/>
        </w:rPr>
        <w:t>ш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соответствующую </w:t>
      </w:r>
      <w:r>
        <w:rPr>
          <w:rFonts w:cs="Times New Roman" w:ascii="Times New Roman" w:hAnsi="Times New Roman"/>
          <w:sz w:val="24"/>
          <w:szCs w:val="24"/>
        </w:rPr>
        <w:t>стро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ланка отв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должны быть разборчивыми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в 1 балл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в закрыт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волейбол был включен в программу Олимпийских игр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1956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968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64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1952.</w:t>
      </w:r>
    </w:p>
    <w:p>
      <w:pPr>
        <w:pStyle w:val="Style20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акого года  баскетбол включен в программу Олимпийских игр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36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924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3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)  1944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колько зимних олимпийских видов спорт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7 ;                         б) 14;                          в) 5;                            г)  11.</w:t>
      </w:r>
    </w:p>
    <w:p>
      <w:pPr>
        <w:pStyle w:val="Style20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ие Олимпийские игры 2016 года пройдут ….?</w:t>
      </w:r>
    </w:p>
    <w:p>
      <w:pPr>
        <w:pStyle w:val="Style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ании;</w:t>
      </w:r>
    </w:p>
    <w:p>
      <w:pPr>
        <w:pStyle w:val="Style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зилии;</w:t>
      </w:r>
    </w:p>
    <w:p>
      <w:pPr>
        <w:pStyle w:val="Style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понии;</w:t>
      </w:r>
    </w:p>
    <w:p>
      <w:pPr>
        <w:pStyle w:val="Style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Ш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 Физическая подготовленность характеризуе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ими результатами в спортивной деятельност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) Устойчивостью к воздействию неблагоприятных факторов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ровнем работоспособности и разносторонностью двигательного опыт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ффективностью и экономичность двигательных действий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птимальная степень владения техникой двигательного действия, характеризующаяся автоматизированным управлением движениями, высокой прочностью и надежностью исполнения, называется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а) Двигательным умением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б) Техническим мастерством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) Двигательной одаренностью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Двигательным навы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Возможности человека, обеспечивающие ему выполнение двигательных действий в минимальный для данных условий промежуток времени, называетс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а) Двигательной реакцией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оростными способностям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) Скоростью одиночного движе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г) Скоростно-силовыми способностям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пособность выполнять движения с большой амплитудой за счет собственной активности соответствующих мышц называется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вижностью в суставах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ой гибкостью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ивной гибкостью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Динамической гибкость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Укажите основное специфическое средство физического воспит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а) Личный пример учител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б) Естественные силы природы, гигиенические факторы;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ие упражн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циональный режим труда и отдыха, полноценное питание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 помощью какого тест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яется физическое качество выносливость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6- ти минутный бег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г на 100 метров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Лыжная гонка на 3 километров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лавание 800 метро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1. Ад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аптация – это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….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09" w:hanging="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) Процесс приспособления организма к меняющимся условиям внешней среды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0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) Чередование нагрузки и отдыха во время тренировочного процесс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0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) Процесс восстановлени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09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) Система повышения эффективности функционирования системы соревнований и системы трениро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Что чаще всего приводит к нарушениям осанки…………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ий рост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межпозвоночных дисков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абая мускулатура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е естественных изгибов позвоноч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Вес мяча в баскетболе должен быть …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Не более 670 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Не более 650 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более 560 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более 50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Физическое развитие это …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меры мускулатуры, формы тела, функциональные возможности систем организма, физическая активность;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совершенствования физических качеств при выполнении упражнений;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Уровень, обусловленный наследственностью и регулярностью занятий физической культурой и спортом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) Процесс изменения морфологических и функциональных параметров организма человека в течение всей его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5. К анаэробным упражнениям относятся 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рин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лейбо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ыжные гонк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Плавани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 Укажите виды спорта, по которым соревнования проводятся только среди женщин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тбо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удожественная гимнастик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хронное плавани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бс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тличительным признаком физической культуры не является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ния, принципы, правила и методика использования упражнени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ы гимнастики, спорта, игр, разновидности комплексов упражн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безопасности жизнедеятельност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ительные изменения в физическом состоянии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сновным средством физического воспитания школьника являет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нечная радиаци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чная гимнастик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аливани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ие упражн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акой раздел комплексной программы по физкультурному воспитанию для общеобразовательных школ не является типовой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ки физической культуры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еклассная работ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культурно-массовые и спортивные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и организация педагогической прак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Для оценки физического развития человека использую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оказатели антропометрических измер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азатели уровня развития физических качеств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казатели сформированности двигательных ум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казатели функциональных сист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Упражнения, направленные на воспитание координационных способностей рекомендуется выполнять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одготовительной части урок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начале основной части урок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онце основной части уро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В заключительной части уро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Возможности человека, обеспечивающие ему выполнение двигательных действий  в минимальный для данных условий промежуток времени называет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игательной реакци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оростными способностям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ростью одиночного движ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Скоростно- силовыми способностя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ЖИТЕ ВСЕ ПРАВИЛЬНЫЕ ОТВЕТЫ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СТАВЛЕННЫЕ В ПРЕДЛОЖЕННЫХ ВАРИАНТА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Укажите виды спорта, по которым проводятся соревнования только среди мужчин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атлон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б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ыжки на лыжах с трамплин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дное пол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Укажите командные виды спорта (выделите все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иатлон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скетбо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ахматы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ерлинг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В спорте выделяют (выделите все)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ный спор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совый спор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рт высших достиж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тский юношеский спорт.</w:t>
      </w:r>
    </w:p>
    <w:p>
      <w:pPr>
        <w:pStyle w:val="Style2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Какие виды спорта (укажите все) включены в программу Летних Олимпийских игр 2016г.</w:t>
      </w:r>
    </w:p>
    <w:p>
      <w:pPr>
        <w:pStyle w:val="Style20"/>
        <w:ind w:left="360" w:firstLine="34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) Регби – 7;</w:t>
      </w:r>
    </w:p>
    <w:p>
      <w:pPr>
        <w:pStyle w:val="Style2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фтбол;</w:t>
      </w:r>
    </w:p>
    <w:p>
      <w:pPr>
        <w:pStyle w:val="Style2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ольф; </w:t>
      </w:r>
    </w:p>
    <w:p>
      <w:pPr>
        <w:pStyle w:val="Style20"/>
        <w:ind w:left="360" w:firstLine="349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аратэ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ЯЯ СЛЕДУЮЩИЕ ЗАДАНИЯ ЗАВЕРШИТЕ УТВЕРЖДЕНИЯ, ВПИСАВ СООТВЕТСТВУЮЩИЕ СЛОВО В  БЛАНК ОТВЕТОВ.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Сохранение равновесия тела путем изменения положения его отдельных звеньев называется ………………….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8. Выход мяча за пределы площадки или поля в спортивных играх называется</w:t>
      </w: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Научная область, изучающая закономерности, методы и принципы формирования, сохранения, укрепление и восстановление здоровья человека называется …………………………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0. Форма индивидуальной и регулирующей деятельности, направленной на обеспечение оптимальных условий для физического развития называется</w:t>
      </w:r>
      <w:r>
        <w:rPr>
          <w:rFonts w:cs="Times New Roman" w:ascii="Times New Roman" w:hAnsi="Times New Roman"/>
          <w:sz w:val="24"/>
          <w:szCs w:val="24"/>
        </w:rPr>
        <w:t xml:space="preserve"> 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701" w:footer="454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center"/>
      <w:rPr/>
    </w:pPr>
    <w:r>
      <w:rPr>
        <w:rFonts w:cs="Times New Roman" w:ascii="Times New Roman" w:hAnsi="Times New Roman"/>
        <w:b/>
        <w:bCs/>
        <w:sz w:val="24"/>
        <w:szCs w:val="28"/>
      </w:rPr>
      <w:t>МУНИЦИПАЛЬНЫЙ ЭТАП  ВСЕРОССИЙСКОЙ ОЛИМПИАДЫ  ШКОЛЬНИКОВ</w:t>
    </w:r>
  </w:p>
  <w:p>
    <w:pPr>
      <w:pStyle w:val="Normal"/>
      <w:widowControl/>
      <w:autoSpaceDE w:val="true"/>
      <w:jc w:val="center"/>
      <w:rPr>
        <w:rFonts w:ascii="Times New Roman" w:hAnsi="Times New Roman" w:cs="Times New Roman"/>
        <w:b/>
        <w:b/>
        <w:bCs/>
        <w:sz w:val="24"/>
        <w:szCs w:val="28"/>
      </w:rPr>
    </w:pPr>
    <w:r>
      <w:rPr>
        <w:rFonts w:cs="Times New Roman" w:ascii="Times New Roman" w:hAnsi="Times New Roman"/>
        <w:b/>
        <w:bCs/>
        <w:sz w:val="24"/>
        <w:szCs w:val="28"/>
      </w:rPr>
      <w:t xml:space="preserve">по предмету  «Физическая культура»     2013-2014 УЧЕБНЫЙ ГОД </w:t>
    </w:r>
  </w:p>
  <w:p>
    <w:pPr>
      <w:pStyle w:val="Normal"/>
      <w:widowControl/>
      <w:autoSpaceDE w:val="true"/>
      <w:jc w:val="center"/>
      <w:rPr>
        <w:rFonts w:ascii="Times New Roman" w:hAnsi="Times New Roman" w:cs="Times New Roman"/>
        <w:b/>
        <w:b/>
        <w:bCs/>
        <w:sz w:val="24"/>
        <w:szCs w:val="28"/>
        <w:u w:val="single"/>
      </w:rPr>
    </w:pPr>
    <w:r>
      <w:rPr>
        <w:rFonts w:cs="Times New Roman" w:ascii="Times New Roman" w:hAnsi="Times New Roman"/>
        <w:b/>
        <w:bCs/>
        <w:sz w:val="24"/>
        <w:szCs w:val="28"/>
        <w:u w:val="single"/>
      </w:rPr>
      <w:t>7-8  КЛАСС</w:t>
    </w:r>
  </w:p>
  <w:p>
    <w:pPr>
      <w:pStyle w:val="Normal"/>
      <w:widowControl/>
      <w:autoSpaceDE w:val="true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Times New Roman" w:cs="Arial"/>
      <w:sz w:val="28"/>
      <w:szCs w:val="28"/>
    </w:rPr>
  </w:style>
  <w:style w:type="character" w:styleId="2">
    <w:name w:val="Основной текст с отступом 2 Знак"/>
    <w:basedOn w:val="Style14"/>
    <w:qFormat/>
    <w:rPr>
      <w:rFonts w:ascii="Arial" w:hAnsi="Arial" w:eastAsia="Times New Roman" w:cs="Arial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ascii="Arial" w:hAnsi="Arial" w:eastAsia="Times New Roman" w:cs="Arial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Times New Roman" w:cs="Arial"/>
    </w:rPr>
  </w:style>
  <w:style w:type="character" w:styleId="Style18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9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34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1276" w:hanging="1276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1418" w:hanging="992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31:00Z</dcterms:created>
  <dc:creator>ГУЛЬНАРА</dc:creator>
  <dc:description/>
  <cp:keywords/>
  <dc:language>en-US</dc:language>
  <cp:lastModifiedBy>Гуля</cp:lastModifiedBy>
  <cp:lastPrinted>2012-11-11T19:33:00Z</cp:lastPrinted>
  <dcterms:modified xsi:type="dcterms:W3CDTF">2013-10-28T17:08:00Z</dcterms:modified>
  <cp:revision>6</cp:revision>
  <dc:subject/>
  <dc:title/>
</cp:coreProperties>
</file>